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دم دستورية توقيع الحجز الإداري حيال المبالغ المستحق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بنوك التي تساهم الحكومة في رؤوس أموالها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42" w:leader="none"/>
          <w:tab w:val="right" w:pos="922" w:leader="none"/>
        </w:tabs>
        <w:ind w:left="20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صدرت المحكمة الدستورية العليا في جلستها المنعقدة فى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مايو </w:t>
      </w:r>
      <w:r>
        <w:rPr>
          <w:b/>
          <w:bCs/>
          <w:sz w:val="28"/>
          <w:szCs w:val="28"/>
        </w:rPr>
        <w:t>1998</w:t>
      </w:r>
      <w:r>
        <w:rPr>
          <w:b/>
          <w:b/>
          <w:bCs/>
          <w:sz w:val="28"/>
          <w:sz w:val="28"/>
          <w:szCs w:val="28"/>
          <w:rtl w:val="true"/>
        </w:rPr>
        <w:t xml:space="preserve">حكمها في الدعوى رقم </w:t>
      </w:r>
      <w:r>
        <w:rPr>
          <w:b/>
          <w:bCs/>
          <w:sz w:val="28"/>
          <w:szCs w:val="28"/>
        </w:rPr>
        <w:t>41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1</w:t>
      </w:r>
      <w:r>
        <w:rPr>
          <w:b/>
          <w:b/>
          <w:bCs/>
          <w:sz w:val="28"/>
          <w:sz w:val="28"/>
          <w:szCs w:val="28"/>
          <w:rtl w:val="true"/>
        </w:rPr>
        <w:t xml:space="preserve">ق دستوريه بعدم دستورية البند ط من المادة الأولى من القانون رقم </w:t>
      </w:r>
      <w:r>
        <w:rPr>
          <w:b/>
          <w:bCs/>
          <w:sz w:val="28"/>
          <w:szCs w:val="28"/>
        </w:rPr>
        <w:t>208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شأن الحجز الإدار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20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د نشر الحكم المذكور فى العدد</w:t>
      </w:r>
      <w:r>
        <w:rPr>
          <w:b/>
          <w:bCs/>
          <w:sz w:val="28"/>
          <w:szCs w:val="28"/>
        </w:rPr>
        <w:t>21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جريدة الرسمية الصادر في </w:t>
      </w:r>
      <w:r>
        <w:rPr>
          <w:b/>
          <w:bCs/>
          <w:sz w:val="28"/>
          <w:szCs w:val="28"/>
        </w:rPr>
        <w:t>21/5/98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TextBody"/>
        <w:ind w:left="20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أن المادة الأولى من القانون رقم </w:t>
      </w:r>
      <w:r>
        <w:rPr>
          <w:b/>
          <w:bCs/>
          <w:sz w:val="28"/>
          <w:szCs w:val="28"/>
        </w:rPr>
        <w:t>30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نص على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جوز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تتبع إجراءات الحجز الإداري المبينة بهذا القانون عند عدم الوفاء بالمستحقات ال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 xml:space="preserve">تيه في مواعيدها المحددة بالقوانين والمراسيم والقرارات الخاصة بها وفى الأماكن وللأشخاص الذين يعينهم المختص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2" w:leader="none"/>
        </w:tabs>
        <w:ind w:left="648" w:right="0" w:hanging="266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2" w:leader="none"/>
        </w:tabs>
        <w:ind w:left="648" w:right="0" w:hanging="266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</w:t>
      </w:r>
    </w:p>
    <w:p>
      <w:pPr>
        <w:pStyle w:val="Normal"/>
        <w:numPr>
          <w:ilvl w:val="0"/>
          <w:numId w:val="2"/>
        </w:numPr>
        <w:ind w:left="648" w:right="0" w:hanging="26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بالغ المستحقة للبنوك التي تساهم الحكومة فى رؤوس أموالها بما يزيد على النصف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288" w:right="0" w:firstLine="45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مادة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صدار قانون المحكمة الدستورية العليا ينص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كام المحكمة في الدعاوى الدستورية وقراراتها بالتفسير ملزمة لجميع سلطات الدولة وللكاف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48" w:leader="none"/>
        </w:tabs>
        <w:ind w:left="288" w:right="0" w:firstLine="45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يترتب على الحكم بعدم دستورية نص فى قانون أو لائحة عدم جواز تطبيقه من اليوم التالي لنشر الحك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48" w:leader="none"/>
        </w:tabs>
        <w:ind w:left="288" w:right="0" w:firstLine="45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لذا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مصلحة تنبه السادة العاملين بحقل الضرائب العقارية عدم توقيع الحجز الإداري نظير المبالغ المستحقة للبنوك والواردة بالبند ط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</w:t>
      </w:r>
      <w:r>
        <w:rPr>
          <w:b/>
          <w:bCs/>
          <w:sz w:val="28"/>
          <w:szCs w:val="28"/>
        </w:rPr>
        <w:t>22/5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وم التالي لتاريخ النشر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ind w:left="20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4/6/1998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رئيس المصلحه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عبد الرحمـن الزيـ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center"/>
      <w:pPr>
        <w:tabs>
          <w:tab w:val="num" w:pos="648"/>
        </w:tabs>
        <w:ind w:left="64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34:00Z</dcterms:created>
  <dc:creator>nasser</dc:creator>
  <dc:description/>
  <cp:keywords/>
  <dc:language>en-US</dc:language>
  <cp:lastModifiedBy>mahmoud_shawkey</cp:lastModifiedBy>
  <dcterms:modified xsi:type="dcterms:W3CDTF">2009-05-24T06:44:00Z</dcterms:modified>
  <cp:revision>4</cp:revision>
  <dc:subject/>
  <dc:title>      مصلحة الضرائب العقارية                                                           </dc:title>
</cp:coreProperties>
</file>