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Normal"/>
        <w:ind w:left="-338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صدور القرار الوزاري رقم </w:t>
      </w:r>
      <w:r>
        <w:rPr>
          <w:b/>
          <w:bCs/>
          <w:sz w:val="32"/>
          <w:szCs w:val="32"/>
        </w:rPr>
        <w:t>448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تعديل بعض أحكام القرار الوزاري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136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Cs/>
          <w:sz w:val="32"/>
          <w:szCs w:val="32"/>
        </w:rPr>
        <w:t>19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 لمعدل بالقرار الوزاري رقم </w:t>
      </w:r>
      <w:r>
        <w:rPr>
          <w:b/>
          <w:bCs/>
          <w:sz w:val="32"/>
          <w:szCs w:val="32"/>
        </w:rPr>
        <w:t>208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شأن                                                                                                                                                                                                                          نقل بعض أعمال الضرائب العقارية والملاهي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لي مديريات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ضرائب العقارية بالمحافظـا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رار الوزاري رقم </w:t>
      </w:r>
      <w:r>
        <w:rPr>
          <w:b/>
          <w:bCs/>
          <w:sz w:val="28"/>
          <w:szCs w:val="28"/>
        </w:rPr>
        <w:t>448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1998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بعالية قاضي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مادته الأولى على أ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بدل بنص البند السادس من المادة الأولى  من قرار وزير المالية رقم </w:t>
      </w:r>
      <w:r>
        <w:rPr>
          <w:b/>
          <w:bCs/>
          <w:sz w:val="28"/>
          <w:szCs w:val="28"/>
        </w:rPr>
        <w:t>136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4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القرار رقم </w:t>
      </w:r>
      <w:r>
        <w:rPr>
          <w:b/>
          <w:bCs/>
          <w:sz w:val="28"/>
          <w:szCs w:val="28"/>
        </w:rPr>
        <w:t>208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1984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النص ال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20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جعة وإصدار قرارات رفع وإسقاط الضرائب العقارية وملحقاتها فيما عدا القرارات الصادرة عن لجا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ئناف ومجلس المراجعة برفع الضريبة عن الأطيان والعقارات المبنية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كما نصت المادة الثانية من ذات القرار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شر هذا القرار فى الوقائع المصرية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عمل به من اليوم التالي لتاريخ نشره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قد نشر فى الوقائع المصرية العدد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10/5/1998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يستلزم العمل 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1/5/199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ذا ولما كان مؤدى القرار المذكو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مرار إسناد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تصاص لمصلحة الضرائب العقارية بمراجعة وإصدار قرارات رفع وإسقاط الضرائب العقارية وملحقاتها عدا القرارات الصادرة عن لجا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ئناف ومجالس المراجعة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ها لا تخضع لمراج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ما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ى جهة لكونها صادره عن جهات ذات اختصاص قضائي والإجراءات التي تليها لا تخرج عن كونها إجراءات تنفيذية بحتة تتكفل بإخراج القرار الأصيل الصادر من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حيز التنفيذ ومن ثم فان القرار التنفيذي أو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ذن التنفيذي ما هو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أداة تنفيذ وعملية تسويه محضة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ها فى ذلك مثل القرار التنفيذي الذي تصدره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ه تنفيذ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حكم قضائي يفصل 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مله الحكم بالتسوية والفروق المالية وفى ذلك تبسيط للإجراءات والحفاظ على مواعيد الطعن فى قرارات تلك اللج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م القضاء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ما شاب أيا منها عيب مخالفة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لقاء ما تقدم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تنبه كافة مديريات الضرائب العقارية بالمحافظ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مراعاة ما يل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20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0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دم إرسال قرارات الرفع الصادرة عن لجا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ئناف ومجلس المراجع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المصلحة سواء للمراجع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ماد وذلك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11/5/1998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وم التالي لتاريخ نشر القرار الوزاري رقم </w:t>
      </w:r>
      <w:r>
        <w:rPr>
          <w:b/>
          <w:bCs/>
          <w:sz w:val="28"/>
          <w:szCs w:val="28"/>
        </w:rPr>
        <w:t>4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بدال عبا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 تنفيذي برفع مبالغ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بـا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 عن مبالغ مطلوب رفعها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الاستمارات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ائب عقاريه الخاصة بالقرارات الصادرة عن لجا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ئناف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مجالس المراجعة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صدر هذا </w:t>
      </w:r>
    </w:p>
    <w:p>
      <w:pPr>
        <w:pStyle w:val="Normal"/>
        <w:ind w:left="202" w:righ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36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نفيذي بالتسوية ، والكاشف عن قرارات لجان الأستئناف ومجالس المراجعة من مدير مديرية الضرائب العقارية المختص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0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يتم اتخاذ إجراءات الطعن على قرارات لجان الاستئ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أو</w:t>
      </w:r>
      <w:r>
        <w:rPr>
          <w:b/>
          <w:b/>
          <w:bCs/>
          <w:sz w:val="28"/>
          <w:sz w:val="28"/>
          <w:szCs w:val="28"/>
          <w:rtl w:val="true"/>
        </w:rPr>
        <w:t xml:space="preserve"> مجالس المراجعة بالإلغاء أمام المحكمة المختصة عن طريق فرع هيئة قضايا الدولة بالمحافظة ،</w:t>
      </w:r>
      <w:r>
        <w:rPr>
          <w:b/>
          <w:b/>
          <w:bCs/>
          <w:sz w:val="28"/>
          <w:sz w:val="28"/>
          <w:szCs w:val="28"/>
          <w:rtl w:val="true"/>
        </w:rPr>
        <w:t xml:space="preserve"> إ</w:t>
      </w:r>
      <w:r>
        <w:rPr>
          <w:b/>
          <w:b/>
          <w:bCs/>
          <w:sz w:val="28"/>
          <w:sz w:val="28"/>
          <w:szCs w:val="28"/>
          <w:rtl w:val="true"/>
        </w:rPr>
        <w:t>ذا ما تراءى للجهة عند تنفيذ هذه القرارات وجود شبهة مخالفة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وانين الخاصة بالأطيان الزراعي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عقارات المبنية تشوب تلك القرارات مع مراعاة مواعيد الطعن المقررة قانونا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20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هيب بجميع العاملين بحقل الضرائب العقارية تنفيذ ما تقدم بكل دق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9/5/1998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 الرحمـن الزيـنى</w:t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32:00Z</dcterms:created>
  <dc:creator>nasser</dc:creator>
  <dc:description/>
  <cp:keywords/>
  <dc:language>en-US</dc:language>
  <cp:lastModifiedBy>mahmoud_shawkey</cp:lastModifiedBy>
  <dcterms:modified xsi:type="dcterms:W3CDTF">2009-05-24T06:44:00Z</dcterms:modified>
  <cp:revision>4</cp:revision>
  <dc:subject/>
  <dc:title>      مصلحة الضرائب العقارية                                                           </dc:title>
</cp:coreProperties>
</file>