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02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Heading"/>
        <w:ind w:left="202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Heading"/>
        <w:ind w:left="202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8</w:t>
      </w:r>
    </w:p>
    <w:p>
      <w:pPr>
        <w:pStyle w:val="Normal"/>
        <w:ind w:left="202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</w:t>
      </w:r>
    </w:p>
    <w:p>
      <w:pPr>
        <w:pStyle w:val="Normal"/>
        <w:ind w:left="202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دم خضوع لعبة البولينج للضريبة علي الملاهي</w:t>
      </w:r>
    </w:p>
    <w:p>
      <w:pPr>
        <w:pStyle w:val="Normal"/>
        <w:ind w:left="202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فروضة بالقانون رقم </w:t>
      </w:r>
      <w:r>
        <w:rPr>
          <w:b/>
          <w:bCs/>
          <w:sz w:val="32"/>
          <w:szCs w:val="32"/>
          <w:lang w:bidi="ar-EG"/>
        </w:rPr>
        <w:t>22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51</w:t>
      </w:r>
    </w:p>
    <w:p>
      <w:pPr>
        <w:pStyle w:val="Normal"/>
        <w:ind w:left="202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ثير موضوع خضوع لعبة البولينج للضريبة المفروضة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ضريبة علي المسارح وغيرها من محال الفرج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ما لهذا الموضوع من أهمية وحيوية فقد وافق معالي الدكتور وزير المالية علي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طلاع رأي الجمعية العمومية لقسمي الفتوى والتشريع بمجلس الدولة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ت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تهت بجلستها المنعقدة في الأول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ريل سنة </w:t>
      </w:r>
      <w:r>
        <w:rPr>
          <w:b/>
          <w:bCs/>
          <w:sz w:val="28"/>
          <w:szCs w:val="28"/>
          <w:lang w:bidi="ar-EG"/>
        </w:rPr>
        <w:t>9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إلي عدم خضوع لعبة البولينج لضريبة الملاهي المفروضة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مشار إليه للأسباب والحيثيات الواردة فيها 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تهت إليه الجمعية العمومية الموقرة يتفق مع صحيح حكم القانون ومن ثم فهي واجبة الاتباع والعمل بمقتضاها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تلقاء ذلك فقد وافق معالي الدكتور وزير المالية بتاريخ </w:t>
      </w:r>
      <w:r>
        <w:rPr>
          <w:b/>
          <w:bCs/>
          <w:sz w:val="28"/>
          <w:szCs w:val="28"/>
          <w:lang w:bidi="ar-EG"/>
        </w:rPr>
        <w:t>12/5/199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ي تطبيق الفتوى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هذا فإن المصلحة تنبه إلي تطبيق الفتوى المشار إليها والمرفق صورتها بدق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lang w:bidi="ar-EG"/>
        </w:rPr>
        <w:t>14/5/1998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د الرحمن الزينى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1260" w:leader="none"/>
        </w:tabs>
        <w:spacing w:lineRule="auto" w:line="2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1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28:00Z</dcterms:created>
  <dc:creator>nasser</dc:creator>
  <dc:description/>
  <cp:keywords/>
  <dc:language>en-US</dc:language>
  <cp:lastModifiedBy>mahmoud_shawkey</cp:lastModifiedBy>
  <dcterms:modified xsi:type="dcterms:W3CDTF">2009-05-24T06:44:00Z</dcterms:modified>
  <cp:revision>4</cp:revision>
  <dc:subject/>
  <dc:title>      مصلحة الضرائب العقارية                                                           </dc:title>
</cp:coreProperties>
</file>