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Heading8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لغاء كتاب دوري المصلحة رقم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 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يتحمل عبء الضريبة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صليه والضرائب والرسوم الاضافيه المقررة علي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عقارات 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 تضمنه بالبنود الثلاثة الأولي وقصره علي البنود الرابع والخامس والسادس فق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للمصلحه أن أصدرت كتابها الدوري رقم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من يتحمل عبء أداء الضريب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ه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يه والرسوم المقررة علي العقارات المبنية والذ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توى في مجمله سته 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ونظرا لما إثارة هذا الكتاب من مشاكل بين ال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اك والم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ين فق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تطلعت المصلحة رأى إدارة الفتوى لوزارة المالية في مدى جواز إلغائه أو الإبقاء عليه و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ت في فتواها رقم </w:t>
      </w:r>
      <w:r>
        <w:rPr>
          <w:b/>
          <w:bCs/>
          <w:sz w:val="28"/>
          <w:szCs w:val="28"/>
        </w:rPr>
        <w:t>10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11/10/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4/4/11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فتواها رقم </w:t>
      </w:r>
      <w:r>
        <w:rPr>
          <w:b/>
          <w:bCs/>
          <w:sz w:val="28"/>
          <w:szCs w:val="28"/>
        </w:rPr>
        <w:t>13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5/12/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إلغاء البنود أولا وثانيا وثالثا من الكتاب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صره علي البند الرابع والخامس والسادس فقط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110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لذا فقد ر</w:t>
      </w:r>
      <w:r>
        <w:rPr>
          <w:b/>
          <w:b/>
          <w:bCs/>
          <w:sz w:val="28"/>
          <w:sz w:val="28"/>
          <w:szCs w:val="28"/>
          <w:rtl w:val="true"/>
        </w:rPr>
        <w:t>ؤ</w:t>
      </w:r>
      <w:r>
        <w:rPr>
          <w:b/>
          <w:b/>
          <w:bCs/>
          <w:sz w:val="28"/>
          <w:sz w:val="28"/>
          <w:szCs w:val="28"/>
          <w:rtl w:val="true"/>
        </w:rPr>
        <w:t xml:space="preserve">ى إلغاء البنود الثلاثة الأولي من كتاب دوري المصلحة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إبقاء علي البنود الثلاث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يره ليكون كالتا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الشاغلين المقرر في بعض المحافظ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تحمله الشاغل مالكا ك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 مستأجر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النظاف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تحمله الشاغل في جميع الأحوال طبقا لنص 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راعاة أن ذلك الرسم يفرض علي جميع العقارات المبنية المعفاة من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ريب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ليه أو المربوطة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بصفة عامه ومع عدم الإخلال بالإعفاءات المقررة من الضريب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ه والضرائب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مقررة بقوانين الإعفاءات المختلفة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كلف بأداء هذه الضرائب لجهات التحصيل المختص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مالك العقار علي أن يكون المستأجر متضامنا مع المالك في أداء هذه الضرائب في حدود </w:t>
      </w:r>
      <w:r>
        <w:rPr>
          <w:b/>
          <w:bCs/>
          <w:sz w:val="28"/>
          <w:szCs w:val="28"/>
          <w:rtl w:val="true"/>
        </w:rPr>
        <w:br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أجرة المستحقة عليه وذلك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مادة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ضرورة تنفيذ ما تقدم بكل دق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/1/199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06:00Z</dcterms:created>
  <dc:creator>nasser</dc:creator>
  <dc:description/>
  <cp:keywords/>
  <dc:language>en-US</dc:language>
  <cp:lastModifiedBy>mahmoud_shawkey</cp:lastModifiedBy>
  <dcterms:modified xsi:type="dcterms:W3CDTF">2009-05-24T06:42:00Z</dcterms:modified>
  <cp:revision>4</cp:revision>
  <dc:subject/>
  <dc:title>      مصلحة الضرائب العقارية                                                           </dc:title>
</cp:coreProperties>
</file>