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7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فاء المبالغ التي تصرف للعامل بمناسبة بلوغه سن التقاعد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 انتهاء خدمته أو تصرف للمستحقين في حالة وفاته من 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 جميع الضرائب والرسوم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</w:p>
    <w:p>
      <w:pPr>
        <w:pStyle w:val="BodyTextIndent2"/>
        <w:spacing w:lineRule="auto" w:line="240"/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2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عفاء المبالغ التي تصرف للعامل بمناسبة بلوغه سن التقاعد أو انتهاء خدمته أو تصرف للمستحقين في حالة وفاته من جميع الضرائب والرسوم ونشر بالجريدة الرسمية العدد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الصادر في </w:t>
      </w:r>
      <w:r>
        <w:rPr>
          <w:b/>
          <w:bCs/>
          <w:sz w:val="28"/>
          <w:szCs w:val="28"/>
        </w:rPr>
        <w:t>30/11/199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نشر هذا القانون في الجريدة الرسمية ويعمل به من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علي السادة العاملين بحقل الضرائب العقارية بمراعاة تنفيذ ما تقدم اعتبارا من </w:t>
      </w:r>
      <w:r>
        <w:rPr>
          <w:b/>
          <w:bCs/>
          <w:sz w:val="28"/>
          <w:szCs w:val="28"/>
        </w:rPr>
        <w:t>1/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اريخ التالي للنشر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ا في </w:t>
      </w:r>
      <w:r>
        <w:rPr>
          <w:b/>
          <w:bCs/>
          <w:sz w:val="28"/>
          <w:szCs w:val="28"/>
        </w:rPr>
        <w:t>20/1/1997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56:00Z</dcterms:created>
  <dc:creator>nasser</dc:creator>
  <dc:description/>
  <cp:keywords/>
  <dc:language>en-US</dc:language>
  <cp:lastModifiedBy>mahmoud_shawkey</cp:lastModifiedBy>
  <dcterms:modified xsi:type="dcterms:W3CDTF">2009-05-24T06:37:00Z</dcterms:modified>
  <cp:revision>4</cp:revision>
  <dc:subject/>
  <dc:title>      مصلحة الضرائب العقارية                                                           </dc:title>
</cp:coreProperties>
</file>