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p>
      <w:pPr>
        <w:pStyle w:val="Normal"/>
        <w:ind w:left="-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 xml:space="preserve">عدل بالكتاب الدوري رقم </w:t>
      </w:r>
      <w:r>
        <w:rPr>
          <w:b/>
          <w:bCs/>
          <w:color w:val="FF0000"/>
          <w:lang w:bidi="ar-EG"/>
        </w:rPr>
        <w:t>8</w:t>
      </w:r>
      <w:r>
        <w:rPr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 xml:space="preserve">لسنة </w:t>
      </w:r>
      <w:r>
        <w:rPr>
          <w:b/>
          <w:bCs/>
          <w:color w:val="FF0000"/>
          <w:lang w:bidi="ar-EG"/>
        </w:rPr>
        <w:t>1999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Heading7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ظيم العلاقة بين الهيئة العامة للإصلاح الزراعي والضرائب العقار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أصدرت المصلحة كتابها الدوري رقم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7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الضريبة علي الأطيان التي سب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يلاء عليها بمعرفة الإصلاح الزراعي ث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رج عنها وسلمت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حابها وذلك من تاريخ الاستيلاء عليها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كذا الكتاب الدوري رقم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ذي تم تجد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اعته بالكتاب الدوري رقم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الضريبة علي الأطيان المباعة من الحكو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الأهالي د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ظار حتى يصبح البيع نهائ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سداد كامل الثمن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كتب الدورية أرقام </w:t>
      </w:r>
      <w:r>
        <w:rPr>
          <w:b/>
          <w:bCs/>
          <w:sz w:val="28"/>
          <w:szCs w:val="28"/>
          <w:lang w:bidi="ar-EG"/>
        </w:rPr>
        <w:t>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نفي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قانون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الري والصرف وقرار وزير المالية رقم </w:t>
      </w:r>
      <w:r>
        <w:rPr>
          <w:b/>
          <w:bCs/>
          <w:sz w:val="28"/>
          <w:szCs w:val="28"/>
          <w:lang w:bidi="ar-EG"/>
        </w:rPr>
        <w:t>26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نظي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علاقة بين الهيئة العامة للإصلاح الزراعي والضرائب العقارية يسترعي النظ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باع ما 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 المستولي عليها والتي لم يتم نقل ملكيتها للمنتفعين ولازالت م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إصلاح الزراعي وكذلك الأراضي المؤجرة لاتحسب عنها مال وذلك طبقا للمادة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أراضي التي تم تسجيلها لصالح المنتفعين ونقلت ملكيتها لهم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طار الضرائب العقارية بأسماء الملاك ومساحة كل منهم لتحصيل الأموال الاميريه بمعرفتها منهم طالما انه لا ينطبق عليها قرارات الإعفاء التي يتضمنها القانون رقم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39/6</w:t>
      </w:r>
      <w:r>
        <w:rPr>
          <w:b/>
          <w:bCs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حصل الضريبة علي الأطيان المستولي عليها بمعرفة الإصلاح الزراعي من تاريخ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يل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تاب دورى المصلحة رقم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72</w:t>
      </w:r>
      <w:r>
        <w:rPr>
          <w:b/>
          <w:bCs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رابع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 التي تم التصرف فيها بالبيع 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مادة السادسة من القانون رق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تصفيه بعض الأوضاع المترتبة علي قوانين الإصلاح الزراعي وحررت عنها عقود ب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دائية يتم تحصيل الأموا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يريه عنها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رفه الجمعيات الواقع بدائرتها الأطيان وذلك من المباع لهم علي أن تتولى الجمعيات بالتبعية </w:t>
      </w:r>
      <w:r>
        <w:rPr>
          <w:b/>
          <w:bCs/>
          <w:sz w:val="28"/>
          <w:szCs w:val="28"/>
          <w:lang w:bidi="ar-EG"/>
        </w:rPr>
        <w:t>0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خامس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تولى أجهزة الضرائب العقارية بالمحافظات تحصيل تكاليف المصارف الحقلية المغطاة من حائز الأ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ي ويراعي في تحصيلها المواعيد المقررة لتحصيل ضريبة الأطيان ويكون لها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تياز المقرر لهذه الضريبة ويتبع في شأن تحصيلها القوانين الخاصة بها والتعليمات التنفيذية الصادرة من المصلحة في شأن تحصيل المستحق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ه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تب د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صلحة أرقام </w:t>
      </w:r>
      <w:r>
        <w:rPr>
          <w:b/>
          <w:bCs/>
          <w:sz w:val="28"/>
          <w:szCs w:val="28"/>
          <w:lang w:bidi="ar-EG"/>
        </w:rPr>
        <w:t>2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هيب المصلحة بالسادة العاملين بحقل الضرائب العقارية تنفيذ ما تقدم بكل دق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</w:t>
      </w:r>
      <w:r>
        <w:rPr>
          <w:b/>
          <w:bCs/>
          <w:sz w:val="28"/>
          <w:szCs w:val="28"/>
          <w:rtl w:val="true"/>
          <w:lang w:bidi="ar-EG"/>
        </w:rPr>
        <w:t xml:space="preserve">:   /   </w:t>
      </w:r>
      <w:r>
        <w:rPr>
          <w:b/>
          <w:bCs/>
          <w:sz w:val="28"/>
          <w:szCs w:val="28"/>
          <w:lang w:bidi="ar-EG"/>
        </w:rPr>
        <w:t>6/1996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3:00Z</dcterms:created>
  <dc:creator>amal</dc:creator>
  <dc:description/>
  <cp:keywords/>
  <dc:language>en-US</dc:language>
  <cp:lastModifiedBy>mahmoud_shawkey</cp:lastModifiedBy>
  <dcterms:modified xsi:type="dcterms:W3CDTF">2009-05-24T06:32:00Z</dcterms:modified>
  <cp:revision>5</cp:revision>
  <dc:subject/>
  <dc:title>كتاب دورى رقم  ( 1 ) لسنة 1995 </dc:title>
</cp:coreProperties>
</file>