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كتاب دوري رقم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32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 xml:space="preserve">لسنة </w:t>
      </w:r>
      <w:r>
        <w:rPr>
          <w:color w:val="000000"/>
          <w:sz w:val="32"/>
          <w:szCs w:val="32"/>
        </w:rPr>
        <w:t>199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صدور كتاب دوري الجهاز المركزي للتنظيم و الإدارة رقم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 تنظيم تقديم الشكاو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أصدر الجهاز المركزي للتنظيم و الإدارة كتابه الدوري رقم </w:t>
      </w:r>
      <w:r>
        <w:rPr>
          <w:b/>
          <w:bCs/>
          <w:sz w:val="28"/>
          <w:szCs w:val="28"/>
          <w:lang w:bidi="ar-SA"/>
        </w:rPr>
        <w:t>11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سنة </w:t>
      </w:r>
      <w:r>
        <w:rPr>
          <w:b/>
          <w:bCs/>
          <w:sz w:val="28"/>
          <w:szCs w:val="28"/>
          <w:lang w:bidi="ar-SA"/>
        </w:rPr>
        <w:t>1996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بشأن تنظيم تقديم الشكاوي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 تضمن الكتاب المرفق ضرورة مراعاة ما ورد من تنظيم الشكاوي و دراستها الذي سبق نشرة بكتابها الدوري رقم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8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متضم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لتفت إلي الشكاوي المكتوبة التي لا يوقع عليها مقدمها و كذلك التي ترد عن طريق المكالمات التليفونية كما أن الشكاوي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تي يبدو من ظاهرها أنها أعدت من عدة نسخ أرسلت إلي جهات مختلفة في ذات الوقت تقوم جميع الجهات التي قدمت إليها هذه الصور بحفظها دو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طار الشاك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طلب الجهاز التنبيه علي الوحدات التابعة مراعاة تنفيذ ما تقد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لذا تبه المصلحة علي السادة العاملين بحقل الضرائب العقارية مراعاة تنفيذ الكتاب المرفق بكل دق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ً في     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ي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36:00Z</dcterms:created>
  <dc:creator>amal</dc:creator>
  <dc:description/>
  <cp:keywords/>
  <dc:language>en-US</dc:language>
  <cp:lastModifiedBy>mahmoud_shawkey</cp:lastModifiedBy>
  <dcterms:modified xsi:type="dcterms:W3CDTF">2009-05-24T06:36:00Z</dcterms:modified>
  <cp:revision>4</cp:revision>
  <dc:subject/>
  <dc:title>كتاب دورى رقم  ( 1 ) لسنة 1995 </dc:title>
</cp:coreProperties>
</file>