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1996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أن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ريان أحكام القانون المدني علي الأماكن التي لم يسبق تأجيرها 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اكن التي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تهت أو تنتهي عقود إيجارها دو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 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يكون 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حد حق البقاء فيها 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Header"/>
        <w:tabs>
          <w:tab w:val="clear" w:pos="4153"/>
          <w:tab w:val="clear" w:pos="8306"/>
        </w:tabs>
        <w:ind w:left="32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32" w:right="-57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شر بالعدد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كر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الجريدة الرسمية الصادر في </w:t>
      </w:r>
      <w:r>
        <w:rPr>
          <w:b/>
          <w:bCs/>
          <w:sz w:val="28"/>
          <w:szCs w:val="28"/>
          <w:lang w:bidi="ar-EG"/>
        </w:rPr>
        <w:t>3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اير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قانون رقم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سريان أحكام القانون المدني عل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كن التي لم يسبق تأجيرها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اكن الت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هت أو تنتهي عقود إيجاره دون أن يكون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د حق البقاء فيها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firstLine="77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حيث نصت المادة الرابعة منه علي أن ينشر ه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انون في الجريدة الرسمية ويعمل ب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تبا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اليوم التالي لتاريخ نشره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firstLine="77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المصلحة تنبه إلى مراعاة تنفيذ أحكام القانون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رفق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تبا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براير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هو اليوم التالي لتاريخ نشر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rtl w:val="true"/>
          <w:lang w:bidi="ar-EG"/>
        </w:rPr>
        <w:t xml:space="preserve">:  /  /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سمير إسماعيل  </w:t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نون رقم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أن </w:t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ريان أحكام القانون المدني علي الأماكن التي لم ي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أجيرها والأماكن التي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نتهت </w:t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تنهي عقود إيجارها 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كون لأحد </w:t>
      </w:r>
      <w:r>
        <w:rPr>
          <w:b/>
          <w:b/>
          <w:bCs/>
          <w:sz w:val="32"/>
          <w:sz w:val="32"/>
          <w:szCs w:val="32"/>
          <w:rtl w:val="true"/>
        </w:rPr>
        <w:t xml:space="preserve">حق </w:t>
      </w:r>
      <w:r>
        <w:rPr>
          <w:b/>
          <w:b/>
          <w:bCs/>
          <w:sz w:val="32"/>
          <w:sz w:val="32"/>
          <w:szCs w:val="32"/>
          <w:rtl w:val="true"/>
        </w:rPr>
        <w:t>البقاء 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ind w:left="20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م الشعب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ئيس ال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BodyTextIndent2"/>
        <w:ind w:left="20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قرر مجلس الشعب القانون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تي نصه وقد أصدرناه </w:t>
      </w:r>
    </w:p>
    <w:p>
      <w:pPr>
        <w:pStyle w:val="BodyTextIndent2"/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أولي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tabs>
          <w:tab w:val="clear" w:pos="720"/>
          <w:tab w:val="left" w:pos="3780" w:leader="none"/>
        </w:tabs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لا تسري أحكام القانونين رقمي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شأن تأجير وبيع الأماكن وتنظيم العلاقة بين المؤجر والمستأجر و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شأن بعض الأحكام الخاصة بتأجير وبيع الأماكن وتنظيم العلاقة بين المؤجر والمستأجر والقوانين الخاصة بإيجار الأماكن الصادرة قبلهما علي الأماكن التي لم يسبق تأجيرها ولا علي الأماكن الت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تهت عقود إيجارها قبل العمل بهذا القانون أو تنتهي بعد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لأي سبب من الأسباب دون أن يكون لأحد حق البقاء فيها طبقا للقانون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ثاني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طبيق أحكام القانون المدني في شأن تأجير الأماكن المنصوص عليها في المادة الأولي من هذا القانون خالية أو مفروشة أو في شأ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غلالها أو التصرف 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لغي كل نص في أي قانون يتعارض مع أحكام هذا القانون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ثالث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نشر هذا القانون في الجريدة الرسمية ويعمل 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يوم التالي لتاريخ نشر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ختم هذا القانون بخاتم الدولة وينفذ كقانون من قوانينها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برئاسة الجمهورية في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مضان سنة </w:t>
      </w:r>
      <w:r>
        <w:rPr>
          <w:b/>
          <w:bCs/>
          <w:sz w:val="28"/>
          <w:szCs w:val="28"/>
        </w:rPr>
        <w:t>141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فق 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ناير </w:t>
      </w:r>
      <w:r>
        <w:rPr>
          <w:b/>
          <w:bCs/>
          <w:sz w:val="28"/>
          <w:szCs w:val="28"/>
        </w:rPr>
        <w:t>1996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حسني مبارك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2:00Z</dcterms:created>
  <dc:creator>amal</dc:creator>
  <dc:description/>
  <cp:keywords/>
  <dc:language>en-US</dc:language>
  <cp:lastModifiedBy>mahmoud_shawkey</cp:lastModifiedBy>
  <dcterms:modified xsi:type="dcterms:W3CDTF">2009-05-24T06:30:00Z</dcterms:modified>
  <cp:revision>4</cp:revision>
  <dc:subject/>
  <dc:title>كتاب دورى رقم  ( 1 ) لسنة 1995 </dc:title>
</cp:coreProperties>
</file>