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204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4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4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4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4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4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ي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سنة</w:t>
      </w:r>
      <w:r>
        <w:rPr>
          <w:b/>
          <w:bCs/>
          <w:sz w:val="32"/>
          <w:szCs w:val="32"/>
        </w:rPr>
        <w:t>1996</w:t>
      </w:r>
    </w:p>
    <w:p>
      <w:pPr>
        <w:pStyle w:val="BodyTextIndent2"/>
        <w:ind w:left="204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بش</w:t>
      </w:r>
      <w:r>
        <w:rPr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 xml:space="preserve">أن </w:t>
      </w:r>
    </w:p>
    <w:p>
      <w:pPr>
        <w:pStyle w:val="BodyTextIndent2"/>
        <w:ind w:left="204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ضرورة إخطار رئاسة المصلحة ب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جازات مديرو ا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وكلائهم بالمحافظات </w:t>
      </w:r>
    </w:p>
    <w:p>
      <w:pPr>
        <w:pStyle w:val="BodyTextIndent2"/>
        <w:ind w:left="204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بعد موافقة السيد الم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ص وقبل القيام بها</w:t>
      </w:r>
    </w:p>
    <w:p>
      <w:pPr>
        <w:pStyle w:val="BodyTextIndent2"/>
        <w:ind w:left="204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</w:t>
      </w:r>
    </w:p>
    <w:p>
      <w:pPr>
        <w:pStyle w:val="BodyTextIndent2"/>
        <w:ind w:left="204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spacing w:before="240" w:after="0"/>
        <w:ind w:left="0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سبق للمصلحة أن أصدرت كتابها الدوري رقم 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ول عرض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جازات مديري عموم مديريات الضرائب العقارية ووكلائهم بالمحافظات علي السيد المحافظ المختص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before="240" w:after="0"/>
        <w:ind w:left="0" w:right="0" w:firstLine="36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حيث لوحظ أن هؤلاء السادة يقومون بالإجازات بعد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عتمادها من السيد المحافظ المختص دون إخطار رئاسة المصلحة بهذه الإجازات قبل القيام بها مما ترتب عليه عدم وقوف المصلحة علي انتظام مديري العموم ووكلائهم في العمل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before="240" w:after="0"/>
        <w:ind w:left="0" w:right="0" w:firstLine="36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إحكاما للرقابة وتحقيقا للصالح العام تنبه المصلحة علي السادة مديري عموم مديريات الضرائب العقارية بالمحافظات ووكلائهم بإخطار رئاسة المصلحة ب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جازة قبل القيام بها مع بيان من يحل محل السيد المدير العام وذلك إحكاما للرقابة وانتظام سيرالعمل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before="240" w:after="0"/>
        <w:ind w:left="0" w:right="0" w:firstLine="54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المصلحة تهيب بالسادة مديرو العموم ووكلائهم تنفيذ ما تقدم بكل دقة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before="240" w:after="0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before="240" w:after="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ي </w:t>
      </w:r>
      <w:r>
        <w:rPr>
          <w:b/>
          <w:bCs/>
          <w:sz w:val="28"/>
          <w:szCs w:val="28"/>
        </w:rPr>
        <w:t>8/9/1996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</w:t>
      </w:r>
    </w:p>
    <w:p>
      <w:pPr>
        <w:pStyle w:val="BodyTextIndent2"/>
        <w:spacing w:before="240" w:after="0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before="240" w:after="0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before="240" w:after="0"/>
        <w:ind w:left="206" w:right="0" w:hanging="0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BodyTextIndent2"/>
        <w:spacing w:before="240" w:after="0"/>
        <w:ind w:left="206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عبد الرحمن الزينى</w:t>
      </w:r>
    </w:p>
    <w:p>
      <w:pPr>
        <w:pStyle w:val="BodyTextIndent2"/>
        <w:spacing w:before="240" w:after="0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before="240" w:after="0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before="240" w:after="0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before="24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before="240" w:after="0"/>
        <w:ind w:left="206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before="240" w:after="0"/>
        <w:ind w:left="206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3881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0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00"/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28"/>
      <w:szCs w:val="2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FF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  <w:szCs w:val="32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1:22:00Z</dcterms:created>
  <dc:creator>amal</dc:creator>
  <dc:description/>
  <cp:keywords/>
  <dc:language>en-US</dc:language>
  <cp:lastModifiedBy>mahmoud_shawkey</cp:lastModifiedBy>
  <dcterms:modified xsi:type="dcterms:W3CDTF">2009-05-24T06:34:00Z</dcterms:modified>
  <cp:revision>4</cp:revision>
  <dc:subject/>
  <dc:title>كتاب دورى رقم  ( 1 ) لسنة 1995 </dc:title>
</cp:coreProperties>
</file>