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20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4"/>
        <w:spacing w:lineRule="auto" w:line="240"/>
        <w:ind w:left="0" w:right="0" w:hanging="0"/>
        <w:jc w:val="center"/>
        <w:rPr>
          <w:b/>
          <w:b/>
          <w:bCs/>
          <w:sz w:val="32"/>
          <w:szCs w:val="32"/>
          <w:u w:val="none"/>
        </w:rPr>
      </w:pPr>
      <w:r>
        <w:rPr>
          <w:b/>
          <w:b/>
          <w:bCs/>
          <w:sz w:val="32"/>
          <w:sz w:val="32"/>
          <w:szCs w:val="32"/>
          <w:u w:val="none"/>
          <w:rtl w:val="true"/>
        </w:rPr>
        <w:t xml:space="preserve">كتاب دورى رقم </w:t>
      </w:r>
      <w:r>
        <w:rPr>
          <w:b/>
          <w:bCs/>
          <w:sz w:val="32"/>
          <w:szCs w:val="32"/>
          <w:u w:val="none"/>
          <w:rtl w:val="true"/>
        </w:rPr>
        <w:t xml:space="preserve">( </w:t>
      </w:r>
      <w:r>
        <w:rPr>
          <w:b/>
          <w:bCs/>
          <w:sz w:val="32"/>
          <w:szCs w:val="32"/>
          <w:u w:val="none"/>
        </w:rPr>
        <w:t>15</w:t>
      </w:r>
      <w:r>
        <w:rPr>
          <w:b/>
          <w:bCs/>
          <w:sz w:val="32"/>
          <w:szCs w:val="32"/>
          <w:u w:val="none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u w:val="none"/>
          <w:rtl w:val="true"/>
        </w:rPr>
        <w:t xml:space="preserve">لسـنة </w:t>
      </w:r>
      <w:r>
        <w:rPr>
          <w:b/>
          <w:bCs/>
          <w:sz w:val="32"/>
          <w:szCs w:val="32"/>
          <w:u w:val="none"/>
        </w:rPr>
        <w:t>1996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ـــــــأن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قانون رقم </w:t>
      </w:r>
      <w:r>
        <w:rPr>
          <w:b/>
          <w:bCs/>
          <w:sz w:val="32"/>
          <w:szCs w:val="32"/>
          <w:lang w:bidi="ar-EG"/>
        </w:rPr>
        <w:t>84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96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تعديل بعض </w:t>
      </w:r>
      <w:r>
        <w:rPr>
          <w:b/>
          <w:b/>
          <w:bCs/>
          <w:sz w:val="32"/>
          <w:sz w:val="32"/>
          <w:szCs w:val="32"/>
          <w:rtl w:val="true"/>
        </w:rPr>
        <w:t>أحكام نظام الإدارة المحلية الصادر بالقرار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القانون رقم </w:t>
      </w:r>
      <w:r>
        <w:rPr>
          <w:b/>
          <w:bCs/>
          <w:sz w:val="32"/>
          <w:szCs w:val="32"/>
          <w:lang w:bidi="ar-EG"/>
        </w:rPr>
        <w:t>43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79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در القانون رقم </w:t>
      </w:r>
      <w:r>
        <w:rPr>
          <w:b/>
          <w:bCs/>
          <w:sz w:val="28"/>
          <w:szCs w:val="28"/>
          <w:lang w:bidi="ar-EG"/>
        </w:rPr>
        <w:t>8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6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تعديل بعض أحكام نظام الإدارة المحلية الصادر بالقرار بالقانون رقم </w:t>
      </w:r>
      <w:r>
        <w:rPr>
          <w:b/>
          <w:bCs/>
          <w:sz w:val="28"/>
          <w:szCs w:val="28"/>
          <w:lang w:bidi="ar-EG"/>
        </w:rPr>
        <w:t>4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7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نشر بالعدد </w:t>
      </w:r>
      <w:r>
        <w:rPr>
          <w:b/>
          <w:bCs/>
          <w:sz w:val="28"/>
          <w:szCs w:val="28"/>
          <w:lang w:bidi="ar-EG"/>
        </w:rPr>
        <w:t>2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كرر من الجريدة الرسمية الصادر في </w:t>
      </w:r>
      <w:r>
        <w:rPr>
          <w:b/>
          <w:bCs/>
          <w:sz w:val="28"/>
          <w:szCs w:val="28"/>
          <w:lang w:bidi="ar-EG"/>
        </w:rPr>
        <w:t>21/6/19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حيث نصت المادة الرابعة منه على أن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نشر هذا القانون في الجريدة الرسمية ويعمل به من اليوم التالي لتاريخ نشره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لذا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المصلحة تنب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ي مراعاة تنفيذ أحكام القانون المرفق اعتبارا من </w:t>
      </w:r>
      <w:r>
        <w:rPr>
          <w:b/>
          <w:bCs/>
          <w:sz w:val="28"/>
          <w:szCs w:val="28"/>
          <w:lang w:bidi="ar-EG"/>
        </w:rPr>
        <w:t>22/6/19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 اليوم التالي لتاريخ نشره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 في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Cs/>
          <w:sz w:val="28"/>
          <w:szCs w:val="28"/>
          <w:lang w:bidi="ar-EG"/>
        </w:rPr>
        <w:t>10/8/19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بد الرحمن الزينى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قانون رقم </w:t>
      </w:r>
      <w:r>
        <w:rPr>
          <w:b/>
          <w:bCs/>
          <w:sz w:val="32"/>
          <w:szCs w:val="32"/>
          <w:lang w:bidi="ar-EG"/>
        </w:rPr>
        <w:t>84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ه </w:t>
      </w:r>
      <w:r>
        <w:rPr>
          <w:b/>
          <w:bCs/>
          <w:sz w:val="32"/>
          <w:szCs w:val="32"/>
          <w:lang w:bidi="ar-EG"/>
        </w:rPr>
        <w:t>1996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تعديل بعض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كام قانون نظام 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اره المحليه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ادر 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قرار والقانون رقم </w:t>
      </w:r>
      <w:r>
        <w:rPr>
          <w:b/>
          <w:bCs/>
          <w:sz w:val="32"/>
          <w:szCs w:val="32"/>
          <w:lang w:bidi="ar-EG"/>
        </w:rPr>
        <w:t>43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ه </w:t>
      </w:r>
      <w:r>
        <w:rPr>
          <w:b/>
          <w:bCs/>
          <w:sz w:val="32"/>
          <w:szCs w:val="32"/>
          <w:lang w:bidi="ar-EG"/>
        </w:rPr>
        <w:t>197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36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م الشعب ورئيس الجمهوريه قرر مجلس الشعب القانون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آ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ى وق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درنا </w:t>
      </w:r>
      <w:r>
        <w:rPr>
          <w:b/>
          <w:bCs/>
          <w:sz w:val="28"/>
          <w:szCs w:val="28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ا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ا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ول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ستبدل بنصوص المواد ارقام </w:t>
      </w: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قره اولى 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Cs/>
          <w:sz w:val="28"/>
          <w:szCs w:val="28"/>
          <w:lang w:bidi="ar-EG"/>
        </w:rPr>
        <w:t>10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</w:t>
      </w:r>
      <w:r>
        <w:rPr>
          <w:b/>
          <w:bCs/>
          <w:sz w:val="28"/>
          <w:szCs w:val="28"/>
          <w:lang w:bidi="ar-EG"/>
        </w:rPr>
        <w:t>39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Cs/>
          <w:sz w:val="28"/>
          <w:szCs w:val="28"/>
          <w:lang w:bidi="ar-EG"/>
        </w:rPr>
        <w:t>4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</w:t>
      </w:r>
      <w:r>
        <w:rPr>
          <w:b/>
          <w:bCs/>
          <w:sz w:val="28"/>
          <w:szCs w:val="28"/>
          <w:lang w:bidi="ar-EG"/>
        </w:rPr>
        <w:t>5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</w:t>
      </w:r>
      <w:r>
        <w:rPr>
          <w:b/>
          <w:bCs/>
          <w:sz w:val="28"/>
          <w:szCs w:val="28"/>
          <w:lang w:bidi="ar-EG"/>
        </w:rPr>
        <w:t>6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Cs/>
          <w:sz w:val="28"/>
          <w:szCs w:val="28"/>
          <w:lang w:bidi="ar-EG"/>
        </w:rPr>
        <w:t>7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ر و</w:t>
      </w:r>
      <w:r>
        <w:rPr>
          <w:b/>
          <w:bCs/>
          <w:sz w:val="28"/>
          <w:szCs w:val="28"/>
          <w:lang w:bidi="ar-EG"/>
        </w:rPr>
        <w:t>26</w:t>
      </w:r>
      <w:r>
        <w:rPr>
          <w:b/>
          <w:bCs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قر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لى وثانيه 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</w:t>
      </w:r>
      <w:r>
        <w:rPr>
          <w:b/>
          <w:bCs/>
          <w:sz w:val="28"/>
          <w:szCs w:val="28"/>
          <w:lang w:bidi="ar-EG"/>
        </w:rPr>
        <w:t>79</w:t>
      </w:r>
      <w:r>
        <w:rPr>
          <w:b/>
          <w:bCs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قر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لى وثانيه وثالثه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</w:t>
      </w:r>
      <w:r>
        <w:rPr>
          <w:b/>
          <w:bCs/>
          <w:sz w:val="28"/>
          <w:szCs w:val="28"/>
          <w:lang w:bidi="ar-EG"/>
        </w:rPr>
        <w:t>8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</w:t>
      </w:r>
      <w:r>
        <w:rPr>
          <w:b/>
          <w:bCs/>
          <w:sz w:val="28"/>
          <w:szCs w:val="28"/>
          <w:lang w:bidi="ar-EG"/>
        </w:rPr>
        <w:t>8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Cs/>
          <w:sz w:val="28"/>
          <w:szCs w:val="28"/>
          <w:lang w:bidi="ar-EG"/>
        </w:rPr>
        <w:t>8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</w:t>
      </w:r>
      <w:r>
        <w:rPr>
          <w:b/>
          <w:bCs/>
          <w:sz w:val="28"/>
          <w:szCs w:val="28"/>
          <w:lang w:bidi="ar-EG"/>
        </w:rPr>
        <w:t>8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 قانون نظام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اره المحليه الصادر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قرار والقانون رقم </w:t>
      </w:r>
      <w:r>
        <w:rPr>
          <w:b/>
          <w:bCs/>
          <w:sz w:val="28"/>
          <w:szCs w:val="28"/>
          <w:lang w:bidi="ar-EG"/>
        </w:rPr>
        <w:t>4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197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نصوص التا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ا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u w:val="single"/>
          <w:lang w:bidi="ar-EG"/>
        </w:rPr>
        <w:t>3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 (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فقره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ولى </w:t>
      </w:r>
      <w:r>
        <w:rPr>
          <w:b/>
          <w:bCs/>
          <w:sz w:val="28"/>
          <w:szCs w:val="28"/>
          <w:u w:val="single"/>
          <w:rtl w:val="true"/>
          <w:lang w:bidi="ar-EG"/>
        </w:rPr>
        <w:t>)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يكون لكل وحده من وحدات من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اره المحليه مجلس شعبى محلى يشكل م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ضاء يت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تخابهم عن طريق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تخاب المباشر السرى العام وفق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كام هذا القانون ع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 يكون نصف عدد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ضاء على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ل من ال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 والفلاحين وذلك طبق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تصريف العامل والفلاح المنصوص عليه فى القانون قم </w:t>
      </w:r>
      <w:r>
        <w:rPr>
          <w:b/>
          <w:bCs/>
          <w:sz w:val="28"/>
          <w:szCs w:val="28"/>
          <w:lang w:bidi="ar-EG"/>
        </w:rPr>
        <w:t>3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197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ى ش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جلس الشعب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ما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u w:val="single"/>
          <w:lang w:bidi="ar-EG"/>
        </w:rPr>
        <w:t>10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شكل فى كل محافظه مجلس شعبى محلى من عشر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ضاء من كل مركز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قس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ارى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يكون 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ل كل مركز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قس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ارى فى كل من محافظات القناه ومطروح والوادى الجديد وشمال سيناء وجنوب سيناء والبحر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مر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بعه عشر عض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ً 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ما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u w:val="single"/>
          <w:lang w:bidi="ar-EG"/>
        </w:rPr>
        <w:t>39</w:t>
      </w:r>
      <w:r>
        <w:rPr>
          <w:b/>
          <w:bCs/>
          <w:sz w:val="28"/>
          <w:szCs w:val="28"/>
          <w:u w:val="single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يشكل فى كل مركز مجلس شعبى محلى 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 فيه المدينه عاص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ركز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ثنا عشر عض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تتمثل المدينه التى تض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كثر من قس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ارى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بعه عشر عض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ع مراع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مثيل جميع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سام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اريه المكونه للمدينه تمثل باقى الوحدات فى 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ق المركز بعش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ضاء عن كل وحد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ما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u w:val="single"/>
          <w:lang w:bidi="ar-EG"/>
        </w:rPr>
        <w:t>47</w:t>
      </w:r>
      <w:r>
        <w:rPr>
          <w:b/>
          <w:bCs/>
          <w:sz w:val="28"/>
          <w:szCs w:val="28"/>
          <w:u w:val="single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يشكل فى كل محافظ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جلس شعبى محلى من عش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ضاء من كل مركز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قس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ارى عض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يكون تمثيل للمدينه ذات القسم الواحد ل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بعه وعشرون عض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ً 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ما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u w:val="single"/>
          <w:lang w:bidi="ar-EG"/>
        </w:rPr>
        <w:t>59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شكل فى كل محافظه مجلس شعبى محلى من عش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ضاء من كل مركز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قس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ارى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ثنا عشر عض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يستشكل المجلس الشعبى المحلى للحى الذى يضم قسم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اريا واحد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 ثما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شر عض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ما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ة</w:t>
      </w:r>
      <w:r>
        <w:rPr>
          <w:b/>
          <w:bCs/>
          <w:sz w:val="28"/>
          <w:szCs w:val="28"/>
          <w:u w:val="single"/>
          <w:lang w:bidi="ar-EG"/>
        </w:rPr>
        <w:t>66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يشكل فى كل قريه تمثل 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ه محليه مجلس شعبى محلى م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ب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عشرون عض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ذا كان نطاق الو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حليه للق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ح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يشمل مجمو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 القرى المتجا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ها تمثل القريه التى فيها مقر المجلس بعضوين على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ل وباقى القرى عض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ا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ً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ك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ها على الاقل ولا يجوز فى جميع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وا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يزيد عد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ضاء المجلس ع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بعه وعشرين عض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عدد الذى يقتضيه تمثيل كل قريه من القرى الداخ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فى نطاق الو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حليه للق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ما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u w:val="single"/>
          <w:lang w:bidi="ar-EG"/>
        </w:rPr>
        <w:t>75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مقر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كو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تخاب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ضاء المجالس المحليه ع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تلاف مستوياتها عن طريق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تخاب المباشر السرى العام ويحدد كل مرشح رمز يصدر به قرار من المحافظ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على الناخب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 يبدى 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ه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ختيار العدد المطلوب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تخابه وتعتبر باطله جميع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وات المتعلقه على شرط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 التى تعطى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كثر من العدد المطلوب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ل من نصف هذا العد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ذ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ثبت الناخب 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ه على بطاقه غير التى سلمه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يه رئيس اللجنه و على ورقه عليها توقيع الناخب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ع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شار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 عل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رى تدل علي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ما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u w:val="single"/>
          <w:lang w:bidi="ar-EG"/>
        </w:rPr>
        <w:t>76</w:t>
      </w:r>
      <w:r>
        <w:rPr>
          <w:b/>
          <w:bCs/>
          <w:sz w:val="28"/>
          <w:szCs w:val="28"/>
          <w:u w:val="single"/>
          <w:rtl w:val="true"/>
          <w:lang w:bidi="ar-EG"/>
        </w:rPr>
        <w:t>(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ما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ولى وثان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EG"/>
        </w:rPr>
        <w:t>)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يقدم طالب الترشيح بعض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جلس الشعبى المحلى كت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ى المجلس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المحافظ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ى وحد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اريه مح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كائن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نطاقها حسب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وال وذلك خلال الم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تى يحددها المحافظ على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ل لا تقل عن عش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ام من تاريخ فتح باب الترشيح ويكون طالب الترشيح مصحوبا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صا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داع مبلغ ما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ج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ذا كان الترشيح لعض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جلس الشعبى المحلى للمحافظ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خمسين جني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ذا كان الترشيح لعض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جلس المحلى الشعبى المحلى للمحافظ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خمسين جني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ذا كان الترشيح للعض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ة 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ما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u w:val="single"/>
          <w:lang w:bidi="ar-EG"/>
        </w:rPr>
        <w:t>79</w:t>
      </w:r>
      <w:r>
        <w:rPr>
          <w:b/>
          <w:bCs/>
          <w:sz w:val="28"/>
          <w:szCs w:val="28"/>
          <w:u w:val="single"/>
          <w:rtl w:val="true"/>
          <w:lang w:bidi="ar-EG"/>
        </w:rPr>
        <w:t>(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فق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ولى وثان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وثالث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EG"/>
        </w:rPr>
        <w:t>)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يعرض فى دائ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و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ح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كشف يتضم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رشحين والص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تى تثبت لك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هم وذلك خلال الخم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ام التاليه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فال باب الترشيح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ط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تى يعينها المحافظ بقرار منه ولكل من تقدم للترشيح ولم يدرج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مه فى الكشف المعد لذلك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 يطلب من اللج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شا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يها فى الم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ساب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فى خلال الم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نصوص عليها فى الفت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ساب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علي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راج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مه ، يكون لكل مرشح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ق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تراض ع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راج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ى من المرشحين فى الكشف المدرج في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مه طوال م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رض الكشف المذكور 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ماده </w:t>
      </w:r>
      <w:r>
        <w:rPr>
          <w:b/>
          <w:bCs/>
          <w:sz w:val="28"/>
          <w:szCs w:val="28"/>
          <w:u w:val="single"/>
          <w:lang w:bidi="ar-EG"/>
        </w:rPr>
        <w:t>83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كل مرشح أن يتنازل عن الترشيح بإعلان على يد محضر أو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لب يقدمه إلى المحافظ المختص قبل يوم الإنتخاب بسبعه أيام على الأقل وإذا كان قد قيد فيه يعلق التنازل يوم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تخاب على باب اللج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إنتخاب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اللجان الفرع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ها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ما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u w:val="single"/>
          <w:lang w:bidi="ar-EG"/>
        </w:rPr>
        <w:t>85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مع مراعاة النسبه المقر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لعمال والفلاحين ينتخب عضو المجلس الشعبى المحلى بالأغلبيه النسب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عدد الأصوات الصحيحه التى حصل عليها ويقتضى الأم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ن يت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علان فوز مرشح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 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د منهم إستكما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دد المطلوب إنتخابه ل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 الشعبى المحلى وتجرى بينهم قر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مع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رئيس اللج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ع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لا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يعلن فوز من أسفرت عنه نتي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قر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إذا تقدم للترشيح عدد مسا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ً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لعد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علن فوز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التزكيه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إذا كان عدد المتقدمين للترشيح أقل من العدد المطلو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علن فوز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 يتم إستكمال با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عدد المطلو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ى إنتخابات تكميليه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ماده </w:t>
      </w:r>
      <w:r>
        <w:rPr>
          <w:b/>
          <w:bCs/>
          <w:sz w:val="28"/>
          <w:szCs w:val="28"/>
          <w:u w:val="single"/>
          <w:lang w:bidi="ar-EG"/>
        </w:rPr>
        <w:t>86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مع مراعاة أحكام هذا القانون ولائحته التنفيذيه وتجرىمديريه الأمن عمليه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تخابات لعض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جالس الشعب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ح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ً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للقوا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راءات المنصو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يها فى القانون رقم</w:t>
      </w:r>
      <w:r>
        <w:rPr>
          <w:b/>
          <w:bCs/>
          <w:sz w:val="28"/>
          <w:szCs w:val="28"/>
          <w:lang w:bidi="ar-EG"/>
        </w:rPr>
        <w:t>7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ة </w:t>
      </w:r>
      <w:r>
        <w:rPr>
          <w:b/>
          <w:bCs/>
          <w:sz w:val="28"/>
          <w:szCs w:val="28"/>
          <w:lang w:bidi="ar-EG"/>
        </w:rPr>
        <w:t>195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تنظيم مباش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حقوق السياس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يشترك فى الإنتخابات ويعلن المحافظ نتيجه الإنتخاب ويدع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جالس الشعبيه المحليه المنتخ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إلى الإجتماع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فى جميع الأحوال يجب أن تجتمع هذه المجالس خل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ثلاثين يو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ً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تاريخ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ان نتي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إنتخاب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ماده </w:t>
      </w:r>
      <w:r>
        <w:rPr>
          <w:b/>
          <w:bCs/>
          <w:sz w:val="28"/>
          <w:szCs w:val="28"/>
          <w:u w:val="single"/>
          <w:lang w:bidi="ar-EG"/>
        </w:rPr>
        <w:t>97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مع مراعاة النس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قرر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لعمال و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احين إذا خل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ح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ضاء المجلس الشعبى المح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ل إنتهاء م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ضويت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ل مح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حاص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دد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صوات الصحيحه التاليه له مباش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فإن لم يوجد إنتخاب تكميلى بالط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ذاتها وذلك مع مراع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حكم الم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Cs/>
          <w:sz w:val="28"/>
          <w:szCs w:val="28"/>
          <w:lang w:bidi="ar-EG"/>
        </w:rPr>
        <w:t>66</w:t>
      </w:r>
      <w:r>
        <w:rPr>
          <w:b/>
          <w:bCs/>
          <w:sz w:val="28"/>
          <w:szCs w:val="28"/>
          <w:rtl w:val="true"/>
          <w:lang w:bidi="ar-EG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 ذات القان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تجرى الإنتخابات التكميليه لإستكمال تشكيل المجالس الشعبيه المحليه أوتشمل المقاعد الخاليه فيما بين أدوار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عقاد العادى للمجالس الشعبيه المحليه وفى جميع الأحوال تكون م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عضو الجديد مكمله لم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ض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سال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ا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الثان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تحل المجالس الشعب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ح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قائ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تتولى لجان مؤقته تضم جميع الأعضاء السابقين للجان الدائمه للمجالس الشعبيه المحليه تشكيل المجالس المنتخبه وفى أحكام هذا القانون خلا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دة أقصاها عشرة أشهر من تاريخ العمل به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تعرض القرارات التي اتخذتها اللجان المؤقتة علي المجالس المنتخبة في أول إجتماع لها بعد تشكيلها لتقرر ما تراه بشأنها ، فإذا لم تعرض أو عرضت ولم يوافق عليها المجلس زال ما كان لها من أثر ، مالم يقرر المجلس إعتماد نفاذها في الفترة السابقة أو تسوية ما ترتب عليها من آثار بوجه آخر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ا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الث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لث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لغي الفقرة الرابعة من المادة </w:t>
      </w:r>
      <w:r>
        <w:rPr>
          <w:b/>
          <w:bCs/>
          <w:sz w:val="28"/>
          <w:szCs w:val="28"/>
          <w:lang w:bidi="ar-EG"/>
        </w:rPr>
        <w:t>7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والفقرة الثانية من المادة </w:t>
      </w:r>
      <w:r>
        <w:rPr>
          <w:b/>
          <w:bCs/>
          <w:sz w:val="28"/>
          <w:szCs w:val="28"/>
          <w:lang w:bidi="ar-EG"/>
        </w:rPr>
        <w:t>8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قانون نظام الإدارة المحلية الصادر بالقرار بالقانون رقم </w:t>
      </w:r>
      <w:r>
        <w:rPr>
          <w:b/>
          <w:bCs/>
          <w:sz w:val="28"/>
          <w:szCs w:val="28"/>
          <w:lang w:bidi="ar-EG"/>
        </w:rPr>
        <w:t>4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7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شار إليه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ا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لرابعة </w:t>
      </w:r>
      <w:r>
        <w:rPr>
          <w:b/>
          <w:bCs/>
          <w:sz w:val="28"/>
          <w:szCs w:val="28"/>
          <w:u w:val="single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نشر هذا القانون في الجريدة الرسمية ، ويعمل به من اليوم التالي لتاريخ نشره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بصم هذا القانون بخاتم الدولة ، وينفذ كقانون من قوانينها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در برئاسة الجمهورية في </w:t>
      </w:r>
      <w:r>
        <w:rPr>
          <w:b/>
          <w:bCs/>
          <w:sz w:val="28"/>
          <w:szCs w:val="28"/>
          <w:lang w:bidi="ar-EG"/>
        </w:rPr>
        <w:t>2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حرم سنة </w:t>
      </w:r>
      <w:r>
        <w:rPr>
          <w:b/>
          <w:bCs/>
          <w:sz w:val="28"/>
          <w:szCs w:val="28"/>
          <w:lang w:bidi="ar-EG"/>
        </w:rPr>
        <w:t>141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هـ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54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وافق </w:t>
      </w:r>
      <w:r>
        <w:rPr>
          <w:b/>
          <w:bCs/>
          <w:sz w:val="28"/>
          <w:szCs w:val="28"/>
          <w:lang w:bidi="ar-EG"/>
        </w:rPr>
        <w:t>1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ونيه سنة </w:t>
      </w:r>
      <w:r>
        <w:rPr>
          <w:b/>
          <w:bCs/>
          <w:sz w:val="28"/>
          <w:szCs w:val="28"/>
          <w:lang w:bidi="ar-EG"/>
        </w:rPr>
        <w:t>1996</w:t>
      </w:r>
      <w:r>
        <w:rPr>
          <w:b/>
          <w:bCs/>
          <w:sz w:val="28"/>
          <w:szCs w:val="28"/>
          <w:rtl w:val="true"/>
          <w:lang w:bidi="ar-EG"/>
        </w:rPr>
        <w:t xml:space="preserve"> ) .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ind w:left="206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عبد الرحمن الزيني</w:t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3881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0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00"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0:56:00Z</dcterms:created>
  <dc:creator>amal</dc:creator>
  <dc:description/>
  <cp:keywords/>
  <dc:language>en-US</dc:language>
  <cp:lastModifiedBy>mahmoud_shawkey</cp:lastModifiedBy>
  <dcterms:modified xsi:type="dcterms:W3CDTF">2009-05-24T06:33:00Z</dcterms:modified>
  <cp:revision>4</cp:revision>
  <dc:subject/>
  <dc:title>كتاب دورى رقم  ( 1 ) لسنة 1995 </dc:title>
</cp:coreProperties>
</file>