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</w:r>
    </w:p>
    <w:p>
      <w:pPr>
        <w:pStyle w:val="Heading2"/>
        <w:ind w:left="0" w:right="0" w:hanging="0"/>
        <w:jc w:val="center"/>
        <w:rPr>
          <w:rFonts w:cs="Times New Roman"/>
          <w:b/>
          <w:b/>
          <w:bCs/>
          <w:lang w:bidi="ar-SA"/>
        </w:rPr>
      </w:pPr>
      <w:r>
        <w:rPr>
          <w:rFonts w:cs="Times New Roman"/>
          <w:b/>
          <w:b/>
          <w:bCs/>
          <w:rtl w:val="true"/>
          <w:lang w:bidi="ar-SA"/>
        </w:rPr>
        <w:t xml:space="preserve">كتاب دوري رقم </w:t>
      </w:r>
      <w:r>
        <w:rPr>
          <w:rFonts w:cs="Times New Roman"/>
          <w:b/>
          <w:bCs/>
          <w:rtl w:val="true"/>
          <w:lang w:bidi="ar-SA"/>
        </w:rPr>
        <w:t xml:space="preserve">( </w:t>
      </w:r>
      <w:r>
        <w:rPr>
          <w:rFonts w:cs="Times New Roman"/>
          <w:b/>
          <w:bCs/>
          <w:lang w:bidi="ar-SA"/>
        </w:rPr>
        <w:t>28</w:t>
      </w:r>
      <w:r>
        <w:rPr>
          <w:rFonts w:cs="Times New Roman"/>
          <w:b/>
          <w:bCs/>
          <w:rtl w:val="true"/>
          <w:lang w:bidi="ar-SA"/>
        </w:rPr>
        <w:t xml:space="preserve"> ) </w:t>
      </w:r>
      <w:r>
        <w:rPr>
          <w:rFonts w:cs="Times New Roman"/>
          <w:b/>
          <w:b/>
          <w:bCs/>
          <w:rtl w:val="true"/>
          <w:lang w:bidi="ar-SA"/>
        </w:rPr>
        <w:t xml:space="preserve">لسنة </w:t>
      </w:r>
      <w:r>
        <w:rPr>
          <w:rFonts w:cs="Times New Roman"/>
          <w:b/>
          <w:bCs/>
          <w:lang w:bidi="ar-SA"/>
        </w:rPr>
        <w:t>1996</w:t>
      </w:r>
      <w:r>
        <w:rPr>
          <w:rFonts w:cs="Times New Roman"/>
          <w:b/>
          <w:bCs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شأن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يفية تنفيذ حكم المحكمة الدستورية العليا الصادر بجلسة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 المتعلق 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بإعلان المحجوز علية في حجز ما للمدين لدى 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ن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طريق ورقة من أوراق المحضرين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سبق أن صدر كتاب دوري المصلحة رقم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التعليمات اللازمة للحصول علي الأذن بالتقرير بما في الذمة عند حجز ما للمدين لدى الغير تحت يد البنوك تنفيذاً لأحكام القانون رقم </w:t>
      </w: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شأن سرية حسابات البنوك و تضمن البند الخامس منه أن يكون إبلاغ الحجز إلى المحجوز عليه بصورة من محضر الحجز في حجز ما للمدين لدى الغير بعد إعلانها إلى المحجوز لدية و يتم إعلانه بها بموجب ورقة من أوراق المحضرين التابعين لقلم المحضرين الموجود بمقر المحكمة الواقع بدائرتها موطن المحجوز عليه، و يجب إبلاغ الحجز خلال الثمانية أيام التالية لإعلانه إلي المحجوز لديه و إلا اعتبر الحجز كأن لم يكن ، و يراعى الالتزام بالصياغة بالمعمول بها بمعرفة قلم المحضرين في اتخاذ إجراءات ذلك الإعلان وفقاً لقانون المرافعات المدنية و التجار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3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3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 نظراً لما أثير من تساؤلات عمن يقوم بتنفيذ الإعلان لدى قلم المحضرين و عن الرسوم التي يتم دفعها وفقاً لذلك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و حيث تنص المادة السادسة من قانون  المرافعات المدينة و التجارية علي </w:t>
      </w:r>
      <w:r>
        <w:rPr>
          <w:b/>
          <w:bCs/>
          <w:sz w:val="28"/>
          <w:szCs w:val="28"/>
          <w:rtl w:val="true"/>
          <w:lang w:bidi="ar-SA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كل إعلان أو تنفيذ يكون بواسطة المحضرين بناء علي طلب الخصم أو قلم الكتاب أو أمر المحكمة ، و يقوم الخصوم أو وكلائهم بتوجيه الإجراءات و تقديم أوراقها للمحضرين لإعلانها أو تنفيذها في هذا ما لم ينص علي خلاف ذلك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 حيث أن الجهة الحاجزة هي صاحبة المصلحة في توقيع حجز ما للمدين لدي الغي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ذا فقد رؤى أن صاحب الشأن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جهة الإدارية الحاجز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هو الذي يقوم بإعلان المحجوز عليه عن طريق قلم المحضرين طبقاً لحكم المحكمة الدستورية العليا مع إضافة الرسوم الخاصة بذلك إلي مصاريف إجراءات الحجز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 علي المديريات التنسيق في هذا المجال بين إدارة الشئون القانونية بالمديرية و قلم كتاب المحكمة المختص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 المصلحة تنبه إلي تنفيذ ما تقدم بكل دق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ً في  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 الرحم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الزين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3881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0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00"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1:40:00Z</dcterms:created>
  <dc:creator>amal</dc:creator>
  <dc:description/>
  <cp:keywords/>
  <dc:language>en-US</dc:language>
  <cp:lastModifiedBy>mahmoud_shawkey</cp:lastModifiedBy>
  <dcterms:modified xsi:type="dcterms:W3CDTF">2009-05-24T06:35:00Z</dcterms:modified>
  <cp:revision>5</cp:revision>
  <dc:subject/>
  <dc:title>كتاب دورى رقم  ( 1 ) لسنة 1995 </dc:title>
</cp:coreProperties>
</file>