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26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3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ـــأن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يفية تحديد مقدار الغرامة  المقررة بالماد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7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 القانون رقم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5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5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 شأن الضريبة على العقارات المبنية فى حالة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ضمن الممول 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رار بيانات غير صحيحة عن جزء أو أجز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 العقار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ـــــ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ستطلعت المصلحة رأى إدارة الفتوى لوزارة المالية فى تحديد مقدار الغرامة المقررة بالمادة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رقم </w:t>
      </w:r>
      <w:r>
        <w:rPr>
          <w:b/>
          <w:bCs/>
          <w:sz w:val="28"/>
          <w:szCs w:val="28"/>
          <w:lang w:bidi="ar-EG"/>
        </w:rPr>
        <w:t>5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ى شأن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ى العقارات المبنية عند تقديم الممول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رار المنصوص عليه بالمادة الس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 متضمنا بيانات غير صح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ن جزء أو أجزاء من العقار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نته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ارة الفتوى المذكورة بفتواها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ف رقم </w:t>
      </w:r>
      <w:r>
        <w:rPr>
          <w:b/>
          <w:bCs/>
          <w:sz w:val="28"/>
          <w:szCs w:val="28"/>
          <w:lang w:bidi="ar-EG"/>
        </w:rPr>
        <w:t>4/1/965</w:t>
      </w:r>
      <w:r>
        <w:rPr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sz w:val="28"/>
          <w:szCs w:val="28"/>
          <w:lang w:bidi="ar-EG"/>
        </w:rPr>
        <w:t>18/8/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اللجنة الثالثة لقسم الفتوى بمجلس 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أت بجلسة </w:t>
      </w:r>
      <w:r>
        <w:rPr>
          <w:b/>
          <w:bCs/>
          <w:sz w:val="28"/>
          <w:szCs w:val="28"/>
          <w:lang w:bidi="ar-EG"/>
        </w:rPr>
        <w:t>14/6/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نه فى حالة تقديم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رار متضمنا بيانات غير صحيحه من الممو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جزء أو أجزاء من العقار تفرض غر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عادل مثل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قر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ن الجزء أو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زاء محل البيانات غير الصح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ليس عن العقار بكامل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لهذا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المصلحة تهيب بالسادة العاملين بحقل الضرائب العقارية مراعاة تنفيذ م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ته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ة الفتوى بفتواها سالفة الذكر بكل د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ى </w:t>
      </w:r>
      <w:r>
        <w:rPr>
          <w:b/>
          <w:bCs/>
          <w:sz w:val="28"/>
          <w:szCs w:val="28"/>
          <w:rtl w:val="true"/>
          <w:lang w:bidi="ar-EG"/>
        </w:rPr>
        <w:t>:       /      /</w:t>
      </w:r>
      <w:r>
        <w:rPr>
          <w:b/>
          <w:bCs/>
          <w:sz w:val="28"/>
          <w:szCs w:val="28"/>
          <w:lang w:bidi="ar-EG"/>
        </w:rPr>
        <w:t>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ه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سمير أسماعي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02410</wp:posOffset>
              </wp:positionH>
              <wp:positionV relativeFrom="paragraph">
                <wp:posOffset>11112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8.7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42:00Z</dcterms:created>
  <dc:creator>amal</dc:creator>
  <dc:description/>
  <cp:keywords/>
  <dc:language>en-US</dc:language>
  <cp:lastModifiedBy>mahmoud_shawkey</cp:lastModifiedBy>
  <dcterms:modified xsi:type="dcterms:W3CDTF">2009-05-24T06:20:00Z</dcterms:modified>
  <cp:revision>8</cp:revision>
  <dc:subject/>
  <dc:title>كتاب دورى رقم  ( 1 ) لسنة 1995 </dc:title>
</cp:coreProperties>
</file>