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3</w:t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دور قرار وزارة الأشغال والموارد المائية رقم </w:t>
      </w:r>
      <w:r>
        <w:rPr>
          <w:b/>
          <w:bCs/>
          <w:sz w:val="32"/>
          <w:szCs w:val="32"/>
        </w:rPr>
        <w:t>148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 تعديل بعض فئات مقابل الانتفاع بالمنافع العامة لمجرى نهر النيل الواردة ب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الوز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</w:rPr>
        <w:t>147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دار اللائحة التنفيذية لقانون الري</w:t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 الصرف رقم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</w:p>
    <w:p>
      <w:pPr>
        <w:pStyle w:val="TextBodyIndent"/>
        <w:ind w:left="3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TextBodyIndent"/>
        <w:ind w:left="3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صدر قرار وزارة الري رقم </w:t>
      </w:r>
      <w:r>
        <w:rPr>
          <w:b/>
          <w:bCs/>
          <w:sz w:val="28"/>
          <w:szCs w:val="28"/>
        </w:rPr>
        <w:t>147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صدار اللائحة التنفيذية لقانون الري و الصرف الصادر ب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ددا مقابل الانتفاع للأملاك العامة ذات الصلة بالري و الصر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قد صدر قرار وزارة الأشغال رقم </w:t>
      </w:r>
      <w:r>
        <w:rPr>
          <w:b/>
          <w:bCs/>
          <w:sz w:val="28"/>
          <w:szCs w:val="28"/>
        </w:rPr>
        <w:t>148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عديل فئات مقابل الانتفاع بالمنافع العامة لمجري نهر النيل الواردة بالقرار رقم </w:t>
      </w:r>
      <w:r>
        <w:rPr>
          <w:b/>
          <w:bCs/>
          <w:sz w:val="28"/>
          <w:szCs w:val="28"/>
        </w:rPr>
        <w:t>147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ف 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إل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لدي فحص الجهاز المركزي للمحاسب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عبة الضرائب العقار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إجراءات ربط وتحصيل ضريبة الأطيان الزراعية ببعض المحافظات تلاحظ للجهاز عدم تعديل فئات مقابل الانتفاع للمنافع العمومية المستغلة في غير الأغراض الزراعية تطبيقاً لأحكام القرار الوزاري رقم </w:t>
      </w:r>
      <w:r>
        <w:rPr>
          <w:b/>
          <w:bCs/>
          <w:sz w:val="28"/>
          <w:szCs w:val="28"/>
        </w:rPr>
        <w:t>14867/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 ترتب علي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/>
          <w:bCs/>
          <w:sz w:val="28"/>
          <w:sz w:val="28"/>
          <w:szCs w:val="28"/>
          <w:rtl w:val="true"/>
        </w:rPr>
        <w:t xml:space="preserve">حرمان الخزانة العامة للدولة من جانب من مواردها بقيمة ما يستحق من فروق نتيجة ذلك التعد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حيث نصت المادة الثانية من القرار الوزاري رقم </w:t>
      </w:r>
      <w:r>
        <w:rPr>
          <w:b/>
          <w:bCs/>
          <w:sz w:val="28"/>
          <w:szCs w:val="28"/>
        </w:rPr>
        <w:t>148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أنه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الجهات المختصة تنفيذ هذا القرار اعتبارا من تاريخ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/8/1990</w:t>
      </w:r>
      <w:r>
        <w:rPr>
          <w:b/>
          <w:bCs/>
          <w:sz w:val="28"/>
          <w:szCs w:val="28"/>
          <w:rtl w:val="true"/>
        </w:rPr>
        <w:t xml:space="preserve"> "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ي ضرورة تنفيذ ما جاء من أحكام بقرار وزارة الأشغال والموارد المائية رقم </w:t>
      </w:r>
      <w:r>
        <w:rPr>
          <w:b/>
          <w:bCs/>
          <w:sz w:val="28"/>
          <w:szCs w:val="28"/>
        </w:rPr>
        <w:t>14867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993</w:t>
      </w:r>
    </w:p>
    <w:p>
      <w:pPr>
        <w:pStyle w:val="TextBodyIndent"/>
        <w:ind w:left="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0" w:right="0" w:firstLine="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محمد العامل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808" w:leader="none"/>
        </w:tabs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</wp:posOffset>
                </wp:positionH>
                <wp:positionV relativeFrom="paragraph">
                  <wp:posOffset>-268605</wp:posOffset>
                </wp:positionV>
                <wp:extent cx="2628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8" w:leader="none"/>
                              </w:tabs>
                              <w:ind w:left="0" w:right="0" w:hanging="4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زارة المالي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8" w:leader="none"/>
                              </w:tabs>
                              <w:ind w:left="0" w:right="0" w:hanging="4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قطاع الموازنة العام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8" w:leader="none"/>
                              </w:tabs>
                              <w:ind w:left="0" w:right="0" w:hanging="47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إدارة المركزية لموازنة الجهاز الإداري للدول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8" w:leader="none"/>
                              </w:tabs>
                              <w:ind w:left="0" w:right="0" w:hanging="47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رق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لملف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lang w:bidi="ar-EG"/>
                              </w:rPr>
                              <w:t>2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9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8" w:leader="none"/>
                              </w:tabs>
                              <w:ind w:left="0" w:right="0" w:hanging="47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1.15pt;mso-position-vertical-relative:text;margin-left: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08" w:leader="none"/>
                        </w:tabs>
                        <w:ind w:left="0" w:right="0" w:hanging="47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rtl w:val="true"/>
                          <w:lang w:bidi="ar-EG"/>
                        </w:rPr>
                        <w:t>وزارة المالي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08" w:leader="none"/>
                        </w:tabs>
                        <w:ind w:left="0" w:right="0" w:hanging="47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rtl w:val="true"/>
                          <w:lang w:bidi="ar-EG"/>
                        </w:rPr>
                        <w:t>قطاع الموازنة العام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08" w:leader="none"/>
                        </w:tabs>
                        <w:ind w:left="0" w:right="0" w:hanging="47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rtl w:val="true"/>
                          <w:lang w:bidi="ar-EG"/>
                        </w:rPr>
                        <w:t>الإدارة المركزية لموازنة الجهاز الإداري للدول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08" w:leader="none"/>
                        </w:tabs>
                        <w:ind w:left="0" w:right="0" w:hanging="47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رق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لملف </w:t>
                      </w:r>
                      <w:r>
                        <w:rPr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lang w:bidi="ar-EG"/>
                        </w:rPr>
                        <w:t>28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9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08" w:leader="none"/>
                        </w:tabs>
                        <w:ind w:left="0" w:right="0" w:hanging="47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u w:val="single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دد المرفقات 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lang w:bidi="ar-EG"/>
        </w:rPr>
        <w:t>1</w:t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5808" w:leader="none"/>
        </w:tabs>
        <w:ind w:left="0" w:right="0" w:hanging="47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يد الأستاذ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ئيس مصلحة الضرائب العقاري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ية طيبة و بعد ،،،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شارة إلي كتابكم رقم </w:t>
      </w:r>
      <w:r>
        <w:rPr>
          <w:b/>
          <w:bCs/>
          <w:sz w:val="28"/>
          <w:szCs w:val="28"/>
        </w:rPr>
        <w:t>2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</w:t>
      </w:r>
      <w:r>
        <w:rPr>
          <w:b/>
          <w:bCs/>
          <w:sz w:val="28"/>
          <w:szCs w:val="28"/>
        </w:rPr>
        <w:t>16/9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طلب الإفادة عن الجهة  التي تتحمل تكلفة مكافآت وانتقالات أعضاء لجا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ئناف التي تتم بالمحافظات بعد صدور القرار الوزاري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 أن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 يتم صرف تلك المكافآت من المصلحة خصماً علي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مادات المخصصة لعملية إعادة  التقدير ل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جارية للأطيان المنتفعة بالمشروع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تشرف بالإفادة بأن بصدور القرار الوزاري رقم </w:t>
      </w:r>
      <w:r>
        <w:rPr>
          <w:b/>
          <w:bCs/>
          <w:sz w:val="28"/>
          <w:szCs w:val="28"/>
          <w:lang w:bidi="ar-EG"/>
        </w:rPr>
        <w:t>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نقل الاختصاصات الخاصة بلجان الحصر والتقسيم والتقدير بالنسبة للأطي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 محافظات كل محافظة بما يخصها و من ثم فإن كل محافظه تتحمل بكافة التكاليف من مكافآت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قالات كل فيما يخص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29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ما بالنسبة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تمادات التي أدرجت بالباب الأول والثاني بموازنة المصلحة للسنة المالية   </w:t>
      </w:r>
      <w:r>
        <w:rPr>
          <w:b/>
          <w:bCs/>
          <w:sz w:val="28"/>
          <w:szCs w:val="28"/>
          <w:lang w:bidi="ar-EG"/>
        </w:rPr>
        <w:t>93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94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 المخصصة لعملية إعادة التقدير والتنفيذ للأراضي المنتفعة بالمشروعات والتالف والأراضي التي يتم عليها مباني ،</w:t>
      </w:r>
    </w:p>
    <w:p>
      <w:pPr>
        <w:pStyle w:val="Normal"/>
        <w:ind w:left="-29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تشرف بإحاطة سيادتكم بأن القرار الوزاري سالف الذكر قد ورد إلي الموازنة العامة بعد ربط الموازنة العامة للدولة و بالتالي لم تتمكن هذه الإدارة المركزية من إلغاء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مادات و التأشير الوارد قرينها ومن ثم يتم تجمي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مادات المدرجة لهذا الغرض بموازنة المصلحة للسنة المالية الحالية لحين تصويب الوضع بموازنة السنة 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ة </w:t>
      </w:r>
      <w:r>
        <w:rPr>
          <w:b/>
          <w:bCs/>
          <w:sz w:val="28"/>
          <w:szCs w:val="28"/>
          <w:lang w:bidi="ar-EG"/>
        </w:rPr>
        <w:t>94/1995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تفضلوا بقبول فائق الاحترا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،،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ً في </w:t>
      </w:r>
      <w:r>
        <w:rPr>
          <w:b/>
          <w:bCs/>
          <w:sz w:val="28"/>
          <w:szCs w:val="28"/>
          <w:lang w:bidi="ar-EG"/>
        </w:rPr>
        <w:t>27/9/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إدارة المركزية لموازنة الجهاز الإداري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اسب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وسف سلطان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36:00Z</dcterms:created>
  <dc:creator>amal</dc:creator>
  <dc:description/>
  <cp:keywords/>
  <dc:language>en-US</dc:language>
  <cp:lastModifiedBy>mahmoud_shawkey</cp:lastModifiedBy>
  <dcterms:modified xsi:type="dcterms:W3CDTF">2009-05-24T06:19:00Z</dcterms:modified>
  <cp:revision>12</cp:revision>
  <dc:subject/>
  <dc:title>كتاب دورى رقم  ( 1 ) لسنة 1995 </dc:title>
</cp:coreProperties>
</file>