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12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شروط الواجب توافرها لوقوع عبء ضريبة العقارات المبنية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لى الوحدات المستغلة ف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غراض غير سكنية والخاضع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م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انون رقم </w:t>
      </w:r>
      <w:r>
        <w:rPr>
          <w:b/>
          <w:bCs/>
          <w:sz w:val="32"/>
          <w:szCs w:val="32"/>
          <w:lang w:bidi="ar-EG"/>
        </w:rPr>
        <w:t>4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ة </w:t>
      </w:r>
      <w:r>
        <w:rPr>
          <w:b/>
          <w:bCs/>
          <w:sz w:val="32"/>
          <w:szCs w:val="32"/>
          <w:lang w:bidi="ar-EG"/>
        </w:rPr>
        <w:t>1968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لى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اغ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هذه الوحدات سواء 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لاكا أو مستأجرين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للمصلحة أن أصدرت كتابها الدورى رقم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وقوع عبء ضريبة العقارات المبنية على الوحدات المستغلة فى أغراض غير سكنية والخاضع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انون رقم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اغ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هذه الوحدات سواء كانوا ملاكا أو مستأجرين وفقا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انون سالف الذكر وما تضمنته فتوى مجلس الدول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ة الفتوى لوزارات المالية والاقتصاد والتموين والتأمينات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ف رقم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1/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ؤرخة </w:t>
      </w:r>
      <w:r>
        <w:rPr>
          <w:b/>
          <w:bCs/>
          <w:sz w:val="28"/>
          <w:szCs w:val="28"/>
          <w:lang w:bidi="ar-EG"/>
        </w:rPr>
        <w:t>23/4/198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ه أثير التساؤل حول تحديد 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ية الوحدات المستغلة فى أغراض غير سكنية الخاضع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أ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ام القا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من ثم يتم تحميل شاغ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ا بعبء الضريبة على العقارات المبنية ؟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ى الشر وط الواجب توافرها لوقوع عبء الضريبة المفروضة على الوحدات المستغلة فى أغراض غير سكنية والخاضعة لاحكام القانون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ى شاغلى هذه الوحدات سواء كانوا ملاكا أو مستأجرين ؟ </w:t>
      </w:r>
      <w:r>
        <w:rPr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ردا على ذلك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د بأن المادة الاولى من القا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خاص بتحصيل ضريبة العقارات المبنية على بعض المبانى والوحدات استثناء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انون رقم </w:t>
      </w:r>
      <w:r>
        <w:rPr>
          <w:b/>
          <w:bCs/>
          <w:sz w:val="28"/>
          <w:szCs w:val="28"/>
          <w:lang w:bidi="ar-EG"/>
        </w:rPr>
        <w:t>16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د نصت على أنه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ستثناء من أحكام القانون </w:t>
      </w:r>
      <w:r>
        <w:rPr>
          <w:b/>
          <w:bCs/>
          <w:sz w:val="28"/>
          <w:szCs w:val="28"/>
          <w:lang w:bidi="ar-EG"/>
        </w:rPr>
        <w:t>16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 تحصل ضريبة العقارات المبنية المفروضة بالقانون رقم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5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 المبانى المنشأة أصلا لأغراض خلاف السكن وكذلك الوحدات المنشأة لتكون سكنا والمستعملة لأغراض خلاف السكن والتى يتجاوز متوسط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ار الشهرى للحجرة  بها خمسة جنيهات متى كانت مستعملة فى أى وجه من أوجه النشاط الخاضع للضريبة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باح التجارية والصناعية أو ضريبة أرباح المهن غير التجارية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تحسب هذه الضريبة طبقا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انون رقم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5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س القيم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جارية المبينة بدفاتر الحصر والتقدير للعقارات المبنية مع مراعاة أحكام القانون رقم </w:t>
      </w:r>
      <w:r>
        <w:rPr>
          <w:b/>
          <w:bCs/>
          <w:sz w:val="28"/>
          <w:szCs w:val="28"/>
          <w:lang w:bidi="ar-EG"/>
        </w:rPr>
        <w:t>3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اليه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ما نصت المادة الثانية من ذات القانون على أنه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قع عبء الضريبة المنصوص عليها فى المادة السابقة على شاغلى هذه العقارات ملاكا كانوا أو مستأجرين وعليهم ان يؤدوها لملاك العقارات المذكورة مع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ار المستحق عليهم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هؤلاء الملاك أداء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الجهة الادارية المختصة بربط وتحصيل الضريبة حسب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ضاع وفى المواعيد 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رة بالقانون رقم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5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مما تقدم يبين أنه يجب توافر الشروط التالية للخضوع لأحكام القانون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 ومن ثم تحميل شاغلى العقارات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اكا كانوا أو مستأجرين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بء الضريبة </w:t>
      </w:r>
      <w:r>
        <w:rPr>
          <w:b/>
          <w:bCs/>
          <w:sz w:val="28"/>
          <w:szCs w:val="28"/>
          <w:rtl w:val="true"/>
          <w:lang w:bidi="ar-EG"/>
        </w:rPr>
        <w:t>:-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ن تكون المبانى منشأة أصلا لأغراض خلاف السكن وكذلك الوحدات المنشأة لتكون سكنا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عملت لأغراض خلاف السك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لا يجاوز متوسط الايجار الشهرى للحجرة بها خمسة جنيه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108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كون استعمالها فى أى وجه من أوجه النشاط الخاضع للضريبة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باح التجارية والصناعية أو ضريبة أرباح المهن غير التجار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لى أنه فى 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وافر الشروط سالفة الذكر ومن ثم عدم الخضوع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انون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إنه يرجع للقواعد العامة الواردة بالقانون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والقوانين التالية له والتى تقضى جميعها بوقوع عبء الضريبة على العقارات المبنية على مالك العقار والملتزم بأداءها لجهات التحصيل فى كافة الاحوال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أن فتوى مجلس الدولة ملف رقم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 –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7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ؤرخة فى </w:t>
      </w:r>
      <w:r>
        <w:rPr>
          <w:b/>
          <w:bCs/>
          <w:sz w:val="28"/>
          <w:szCs w:val="28"/>
          <w:lang w:bidi="ar-EG"/>
        </w:rPr>
        <w:t>23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>/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8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كتا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و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صلحة رقم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الف الذكر قد جاءت متفقة  وأحكام القانون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مصلحة تنبه على جميع العاملين بحقل الضرائب العقارية بإتخاذ اللازم نحو تنفيذها والعمل بمقتضاها وفقا للشروط التى تضمنتها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واردة بالقانون </w:t>
      </w:r>
      <w:r>
        <w:rPr>
          <w:b/>
          <w:bCs/>
          <w:sz w:val="28"/>
          <w:szCs w:val="28"/>
          <w:lang w:bidi="ar-EG"/>
        </w:rPr>
        <w:t>4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ى النحو الموضح آنف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 xml:space="preserve">:      /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3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566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tabs>
          <w:tab w:val="clear" w:pos="720"/>
          <w:tab w:val="left" w:pos="6566" w:leader="none"/>
          <w:tab w:val="right" w:pos="8306" w:leader="none"/>
        </w:tabs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محمد العام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14:00Z</dcterms:created>
  <dc:creator>amal</dc:creator>
  <dc:description/>
  <cp:keywords/>
  <dc:language>en-US</dc:language>
  <cp:lastModifiedBy>mahmoud_shawkey</cp:lastModifiedBy>
  <dcterms:modified xsi:type="dcterms:W3CDTF">2009-05-24T06:18:00Z</dcterms:modified>
  <cp:revision>26</cp:revision>
  <dc:subject/>
  <dc:title>كتاب دورى رقم  ( 1 ) لسنة 1995 </dc:title>
</cp:coreProperties>
</file>