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الاعتداد بالتقديرات الصادرة من لجان الايجارات عند تحديد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قيمة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ارية 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كن المرخص بها فى غير أغراض السكن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ت المصلحة كتابها الدورى رقم </w:t>
      </w:r>
      <w:r>
        <w:rPr>
          <w:b/>
          <w:bCs/>
          <w:sz w:val="28"/>
          <w:szCs w:val="28"/>
          <w:lang w:bidi="ar-EG"/>
        </w:rPr>
        <w:t>2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شأن عدم اختصاص لجان تحديد الايجار بتقد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ر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كن المرخص ف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تها لغير أغراض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ه ثار التساؤل بالنسبة لتقديرات لجان الايجارات التى تم تنفيذها ببعض المأموريات لوحدات غير سكنية منشأة فى ظل القانون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إلحاق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كتا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lang w:bidi="ar-EG"/>
        </w:rPr>
        <w:t>2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لف الذكر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سترعى التنبي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راعاة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ى حالة قيام بعض المأموريات بتنفيذ قرارات اللجان الصادرة لوحدات غير سكنية منشأة فى ظل ا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جب اتباع الآتى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غاء كل ما ترتب عن تنفيذ قرارات اللجان السابقة من تسويات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داد تسويات جديدة بناء على القيم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ية المقدرة بمعرفة لجان تقدير الضرائب العقارية والواردة بدفاتر الضرائب العقارية قبل تنفيذ قرارات لجا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ات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ار ما يلزم من قرارات رفع ا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افة بناء على ذلك باعتب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قرارات اللجان الصادرة لوحدات غير سكنية منشأة فى ظل القانون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عتبر من القرارات المعدومة التى لا يتم تحصينها لمخالفتها لنص الماد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تحرير لكاف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ات الهندسية التابعة لمجالس المدن بكافة المحافظات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ار تعليمات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لجا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ارات بمراعاة عدم تقدير أى وحدات غير سكنية منشأة فى ظل القا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مخالفة ذلك لنص الماد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هيب بالسادة العاملين بالضرائب العقارية مراعاة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ى </w:t>
      </w:r>
      <w:r>
        <w:rPr>
          <w:b/>
          <w:bCs/>
          <w:sz w:val="28"/>
          <w:szCs w:val="28"/>
          <w:rtl w:val="true"/>
          <w:lang w:bidi="ar-EG"/>
        </w:rPr>
        <w:t xml:space="preserve">:     /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b/>
          <w:bCs/>
          <w:sz w:val="28"/>
          <w:szCs w:val="28"/>
          <w:lang w:bidi="ar-EG"/>
        </w:rPr>
        <w:t>199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د محمد العام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9:00Z</dcterms:created>
  <dc:creator>amal</dc:creator>
  <dc:description/>
  <cp:keywords/>
  <dc:language>en-US</dc:language>
  <cp:lastModifiedBy>mahmoud_shawkey</cp:lastModifiedBy>
  <dcterms:modified xsi:type="dcterms:W3CDTF">2009-05-24T06:18:00Z</dcterms:modified>
  <cp:revision>10</cp:revision>
  <dc:subject/>
  <dc:title>كتاب دورى رقم  ( 1 ) لسنة 1995 </dc:title>
</cp:coreProperties>
</file>