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color w:val="000000"/>
          <w:rtl w:val="true"/>
        </w:rPr>
        <w:t xml:space="preserve">كتاب دورى رقم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لسن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992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صيل مقابل تأجير عن المبالغ المحصلة وباق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b/>
          <w:b/>
          <w:bCs/>
          <w:sz w:val="32"/>
          <w:sz w:val="32"/>
          <w:szCs w:val="32"/>
          <w:rtl w:val="true"/>
        </w:rPr>
        <w:t>السلف المؤقتة التي يتأخر توريدها عن المواعيــــــ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ـــــرر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ورد للمصلح</w:t>
      </w:r>
      <w:r>
        <w:rPr>
          <w:b/>
          <w:b/>
          <w:bCs/>
          <w:sz w:val="28"/>
          <w:sz w:val="28"/>
          <w:szCs w:val="28"/>
          <w:rtl w:val="true"/>
        </w:rPr>
        <w:t>ة الكت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دوريين رقمي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ادرين من </w:t>
      </w:r>
      <w:r>
        <w:rPr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ركزية لحسابات الحكومة بوزارة المالية بشأن تحصيل مقابل تأخير عن المبالغ المحصلة وباقي السلف المؤقتة التي يتأخر توريدها عن المواعيد المقررة وقد تضمن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 يراعي في تقدير ذلك المقابل أن يكون معادلا لسعر </w:t>
      </w:r>
      <w:r>
        <w:rPr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علن بمعرفة البنك المركزي المصر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مادة 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لائحته التنفيذي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يستحق هذا المقابل عن المدة من التاريخ المحدد للتوريد إلى يوم التوريد الفعل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قد أشار الكتاب الدوري رقم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ادر من </w:t>
      </w:r>
      <w:r>
        <w:rPr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ركزية لحسابات الحكومة إلى خطاب البنك المركزي المصري الدوري رقم </w:t>
      </w:r>
      <w:r>
        <w:rPr>
          <w:b/>
          <w:bCs/>
          <w:sz w:val="28"/>
          <w:szCs w:val="28"/>
        </w:rPr>
        <w:t>310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تضمن أن سعر الفائدة اصبح </w:t>
      </w:r>
      <w:r>
        <w:rPr>
          <w:b/>
          <w:bCs/>
          <w:sz w:val="28"/>
          <w:szCs w:val="28"/>
        </w:rPr>
        <w:t>20.5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نويا اعتبارا من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براير سنه </w:t>
      </w:r>
      <w:r>
        <w:rPr>
          <w:b/>
          <w:bCs/>
          <w:sz w:val="28"/>
          <w:szCs w:val="28"/>
        </w:rPr>
        <w:t>1992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ما أشار الكتاب الدوري رقم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ادر من ذات </w:t>
      </w:r>
      <w:r>
        <w:rPr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خطاب البنك المركزي المصري الدوري رقم </w:t>
      </w:r>
      <w:r>
        <w:rPr>
          <w:b/>
          <w:bCs/>
          <w:sz w:val="28"/>
          <w:szCs w:val="28"/>
        </w:rPr>
        <w:t>310/3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تضمن أن سعر الفائد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صبح </w:t>
      </w:r>
      <w:r>
        <w:rPr>
          <w:b/>
          <w:bCs/>
          <w:sz w:val="28"/>
          <w:szCs w:val="28"/>
        </w:rPr>
        <w:t>20.1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نويا اعتبارا من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براير 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b/>
          <w:b/>
          <w:bCs/>
          <w:sz w:val="28"/>
          <w:sz w:val="28"/>
          <w:szCs w:val="28"/>
          <w:rtl w:val="true"/>
        </w:rPr>
        <w:t>لذا توجه وزاره المالية نظر الس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سئولين </w:t>
      </w:r>
      <w:r>
        <w:rPr>
          <w:b/>
          <w:b/>
          <w:bCs/>
          <w:sz w:val="28"/>
          <w:sz w:val="28"/>
          <w:szCs w:val="28"/>
          <w:rtl w:val="true"/>
        </w:rPr>
        <w:t>الماليين علي مستوى كا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حدات التنفيذية للجهاز الإداري للدو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وحدات الحكم المحلي بالمحافظات والهيئات العامة و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هزه المركزية إلى مراعاة تنفيذ ما تقدم مع مراعاة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تغيير في سعر الفائدة يصدره البنك المركزي المصري مستقبلا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نبه إلى ضرورة اتباع ما جاء بالكتابين الدوريين رقمي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في الذكر بكل دقــ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   </w:t>
      </w:r>
      <w:r>
        <w:rPr>
          <w:b/>
          <w:bCs/>
          <w:sz w:val="28"/>
          <w:szCs w:val="28"/>
          <w:rtl w:val="true"/>
        </w:rPr>
        <w:t xml:space="preserve">/  / </w:t>
      </w:r>
      <w:r>
        <w:rPr>
          <w:b/>
          <w:bCs/>
          <w:sz w:val="28"/>
          <w:szCs w:val="28"/>
        </w:rPr>
        <w:t>199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المصلحة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 سمير اسما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يل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bCs/>
      <w:color w:val="FF0000"/>
      <w:sz w:val="32"/>
      <w:szCs w:val="32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FF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26:00Z</dcterms:created>
  <dc:creator>amal</dc:creator>
  <dc:description/>
  <cp:keywords/>
  <dc:language>en-US</dc:language>
  <cp:lastModifiedBy>mahmoud_shawkey</cp:lastModifiedBy>
  <dcterms:modified xsi:type="dcterms:W3CDTF">2009-05-24T06:14:00Z</dcterms:modified>
  <cp:revision>10</cp:revision>
  <dc:subject/>
  <dc:title>كتاب دورى رقم  ( 1 ) لسنة 1995 </dc:title>
</cp:coreProperties>
</file>