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-426" w:right="0" w:hanging="0"/>
        <w:jc w:val="center"/>
        <w:rPr/>
      </w:pPr>
      <w:r>
        <w:rPr>
          <w:rFonts w:cs="Times New Roman"/>
          <w:b/>
          <w:b/>
          <w:bCs/>
          <w:rtl w:val="true"/>
        </w:rPr>
        <w:t xml:space="preserve">كتاب </w:t>
      </w:r>
      <w:r>
        <w:rPr>
          <w:rFonts w:cs="Times New Roman"/>
          <w:b/>
          <w:b/>
          <w:bCs/>
          <w:rtl w:val="true"/>
        </w:rPr>
        <w:t>دوري</w:t>
      </w:r>
      <w:r>
        <w:rPr>
          <w:rFonts w:cs="Times New Roman"/>
          <w:b/>
          <w:b/>
          <w:bCs/>
          <w:rtl w:val="true"/>
        </w:rPr>
        <w:t xml:space="preserve"> رقم </w:t>
      </w: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Cs/>
        </w:rPr>
        <w:t>17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Cs/>
        </w:rPr>
        <w:t>1992</w:t>
      </w:r>
    </w:p>
    <w:p>
      <w:pPr>
        <w:pStyle w:val="Normal"/>
        <w:ind w:left="2834" w:right="0" w:hanging="283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أن</w:t>
      </w:r>
    </w:p>
    <w:p>
      <w:pPr>
        <w:pStyle w:val="Normal"/>
        <w:ind w:left="2834" w:right="0" w:hanging="283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حصر رسوم السجل </w:t>
      </w:r>
      <w:r>
        <w:rPr>
          <w:b/>
          <w:b/>
          <w:bCs/>
          <w:sz w:val="32"/>
          <w:sz w:val="32"/>
          <w:szCs w:val="32"/>
          <w:rtl w:val="true"/>
        </w:rPr>
        <w:t>ا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ى حصلت بدون  وجه حق</w:t>
      </w:r>
    </w:p>
    <w:p>
      <w:pPr>
        <w:pStyle w:val="Normal"/>
        <w:ind w:left="2834" w:right="0" w:hanging="283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هيدا للنظر فى رد ما لم يتم رده منها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سبق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كتبها </w:t>
      </w:r>
      <w:r>
        <w:rPr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7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89</w:t>
      </w:r>
      <w:r>
        <w:rPr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عدم فرض رسم السجل العينى على العقارات المعفاه م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رد المبالغ التى حصلت بدون وجه حق مع مراعا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تقادم </w:t>
      </w:r>
      <w:r>
        <w:rPr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انتهت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كتابها الدورى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سريان مدة التقادم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لاثي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الممولين بظهور حقهم فى طلب رد تلك الرسو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ورد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 </w:t>
      </w: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صندوق السجل العينى رقم صادر</w:t>
      </w:r>
      <w:r>
        <w:rPr>
          <w:b/>
          <w:bCs/>
          <w:sz w:val="28"/>
          <w:szCs w:val="28"/>
        </w:rPr>
        <w:t>6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30/8/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ضمن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نظرا لما اث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خيرا من جدل حول بدء سريان تقادم هذه الرسو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قد </w:t>
      </w:r>
      <w:r>
        <w:rPr>
          <w:b/>
          <w:b/>
          <w:bCs/>
          <w:sz w:val="28"/>
          <w:sz w:val="28"/>
          <w:szCs w:val="28"/>
          <w:rtl w:val="true"/>
        </w:rPr>
        <w:t>أ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عرض الموضوع على الجم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قسمى الفتوى والتشريع بمجلس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ستطلاع رايها فى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رد الرأي المطلوب فقد طلب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الصندو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مديريات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أمورياتها بحصر الرسوم التى حصلت بدون وجه حق فى كل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حده وما تم رده منها حتي ا</w:t>
      </w:r>
      <w:r>
        <w:rPr>
          <w:b/>
          <w:b/>
          <w:bCs/>
          <w:sz w:val="28"/>
          <w:sz w:val="28"/>
          <w:szCs w:val="28"/>
          <w:rtl w:val="true"/>
        </w:rPr>
        <w:t>لآ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تمهيدا للنظر فى رد الباقى على ضوء ما سينته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رأى الجم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هذا الشأ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لما كان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وم بربط وتحصيل رسم السجل العينى لحساب الصندوق المذكور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</w:t>
      </w:r>
      <w:r>
        <w:rPr>
          <w:b/>
          <w:bCs/>
          <w:sz w:val="28"/>
          <w:szCs w:val="28"/>
        </w:rPr>
        <w:t>56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78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قواعد والتنظيمات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يقرها مجلس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ة الصندو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none"/>
          <w:rtl w:val="true"/>
        </w:rPr>
        <w:t>لذلك ف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إ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تنبه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إلى اتخا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ذ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ا يلز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نحو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حصر الرسو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من نوع السجل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العيني التي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حصلت بدون وجه حق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في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كل سنه على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حده وما تم رده منها حتى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آن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مع تحرير بيان ذلك على مستوى كل مديري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وموافاة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به حتى يتسنى لها عرض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ه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على مجلس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إدار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الصندوق للنظر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رد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باقي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على ضوء ما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سينتهي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إليه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رأى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في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شأن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Cs/>
          <w:sz w:val="28"/>
          <w:szCs w:val="28"/>
          <w:u w:val="none"/>
          <w:rtl w:val="true"/>
        </w:rPr>
        <w:t>-</w:t>
      </w:r>
      <w:r>
        <w:rPr>
          <w:b/>
          <w:bCs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مع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تنفيذ التعليمات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بكتابها رق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Cs/>
          <w:sz w:val="28"/>
          <w:szCs w:val="28"/>
          <w:u w:val="none"/>
        </w:rPr>
        <w:t>20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لسنة </w:t>
      </w:r>
      <w:r>
        <w:rPr>
          <w:b/>
          <w:bCs/>
          <w:sz w:val="28"/>
          <w:szCs w:val="28"/>
          <w:u w:val="none"/>
        </w:rPr>
        <w:t>19</w:t>
      </w:r>
      <w:r>
        <w:rPr>
          <w:b/>
          <w:bCs/>
          <w:sz w:val="28"/>
          <w:szCs w:val="28"/>
          <w:u w:val="none"/>
        </w:rPr>
        <w:t>89</w:t>
      </w:r>
      <w:r>
        <w:rPr>
          <w:b/>
          <w:bCs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وخاصة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لتحديد بدء سريان التقادم لهذه الرسـوم  </w:t>
      </w:r>
      <w:r>
        <w:rPr>
          <w:b/>
          <w:bCs/>
          <w:sz w:val="28"/>
          <w:szCs w:val="28"/>
          <w:u w:val="none"/>
          <w:rtl w:val="true"/>
        </w:rPr>
        <w:t>.</w:t>
      </w:r>
    </w:p>
    <w:p>
      <w:pPr>
        <w:pStyle w:val="Normal"/>
        <w:ind w:left="-426" w:right="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 بالساده العاملين بحقل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87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94" w:right="0" w:hanging="69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94" w:right="0" w:hanging="69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5952" w:right="0" w:hanging="595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952" w:right="0" w:hanging="59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محمد العامل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2:00Z</dcterms:created>
  <dc:creator>amal</dc:creator>
  <dc:description/>
  <cp:keywords/>
  <dc:language>en-US</dc:language>
  <cp:lastModifiedBy>mahmoud_shawkey</cp:lastModifiedBy>
  <dcterms:modified xsi:type="dcterms:W3CDTF">2009-05-24T06:16:00Z</dcterms:modified>
  <cp:revision>17</cp:revision>
  <dc:subject/>
  <dc:title>كتاب دورى رقم  ( 1 ) لسنة 1995 </dc:title>
</cp:coreProperties>
</file>