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b/>
          <w:b/>
          <w:bCs/>
          <w:sz w:val="32"/>
          <w:sz w:val="32"/>
          <w:szCs w:val="32"/>
          <w:rtl w:val="true"/>
        </w:rPr>
        <w:t>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7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ShortReturnAddress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حديد المختصين بمراجع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مال التحصيل والرب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استفسرت بعض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ات الع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حافظات عن كيفية القيام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المراجعات سواء التى تتم ف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يام التوريد العاد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شه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سنو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ظل فصل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التحصيل ع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الربط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فى مجال ذلك توضح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أ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المراجعات بكل مأم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نقس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ثلاث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واع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>النوع ال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</w:t>
      </w:r>
      <w:r>
        <w:rPr>
          <w:rFonts w:cs="Times New Roman"/>
          <w:b/>
          <w:bCs/>
          <w:sz w:val="28"/>
          <w:rtl w:val="true"/>
        </w:rPr>
        <w:t xml:space="preserve">: </w:t>
      </w:r>
    </w:p>
    <w:p>
      <w:pPr>
        <w:pStyle w:val="Heading4"/>
        <w:ind w:left="0" w:right="0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المراجعات التى  تتم فى </w:t>
      </w:r>
      <w:r>
        <w:rPr>
          <w:rFonts w:cs="Times New Roman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يام التوريد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العادية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>ي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</w:rPr>
        <w:t>10</w:t>
      </w:r>
      <w:r>
        <w:rPr>
          <w:rFonts w:cs="Times New Roman"/>
          <w:b/>
          <w:b/>
          <w:bCs/>
          <w:sz w:val="28"/>
          <w:sz w:val="28"/>
        </w:rPr>
        <w:t>،</w:t>
      </w:r>
      <w:r>
        <w:rPr>
          <w:rFonts w:cs="Times New Roman"/>
          <w:b/>
          <w:bCs/>
          <w:sz w:val="28"/>
        </w:rPr>
        <w:t>20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واليوم </w:t>
      </w:r>
      <w:r>
        <w:rPr>
          <w:rFonts w:cs="Times New Roman"/>
          <w:b/>
          <w:b/>
          <w:bCs/>
          <w:sz w:val="28"/>
          <w:sz w:val="28"/>
          <w:rtl w:val="true"/>
        </w:rPr>
        <w:t>الأ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من كل شهر وكذا توريدات المتحصلات التى تتم بين ال</w:t>
      </w:r>
      <w:r>
        <w:rPr>
          <w:rFonts w:cs="Times New Roman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>يام المحدده للتوريد العادى وتشمل ال</w:t>
      </w:r>
      <w:r>
        <w:rPr>
          <w:rFonts w:cs="Times New Roman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>عمال التالي</w:t>
      </w:r>
      <w:r>
        <w:rPr>
          <w:rFonts w:cs="Times New Roman"/>
          <w:b/>
          <w:b/>
          <w:bCs/>
          <w:sz w:val="28"/>
          <w:sz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>:</w:t>
      </w:r>
      <w:r>
        <w:rPr>
          <w:rFonts w:cs="Times New Roman"/>
          <w:b/>
          <w:bCs/>
          <w:sz w:val="28"/>
          <w:rtl w:val="true"/>
        </w:rPr>
        <w:t>-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8" w:leader="none"/>
        </w:tabs>
        <w:ind w:left="360" w:right="0" w:hanging="219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راجعة اليوميات ودفاتر   قسائ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ضرائب 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حوافظ التوري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219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سجيل الحجوز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سجلات المعده لذل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219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راجعة تسديدات الحجوز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محاضر البيو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219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راجعة تنفيذ اذونات نقل الملك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جرائد والمكلف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21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اجعة كشوف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صول والخصوم التى تحرر بمعرفة الصيارف من </w:t>
      </w:r>
      <w:r>
        <w:rPr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رائ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سابات الممولين وسجلات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 xml:space="preserve">مصالح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41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نوع الث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المراجعات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هرية </w:t>
      </w:r>
      <w:r>
        <w:rPr>
          <w:b/>
          <w:b/>
          <w:bCs/>
          <w:sz w:val="28"/>
          <w:sz w:val="28"/>
          <w:szCs w:val="28"/>
          <w:rtl w:val="true"/>
        </w:rPr>
        <w:t xml:space="preserve"> وتتمثل فيما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0" w:hanging="7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راجعة المبالغ المسد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حسابات الممولين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راج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ة تنفيذ قرارات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ضا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رفع المنفذ بحسابات الممول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راجع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امر الحجوز والتحص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اجعة تسديدات الحجوز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نسبة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%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من واقع حسابات الممولين وكذا محاضر البيو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83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5"/>
        <w:keepLines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u w:val="single"/>
          <w:rtl w:val="true"/>
        </w:rPr>
        <w:t>النوع الثالث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>:</w:t>
      </w:r>
    </w:p>
    <w:p>
      <w:pPr>
        <w:pStyle w:val="Heading5"/>
        <w:keepLines/>
        <w:ind w:left="0" w:right="0" w:hanging="0"/>
        <w:jc w:val="left"/>
        <w:rPr/>
      </w:pPr>
      <w:r>
        <w:rPr>
          <w:i w:val="false"/>
          <w:iCs w:val="false"/>
          <w:sz w:val="28"/>
          <w:szCs w:val="28"/>
          <w:rtl w:val="true"/>
        </w:rPr>
        <w:t xml:space="preserve">          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أ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عمال المراجعات السنوي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والتى تتمثل فى مراجع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العمل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قديم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والجديد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 –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العم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د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تشمل ما يلى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راجعة قسائ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ستخرج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خلال ا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يو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محاضر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قسائم </w:t>
      </w:r>
      <w:r>
        <w:rPr>
          <w:b/>
          <w:bCs/>
          <w:sz w:val="28"/>
          <w:szCs w:val="28"/>
        </w:rPr>
        <w:t>33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ح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3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راجعة تشطيب اليوميات على الجرائد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جلات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صالح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3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اجعة قرارات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ذونات </w:t>
      </w:r>
      <w:r>
        <w:rPr>
          <w:b/>
          <w:b/>
          <w:bCs/>
          <w:sz w:val="28"/>
          <w:sz w:val="28"/>
          <w:szCs w:val="28"/>
          <w:rtl w:val="true"/>
        </w:rPr>
        <w:t>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رفع </w:t>
      </w:r>
      <w:r>
        <w:rPr>
          <w:b/>
          <w:b/>
          <w:bCs/>
          <w:sz w:val="28"/>
          <w:sz w:val="28"/>
          <w:szCs w:val="28"/>
          <w:rtl w:val="true"/>
        </w:rPr>
        <w:t>المنفذة</w:t>
      </w:r>
      <w:r>
        <w:rPr>
          <w:b/>
          <w:b/>
          <w:bCs/>
          <w:sz w:val="28"/>
          <w:sz w:val="28"/>
          <w:szCs w:val="28"/>
          <w:rtl w:val="true"/>
        </w:rPr>
        <w:t xml:space="preserve"> بحسابات الممولين وكذا علوم 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9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راجعة 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ث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بدفتر الحساب الختامى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وارده بحسابات الممولين بالجرائد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سجلات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>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صحة جمع صحائفه ومطابقة </w:t>
      </w:r>
      <w:r>
        <w:rPr>
          <w:b/>
          <w:b/>
          <w:bCs/>
          <w:sz w:val="28"/>
          <w:sz w:val="28"/>
          <w:szCs w:val="28"/>
          <w:rtl w:val="true"/>
        </w:rPr>
        <w:t>بيانات أب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بعض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تأكد من تجنيب المبالغ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ائض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مضى عليها ثلاث سنوات لجانب الحكو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أكد من ترحيل المبالغ المتأخ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حسابات الممولين من ا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ته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3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أكد من خصم المبالغ الفائض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حسابات الممولين فى ا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ته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حساباتهم با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ب– </w:t>
      </w:r>
      <w:r>
        <w:rPr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وتشمل ما يلى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أكد من ترحيل المبالغ المتأ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ئض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حسابات الممولين با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أكد من البيانات الوار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كشف الربط استما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 الوارد بمكلفات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طيان والجرائد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أكد من إضافة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ماء المستج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منشأ لها مكلفات جديده بفهارس الناح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حسب الحروف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بجد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راجعة مرافيع القوانين </w:t>
      </w:r>
      <w:r>
        <w:rPr>
          <w:b/>
          <w:bCs/>
          <w:sz w:val="28"/>
          <w:szCs w:val="28"/>
        </w:rPr>
        <w:t>3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53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Cs/>
          <w:sz w:val="28"/>
          <w:szCs w:val="28"/>
        </w:rPr>
        <w:t>7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أكد من تنفيذها طبقا ل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ز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بشأن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تأكد من تحرير اعلانات ال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ومراجعتها على الوارد بالجرائد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سجلات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صالح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تأكد من تسليم الدفاتر والسجلات التى انتهى العمل ب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غرفة حفظ المأم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توحيد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المراجعات على مستوى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ات الع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تذليلا لماقد يثار بشأنها م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شكالات ولحسن سير العمل وسرعة انجازه فى الوقت المناسب ولضبط السجلات والدفاتر وحسابات الممولين المتعاملين مع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نبه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مراعاة تشكيل لجان للقيام بمراجع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المراجعات السابق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ضاحها بكل مأم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راعى اختيار الصيارف المراجعين بحسب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قد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درجات المختل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حدود ثلث عدد صيارف التحصيل بالمأم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ذلك على النحو </w:t>
      </w:r>
      <w:r>
        <w:rPr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تم </w:t>
      </w:r>
      <w:r>
        <w:rPr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مراجعات </w:t>
      </w:r>
      <w:r>
        <w:rPr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وريد </w:t>
      </w:r>
      <w:r>
        <w:rPr>
          <w:b/>
          <w:b/>
          <w:bCs/>
          <w:sz w:val="28"/>
          <w:sz w:val="28"/>
          <w:szCs w:val="28"/>
          <w:rtl w:val="true"/>
        </w:rPr>
        <w:t>الع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كل شهر وكذا تور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تحصلات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تتم بين </w:t>
      </w:r>
      <w:r>
        <w:rPr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توريد </w:t>
      </w:r>
      <w:r>
        <w:rPr>
          <w:b/>
          <w:b/>
          <w:bCs/>
          <w:sz w:val="28"/>
          <w:sz w:val="28"/>
          <w:szCs w:val="28"/>
          <w:rtl w:val="true"/>
        </w:rPr>
        <w:t>الع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معرفة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8" w:leader="none"/>
        </w:tabs>
        <w:ind w:left="3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راف مراجع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8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كاتب شئون ضريب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ثا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ثالث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408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عتمد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هذه اللج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رئيس المأم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من يحل محله وبالنسبه لمراجعة التوريدات التى تتم فى غي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يام التوريد العاد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يتم مراجعتها بمعرفة السيد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رئيس قسم التحصيل وكاتب شئون ضريب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تعتمد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ها من السيد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رئيس المأم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من يحل محل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تشكيل لج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قيام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مام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المراجعات الشه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نحو التال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8" w:leader="none"/>
        </w:tabs>
        <w:ind w:left="3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ثنين من الصيارف المراجعين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8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كاتب شئون ضريب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ثا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ثالث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8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يقوم 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قسم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حصيل </w:t>
      </w:r>
      <w:r>
        <w:rPr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ني</w:t>
      </w:r>
      <w:r>
        <w:rPr>
          <w:b/>
          <w:b/>
          <w:bCs/>
          <w:sz w:val="28"/>
          <w:sz w:val="28"/>
          <w:szCs w:val="28"/>
          <w:rtl w:val="true"/>
        </w:rPr>
        <w:t xml:space="preserve"> بواقع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تحدد </w:t>
      </w:r>
      <w:r>
        <w:rPr>
          <w:b/>
          <w:b/>
          <w:bCs/>
          <w:sz w:val="28"/>
          <w:sz w:val="28"/>
          <w:szCs w:val="28"/>
          <w:rtl w:val="true"/>
        </w:rPr>
        <w:t>أر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شه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معرفة رئيس </w:t>
      </w:r>
      <w:r>
        <w:rPr>
          <w:b/>
          <w:b/>
          <w:bCs/>
          <w:sz w:val="28"/>
          <w:sz w:val="28"/>
          <w:szCs w:val="28"/>
          <w:rtl w:val="true"/>
        </w:rPr>
        <w:t>ال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8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قوم رئيس المأموريه بأخذ </w:t>
      </w:r>
      <w:r>
        <w:rPr>
          <w:b/>
          <w:b/>
          <w:bCs/>
          <w:sz w:val="28"/>
          <w:sz w:val="28"/>
          <w:szCs w:val="28"/>
          <w:rtl w:val="true"/>
        </w:rPr>
        <w:t>جاشني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هذه المراجعات الشه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نسبة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.%</w:t>
      </w:r>
      <w:r>
        <w:br w:type="page"/>
      </w:r>
    </w:p>
    <w:p>
      <w:pPr>
        <w:pStyle w:val="Normal"/>
        <w:ind w:left="40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تشكل لجنه للقيام بمراجع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المراجعات السنو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شقيها قديم وجديد على النحو التال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8" w:leader="none"/>
          <w:tab w:val="left" w:pos="828" w:leader="none"/>
        </w:tabs>
        <w:ind w:left="3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ثنين من الصيارف المراجعين ويتم اختيارهما ط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قدمياتهم من الدرجات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لى والثا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ثالث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8" w:leader="none"/>
          <w:tab w:val="left" w:pos="828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كاتب شئون ضريب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ثا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ثالث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يقوم 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رئيس المأم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تحديد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قام الجا</w:t>
      </w:r>
      <w:r>
        <w:rPr>
          <w:b/>
          <w:b/>
          <w:bCs/>
          <w:sz w:val="28"/>
          <w:sz w:val="28"/>
          <w:szCs w:val="28"/>
          <w:rtl w:val="true"/>
        </w:rPr>
        <w:t>شن</w:t>
      </w:r>
      <w:r>
        <w:rPr>
          <w:b/>
          <w:b/>
          <w:bCs/>
          <w:sz w:val="28"/>
          <w:sz w:val="28"/>
          <w:szCs w:val="28"/>
          <w:rtl w:val="true"/>
        </w:rPr>
        <w:t>ى لرئيس قسم التحصيل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خذ </w:t>
      </w:r>
      <w:r>
        <w:rPr>
          <w:b/>
          <w:b/>
          <w:bCs/>
          <w:sz w:val="28"/>
          <w:sz w:val="28"/>
          <w:szCs w:val="28"/>
          <w:rtl w:val="true"/>
        </w:rPr>
        <w:t>جاشني</w:t>
      </w:r>
      <w:r>
        <w:rPr>
          <w:b/>
          <w:b/>
          <w:bCs/>
          <w:sz w:val="28"/>
          <w:sz w:val="28"/>
          <w:szCs w:val="28"/>
          <w:rtl w:val="true"/>
        </w:rPr>
        <w:t xml:space="preserve"> بواقع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قوم السيد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رئيس المأموريه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خذ جا</w:t>
      </w:r>
      <w:r>
        <w:rPr>
          <w:b/>
          <w:b/>
          <w:bCs/>
          <w:sz w:val="28"/>
          <w:sz w:val="28"/>
          <w:szCs w:val="28"/>
          <w:rtl w:val="true"/>
        </w:rPr>
        <w:t>شن</w:t>
      </w:r>
      <w:r>
        <w:rPr>
          <w:b/>
          <w:b/>
          <w:bCs/>
          <w:sz w:val="28"/>
          <w:sz w:val="28"/>
          <w:szCs w:val="28"/>
          <w:rtl w:val="true"/>
        </w:rPr>
        <w:t xml:space="preserve">ى على </w:t>
      </w:r>
      <w:r>
        <w:rPr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هذه </w:t>
      </w:r>
      <w:r>
        <w:rPr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بواقع </w:t>
      </w:r>
      <w:r>
        <w:rPr>
          <w:b/>
          <w:bCs/>
          <w:sz w:val="28"/>
          <w:szCs w:val="28"/>
        </w:rPr>
        <w:t>1/2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مول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ابع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سرى على اعمال المراجعات الخاصه ب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عقارات المب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ض الفضاء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سلوب  السابق وعلى النماذج المخصصه لها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تنبه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مراعا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شاء سجل رقم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ل مأم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يخصص لجميع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المراجعات يوضح 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  <w:tab w:val="left" w:pos="480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وزيع </w:t>
      </w:r>
      <w:r>
        <w:rPr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راجعات بكافة انواعها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يارف المراجعين والس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كتبة الشئون الضريب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  <w:tab w:val="left" w:pos="480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يان اختصاص كل من الصيارف المراجعين والكت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د الصيرافيات التى يكلفون بمراجعتها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لايقوم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ى منهم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المراج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رتين متتاليتين لصيرافيه واح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  <w:tab w:val="left" w:pos="480" w:leader="none"/>
        </w:tabs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سم الصراف المراجع والكاتب المراجع قرين الصير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فيات المكلف بمراجعتها والتوقيع بالسجل منهما باسم ثلاثى مقرؤ حتى يمكن تحديد المسئولين ع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 المراجع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  <w:tab w:val="left" w:pos="480" w:leader="none"/>
        </w:tabs>
        <w:ind w:left="360" w:right="0" w:hanging="7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واعيد بدء ونهاي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عمال المراجعات الشهري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سنو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80" w:leader="none"/>
        </w:tabs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يراعى بعد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مام المراجعات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ؤشر الس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راجعون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مائهم بخط يقرأعلى كل صف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صحائف السجلات والاستمارات فى المكان المخصص لذل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hortReturnAddress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ShortReturnAddress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تنبه الم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ى ضرورة مراعاة تنفيذ ما تقدم بكل 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>:    /   /</w:t>
      </w:r>
      <w:r>
        <w:rPr>
          <w:b/>
          <w:bCs/>
          <w:sz w:val="28"/>
          <w:szCs w:val="28"/>
        </w:rPr>
        <w:t>198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رويش احمد البس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40" w:footer="708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Normal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387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مصلحة الضرائب العقاريه</w:t>
    </w:r>
  </w:p>
  <w:p>
    <w:pPr>
      <w:pStyle w:val="Normal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jc w:val="left"/>
      <w:rPr/>
    </w:pPr>
    <w:r>
      <w:rPr>
        <w:rtl w:val="true"/>
      </w:rPr>
      <w:t>إدارة التشريع</w:t>
    </w:r>
  </w:p>
  <w:p>
    <w:pPr>
      <w:pStyle w:val="Normal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BlockText">
    <w:name w:val="Block Text"/>
    <w:basedOn w:val="Normal"/>
    <w:qFormat/>
    <w:pPr>
      <w:ind w:left="180" w:right="0" w:hanging="0"/>
      <w:jc w:val="left"/>
    </w:pPr>
    <w:rPr>
      <w:rFonts w:cs="Traditional Arabic"/>
      <w:sz w:val="20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36:00Z</dcterms:created>
  <dc:creator>magic1</dc:creator>
  <dc:description/>
  <cp:keywords/>
  <dc:language>en-US</dc:language>
  <cp:lastModifiedBy>mahmoud_shawkey</cp:lastModifiedBy>
  <dcterms:modified xsi:type="dcterms:W3CDTF">2009-05-21T09:52:00Z</dcterms:modified>
  <cp:revision>32</cp:revision>
  <dc:subject/>
  <dc:title>مصلحة الضرائب العقاريه</dc:title>
</cp:coreProperties>
</file>