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4</w:t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ان</w:t>
      </w:r>
    </w:p>
    <w:p>
      <w:pPr>
        <w:pStyle w:val="BodyTextIndent2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فرض رسم السجل العين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أطيان الزراعية الت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ت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 مرة بضريبة الأطيان الزراعية بعد العمل ب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8</w:t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</w:t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نصت المادة الثالثة من القانون رقم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ه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شاء صندوق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>-</w:t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صيلة رسم يفرض لمرة واحدة علي ملاك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زراعية والعقارات المبنية يعادل قيمة الضريبة المفروضة علي كل منها سنة ونصف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 استطلعت بعض الإدارات الرأي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كيفية فرض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أطيان الزراعية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بطت لأول مرة بالضريبة الأصلية بعد العمل بأحكام القانون رقم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زراعية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زيدت ضريبتها نتيجة تعديل الضرائب سنة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القرارات الوزارية الصادرة بتصعيد الضريبة نتيجة انتفاعها من أعمال المشروعات ذات المنفعة العا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هذا وقد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صدر مجلس الدولة ــ إدارة الفتوى لوزار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خارجية والعدل فتواه رقم </w:t>
      </w:r>
      <w:r>
        <w:rPr>
          <w:b/>
          <w:bCs/>
        </w:rPr>
        <w:t>6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ضمنة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ه لا يجوز التفرقة في مجال استحقاق الضريبة المفروضة في المــ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/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قانون رقم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شار إليه </w:t>
      </w:r>
      <w:r>
        <w:rPr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>ن العقارات المبنية التي كانت خاضعة للضريب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عقارات المبنية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اريخ العمل بهذا القانون </w:t>
      </w:r>
      <w:r>
        <w:rPr>
          <w:b/>
          <w:bCs/>
          <w:rtl w:val="true"/>
        </w:rPr>
        <w:t>(</w:t>
      </w:r>
      <w:r>
        <w:rPr>
          <w:b/>
          <w:bCs/>
        </w:rPr>
        <w:t>31/8/197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لك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خضعت لهذه الضريبة بعد ذلك التاريخ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نفيذا لذلك أصدرت المصلحة كتابها الدو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0,8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 الشأن وذلك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جال فرض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عقارات المب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 وافقت المصلح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طبيق الفتوى آنفة الذكر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جال فرض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أطيان الزراعية قياسا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عقارات المب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 جهة أخ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نصت الفقرة قبل الأخيرة من البند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المادة الثالثة من القانون رقم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 إليه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ن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حسب الرسم المقرر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بندين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 , 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ساس سعر الضريبة الأصلية المقررة وقت العمل بهذا القانون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 ثم فان حساب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ساس سعر الضريبة الأصلية المقررة وقت العمل بالقانون رقم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 يتأثر هذا الرسم نتيجة زيادة الضريبة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طرأ بعد العمل</w:t>
      </w:r>
      <w:r>
        <w:rPr>
          <w:b/>
          <w:b/>
          <w:bCs/>
          <w:rtl w:val="true"/>
        </w:rPr>
        <w:t xml:space="preserve"> به</w:t>
      </w:r>
      <w:r>
        <w:rPr>
          <w:b/>
          <w:b/>
          <w:bCs/>
          <w:rtl w:val="true"/>
        </w:rPr>
        <w:t xml:space="preserve"> لأ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سبب ك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ناء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ا تقدم </w:t>
      </w:r>
      <w:r>
        <w:rPr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المصلحة اتباع ما ي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numPr>
          <w:ilvl w:val="0"/>
          <w:numId w:val="2"/>
        </w:numPr>
        <w:ind w:left="108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يفرض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بمقدار سنة ونصف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أطيان الزراعية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م يكن لها تقديرا أو ربط وقت العمل بالقانون رقم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طيان الحكومة قبل بيعها للأها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و الأطيان التي كانت مقدرة بدون قيمة لأنها 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بور وقدرت لها قيمة ايجارية بعد بيعها للأها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و استصلاحها أو انتفاعها من المشروعات ذات المنفعة العامة 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  <w:rtl w:val="true"/>
        </w:rPr>
        <w:t>ويحسب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هذه الأطيان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ساس الضريبة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يتم ربطها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8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عدم زيادة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أطيان الزراعية التي تزاد ضريبتها نتيجة تعديل الضرائب أو تصاعدت ضريبتها نتيجة انتفاعها من أعمال المشروعات ذات المنفعة العامة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  <w:rtl w:val="true"/>
        </w:rPr>
        <w:t>وذلك لأن رسم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يس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ساس السعر الذ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كان قائما وقت صدور القانون أ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وقت تقديرها قبل التصعيد أو الزي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8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يراع</w:t>
      </w:r>
      <w:r>
        <w:rPr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عدم الإخلال بالأحكام الواردة بكتاب المصلحة الدوري رقم 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لسنة </w:t>
      </w:r>
      <w:r>
        <w:rPr>
          <w:b/>
          <w:bCs/>
          <w:lang w:bidi="ar-SA"/>
        </w:rPr>
        <w:t>198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ت</w:t>
      </w:r>
      <w:r>
        <w:rPr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تقض</w:t>
      </w:r>
      <w:r>
        <w:rPr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بما يل</w:t>
      </w:r>
      <w:r>
        <w:rPr>
          <w:b/>
          <w:b/>
          <w:bCs/>
          <w:rtl w:val="true"/>
          <w:lang w:bidi="ar-SA"/>
        </w:rPr>
        <w:t>ى</w:t>
      </w:r>
      <w:r>
        <w:rPr>
          <w:b/>
          <w:bCs/>
          <w:rtl w:val="true"/>
          <w:lang w:bidi="ar-SA"/>
        </w:rPr>
        <w:t>:</w:t>
      </w:r>
      <w:r>
        <w:rPr>
          <w:b/>
          <w:b/>
          <w:bCs/>
          <w:rtl w:val="true"/>
          <w:lang w:bidi="ar-SA"/>
        </w:rPr>
        <w:t>ـــ</w:t>
      </w:r>
    </w:p>
    <w:p>
      <w:pPr>
        <w:pStyle w:val="BodyTextIndent2"/>
        <w:numPr>
          <w:ilvl w:val="1"/>
          <w:numId w:val="2"/>
        </w:numPr>
        <w:ind w:left="180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عدم فرض رسم السجل الع</w:t>
      </w:r>
      <w:r>
        <w:rPr>
          <w:b/>
          <w:b/>
          <w:bCs/>
          <w:rtl w:val="true"/>
          <w:lang w:bidi="ar-SA"/>
        </w:rPr>
        <w:t>ي</w:t>
      </w:r>
      <w:r>
        <w:rPr>
          <w:b/>
          <w:b/>
          <w:bCs/>
          <w:rtl w:val="true"/>
          <w:lang w:bidi="ar-SA"/>
        </w:rPr>
        <w:t>ن</w:t>
      </w:r>
      <w:r>
        <w:rPr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عل</w:t>
      </w:r>
      <w:r>
        <w:rPr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الممولين الذين لاتزيد الضريبة المفروضة علي أطيانهم عن أربعة جني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.</w:t>
      </w:r>
    </w:p>
    <w:p>
      <w:pPr>
        <w:pStyle w:val="BodyTextIndent2"/>
        <w:numPr>
          <w:ilvl w:val="1"/>
          <w:numId w:val="2"/>
        </w:numPr>
        <w:ind w:left="180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مولين الذين تتجاوز الضريبة عل</w:t>
      </w:r>
      <w:r>
        <w:rPr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أطيانهم عن أربعة جنيها</w:t>
      </w:r>
      <w:r>
        <w:rPr>
          <w:b/>
          <w:b/>
          <w:bCs/>
          <w:rtl w:val="true"/>
          <w:lang w:bidi="ar-SA"/>
        </w:rPr>
        <w:t>ت</w:t>
      </w:r>
      <w:r>
        <w:rPr>
          <w:b/>
          <w:b/>
          <w:bCs/>
          <w:rtl w:val="true"/>
          <w:lang w:bidi="ar-SA"/>
        </w:rPr>
        <w:t xml:space="preserve"> ولا تزيد عن عشر</w:t>
      </w:r>
      <w:r>
        <w:rPr>
          <w:b/>
          <w:b/>
          <w:bCs/>
          <w:rtl w:val="true"/>
          <w:lang w:bidi="ar-SA"/>
        </w:rPr>
        <w:t>ي</w:t>
      </w:r>
      <w:r>
        <w:rPr>
          <w:b/>
          <w:b/>
          <w:bCs/>
          <w:rtl w:val="true"/>
          <w:lang w:bidi="ar-SA"/>
        </w:rPr>
        <w:t>ن جنيها يعفون من رسم السجل العين</w:t>
      </w:r>
      <w:r>
        <w:rPr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المقرر عل</w:t>
      </w:r>
      <w:r>
        <w:rPr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أطيانهم بمقدارالأربعة جني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.</w:t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80" w:right="0" w:hanging="0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ننبه إلى تنفيذ ما تقدم بكل دقة</w:t>
      </w:r>
      <w:r>
        <w:rPr>
          <w:b/>
          <w:b/>
          <w:bCs/>
          <w:rtl w:val="true"/>
          <w:lang w:bidi="ar-SA"/>
        </w:rPr>
        <w:t xml:space="preserve"> ،،،</w:t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80" w:right="0" w:hanging="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حريرا ف</w:t>
      </w:r>
      <w:r>
        <w:rPr>
          <w:b/>
          <w:b/>
          <w:bCs/>
          <w:rtl w:val="true"/>
          <w:lang w:bidi="ar-SA"/>
        </w:rPr>
        <w:t>ى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 xml:space="preserve">   </w:t>
      </w:r>
      <w:r>
        <w:rPr>
          <w:b/>
          <w:bCs/>
          <w:rtl w:val="true"/>
          <w:lang w:bidi="ar-SA"/>
        </w:rPr>
        <w:t xml:space="preserve"> /</w:t>
      </w:r>
      <w:r>
        <w:rPr>
          <w:b/>
          <w:bCs/>
          <w:lang w:bidi="ar-SA"/>
        </w:rPr>
        <w:t>4/1984</w:t>
      </w:r>
    </w:p>
    <w:p>
      <w:pPr>
        <w:pStyle w:val="BodyTextIndent2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jc w:val="center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             </w:t>
      </w:r>
      <w:r>
        <w:rPr>
          <w:b/>
          <w:b/>
          <w:bCs/>
          <w:rtl w:val="true"/>
          <w:lang w:bidi="ar-SA"/>
        </w:rPr>
        <w:t>رئيس المصلحة</w:t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440" w:right="0" w:hanging="0"/>
        <w:jc w:val="both"/>
        <w:rPr/>
      </w:pPr>
      <w:r>
        <w:rPr>
          <w:b/>
          <w:bCs/>
          <w:rtl w:val="true"/>
          <w:lang w:bidi="ar-SA"/>
        </w:rPr>
        <w:t xml:space="preserve">                                                                </w:t>
      </w:r>
      <w:r>
        <w:rPr>
          <w:b/>
          <w:b/>
          <w:bCs/>
          <w:rtl w:val="true"/>
          <w:lang w:bidi="ar-SA"/>
        </w:rPr>
        <w:t>محمود سليمان نور الديــــــن</w:t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144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958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arabicAlpha"/>
      <w:lvlText w:val="%2-"/>
      <w:lvlJc w:val="center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36:00Z</dcterms:created>
  <dc:creator>data_entry</dc:creator>
  <dc:description/>
  <cp:keywords/>
  <dc:language>en-US</dc:language>
  <cp:lastModifiedBy>mahmoud_shawkey</cp:lastModifiedBy>
  <dcterms:modified xsi:type="dcterms:W3CDTF">2009-05-21T09:47:00Z</dcterms:modified>
  <cp:revision>16</cp:revision>
  <dc:subject/>
  <dc:title>                                                  </dc:title>
</cp:coreProperties>
</file>