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4</w:t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صاص المصلحة بمراجعة واصدر قرارات رفع وإسقاط</w:t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ضرائب العقارية وملحقاتها طبقا لاحكام القرار الوزا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2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4</w:t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</w:t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 xml:space="preserve">سبق للمصلحة أن أصدرت منشور عام رقم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ص المصلحة بمراجع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وإصدار قرارات رفع وإسقاط ضريبة الأطيان مهما كانت قيمة المبالغ المطلوب رفعها أو إسقاطها ومهما كانت المساحة المطلوب رفع ضرائبها وذلك طبقا للقرار الوزار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رقم </w:t>
      </w:r>
      <w:r>
        <w:rPr>
          <w:b/>
          <w:bCs/>
        </w:rPr>
        <w:t>2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عدل للقرار الوزاري رقم </w:t>
      </w:r>
      <w:r>
        <w:rPr>
          <w:b/>
          <w:bCs/>
        </w:rPr>
        <w:t>13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7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كما أصدرت منشور عام رقم </w:t>
      </w: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ص المصلحة بمراجعة وإصدار قرارات رفع وإسقاط الضريبة عل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العقارات المبنية وملحقاتها مهما كانت قيمة المبالغ المطلوب رفعها أو إسقاطها ومهما كانت الأسباب الموجبة للرفع أو الاسقاط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 صدر القرار الوزار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رقم </w:t>
      </w:r>
      <w:r>
        <w:rPr>
          <w:b/>
          <w:bCs/>
        </w:rPr>
        <w:t>2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 ف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مادته الثالثة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أ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نشر هذا القرار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وقائع المصرية ويعمل به من اليوم التا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لتاريخ نشره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.</w:t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قد نشر هذا القرار بالوقائع المصرية يوم الاثنين الموافق </w:t>
      </w:r>
      <w:r>
        <w:rPr>
          <w:b/>
          <w:bCs/>
        </w:rPr>
        <w:t>29/10/1984</w:t>
      </w:r>
      <w:r>
        <w:rPr>
          <w:b/>
          <w:bCs/>
          <w:rtl w:val="true"/>
        </w:rPr>
        <w:t xml:space="preserve"> </w:t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ذا فإن المصلحة تنبه إلى ضرورة مراعاة تنفيذ ما جاء بالمنشور العام رق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منشور العام رقم </w:t>
      </w: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ين تنفيذا للقرار الوزار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رقم </w:t>
      </w:r>
      <w:r>
        <w:rPr>
          <w:b/>
          <w:bCs/>
        </w:rPr>
        <w:t>2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 للقرار الوزار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رقم </w:t>
      </w:r>
      <w:r>
        <w:rPr>
          <w:b/>
          <w:bCs/>
        </w:rPr>
        <w:t>13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7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 اعتبارا  مــن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30/10/19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 اليوم التا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لتاريخ النشر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وقائع المصر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أمل التنبيه إ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تنفيذ ما تقدم بكل د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ريرا ف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1</w:t>
      </w:r>
      <w:r>
        <w:rPr>
          <w:b/>
          <w:bCs/>
        </w:rPr>
        <w:t>5</w:t>
      </w:r>
      <w:r>
        <w:rPr>
          <w:b/>
          <w:bCs/>
        </w:rPr>
        <w:t>/11/1984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360" w:right="0" w:hanging="0"/>
        <w:jc w:val="center"/>
        <w:rPr/>
      </w:pPr>
      <w:r>
        <w:rPr>
          <w:b/>
          <w:bCs/>
          <w:rtl w:val="true"/>
        </w:rPr>
        <w:t xml:space="preserve">                                                                         </w:t>
      </w:r>
      <w:r>
        <w:rPr>
          <w:b/>
          <w:b/>
          <w:bCs/>
          <w:rtl w:val="true"/>
        </w:rPr>
        <w:t>رئيس المصلحة</w:t>
      </w:r>
    </w:p>
    <w:p>
      <w:pPr>
        <w:pStyle w:val="BodyTextIndent2"/>
        <w:ind w:left="36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36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محمود سليمان نور الديــــــــــن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958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14" w:right="0" w:hanging="180"/>
      <w:jc w:val="both"/>
      <w:outlineLvl w:val="1"/>
    </w:pPr>
    <w:rPr>
      <w:sz w:val="28"/>
      <w:szCs w:val="28"/>
      <w:lang w:bidi="ar-EG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39:00Z</dcterms:created>
  <dc:creator>data_entry</dc:creator>
  <dc:description/>
  <cp:keywords/>
  <dc:language>en-US</dc:language>
  <cp:lastModifiedBy>mahmoud_shawkey</cp:lastModifiedBy>
  <dcterms:modified xsi:type="dcterms:W3CDTF">2009-05-21T09:47:00Z</dcterms:modified>
  <cp:revision>7</cp:revision>
  <dc:subject/>
  <dc:title>                                                  </dc:title>
</cp:coreProperties>
</file>