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3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صدار القرارات النهائية للمبالغ المختلسة خلال المدة المحددة</w:t>
      </w:r>
    </w:p>
    <w:p>
      <w:pPr>
        <w:pStyle w:val="BodyTextIndent2"/>
        <w:jc w:val="center"/>
        <w:rPr>
          <w:b/>
          <w:b/>
          <w:bCs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BodyTextIndent2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لاحظ الجهاز المركز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عبة الضرائب العقار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د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فحص بعض ملفات الاختلاسات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عض إدارات الضرائب العقارية أن اللجان المشكلة لعمل حساب الصيارف المختلسين تتجاوز مدة الشهرين مخالفة بذلك التعليمات الصادرة بكتاب المصلحة المؤرخ </w:t>
      </w:r>
      <w:r>
        <w:rPr>
          <w:b/>
          <w:bCs/>
          <w:sz w:val="28"/>
          <w:szCs w:val="28"/>
        </w:rPr>
        <w:t>16/2/1978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قضي بضرورة انتهاء اللجنة من عملها خلال هذه المدة و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ة تجاوزها يتم العرض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يد المحافظ للحصول علي تصريح بذل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>وحتى يتسنى للمصلحة متابعة أعمال هذه اللجان من الناحية الفنية ولك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ينته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مل اللجان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عيد المقررة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لحة تهيب بإدارات الضرائب العقارية باتباع ما ي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</w:p>
    <w:p>
      <w:pPr>
        <w:pStyle w:val="BodyTextIndent2"/>
        <w:jc w:val="both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تباع ما ورد بكتاب المصلحة رقم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1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رخ </w:t>
      </w:r>
      <w:r>
        <w:rPr>
          <w:b/>
          <w:bCs/>
          <w:sz w:val="28"/>
          <w:szCs w:val="28"/>
        </w:rPr>
        <w:t>16/2/19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تحديد مدة شهرين فقط لعمل حساب أ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صيرافية وليس اللجنة المشكلة لهذا الغرض أن تتعداها إل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ظروف الق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فإذا ما اضطرت اللجنة إلى تجاوز هذه المدة فيكون ذلك بعد العرض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يد المحافظ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صول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صريح من سيادته 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تباع ما جاء بكتاب المصلحة الدور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الإجراء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تبع عند اكتشاف حالات الاختلاس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ع من الصيارف والمح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إخطار المصلح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إدارة التحصيلا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ور تشكيل لجنة عمل الحساب حتى تتمكن من متابعة أعمال اللجان من الناحية 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نبه إلى تنفيذ ما تقدم بكل دقة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 /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/1983</w:t>
      </w:r>
      <w:r>
        <w:rPr>
          <w:b/>
          <w:bCs/>
          <w:rtl w:val="true"/>
        </w:rPr>
        <w:t xml:space="preserve">                                                </w:t>
      </w:r>
    </w:p>
    <w:p>
      <w:pPr>
        <w:pStyle w:val="BodyTextIndent2"/>
        <w:ind w:left="720" w:right="0" w:firstLine="26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720" w:right="0" w:firstLine="2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</w:t>
      </w:r>
    </w:p>
    <w:p>
      <w:pPr>
        <w:pStyle w:val="BodyTextIndent2"/>
        <w:ind w:left="720" w:right="0" w:firstLine="2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720" w:right="0" w:firstLine="26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محمود سليمان نور الديـــــــن</w:t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b/>
          <w:bCs/>
          <w:sz w:val="28"/>
          <w:szCs w:val="28"/>
        </w:rPr>
        <w:t>13/2</w:t>
      </w:r>
    </w:p>
    <w:p>
      <w:pPr>
        <w:pStyle w:val="BodyTextIndent2"/>
        <w:ind w:left="720" w:right="0" w:firstLine="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33:00Z</dcterms:created>
  <dc:creator>amal</dc:creator>
  <dc:description/>
  <cp:keywords/>
  <dc:language>en-US</dc:language>
  <cp:lastModifiedBy>mahmoud_shawkey</cp:lastModifiedBy>
  <dcterms:modified xsi:type="dcterms:W3CDTF">2009-05-21T09:47:00Z</dcterms:modified>
  <cp:revision>9</cp:revision>
  <dc:subject/>
  <dc:title>كتاب دورى رقم  ( 1 ) لسنة 1995 </dc:title>
</cp:coreProperties>
</file>