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كتاب دورى رقم </w:t>
      </w:r>
      <w:r>
        <w:rPr>
          <w:b/>
          <w:bCs/>
          <w:sz w:val="32"/>
          <w:szCs w:val="32"/>
          <w:u w:val="none"/>
          <w:rtl w:val="true"/>
        </w:rPr>
        <w:t>(</w:t>
      </w:r>
      <w:r>
        <w:rPr>
          <w:b/>
          <w:bCs/>
          <w:sz w:val="32"/>
          <w:szCs w:val="32"/>
          <w:u w:val="none"/>
        </w:rPr>
        <w:t>23</w:t>
      </w:r>
      <w:r>
        <w:rPr>
          <w:b/>
          <w:bCs/>
          <w:sz w:val="32"/>
          <w:szCs w:val="32"/>
          <w:u w:val="non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لسنة </w:t>
      </w:r>
      <w:r>
        <w:rPr>
          <w:b/>
          <w:bCs/>
          <w:sz w:val="32"/>
          <w:szCs w:val="32"/>
          <w:u w:val="none"/>
        </w:rPr>
        <w:t>1981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أن إعفاء بنك ناصر الاجتماعى من الرسوم المقررة على الكشوف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رسمية التى يطلبها من إدارات الضرائب العقارية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ستطلعت بعض الإدارات رأى المصلحة نحو مدى إعفاء الكشوف الرسمية التى يتقدم بنك ناصر الاجتماعى لطلبها بقيمة الضريبة المحددة للأرض التى آلت إلى البنك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يث تنص المادة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1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قانون رقم </w:t>
      </w:r>
      <w:r>
        <w:rPr>
          <w:b/>
          <w:bCs/>
          <w:sz w:val="28"/>
          <w:szCs w:val="28"/>
          <w:lang w:bidi="ar-EG"/>
        </w:rPr>
        <w:t>6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1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؛ بشأن إنشاء هيئة بنك ناصر الاجتماعى على ما يلى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عفي من جميع أنواع الضرائب والرسوم أموال الهيئة وإيراداتها وما تؤديه من معاشات وإعانات وقروض ، كما تعفى الطلبات والشهادات المتعلقة بها من جميع أنواع الرسوم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يبين من النص المذكور أن الطلبات والشهادات المتعلقة بالضرائب والرسوم التيى يطلبها بنك ناصر الاجتماعى تكون معفاة من جميع أنواع الرسوم المقررة  عليها 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أن هذا الإعفاء يسرى على الكشوف الرسمية ؛ ووفقا لما تقدم ترى المصلحة إعمال نص المادة سالفة الذكر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ننبه إلي تنفيذ ما تقدم بكل دق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فى </w:t>
      </w:r>
      <w:r>
        <w:rPr>
          <w:b/>
          <w:bCs/>
          <w:sz w:val="28"/>
          <w:szCs w:val="28"/>
          <w:rtl w:val="true"/>
          <w:lang w:bidi="ar-EG"/>
        </w:rPr>
        <w:t>/   /</w:t>
      </w:r>
      <w:r>
        <w:rPr>
          <w:b/>
          <w:bCs/>
          <w:sz w:val="28"/>
          <w:szCs w:val="28"/>
          <w:lang w:bidi="ar-EG"/>
        </w:rPr>
        <w:t>1981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كيل الوزارة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حمود نور الدين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14:00Z</dcterms:created>
  <dc:creator>amal</dc:creator>
  <dc:description/>
  <cp:keywords/>
  <dc:language>en-US</dc:language>
  <cp:lastModifiedBy>mahmoud_shawkey</cp:lastModifiedBy>
  <dcterms:modified xsi:type="dcterms:W3CDTF">2009-05-21T09:45:00Z</dcterms:modified>
  <cp:revision>6</cp:revision>
  <dc:subject/>
  <dc:title>كتاب دورى رقم  ( 1 ) لسنة 1995 </dc:title>
</cp:coreProperties>
</file>