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BodyTextIndent2"/>
        <w:ind w:left="720" w:right="0" w:firstLine="26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تاب دور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1</w:t>
      </w:r>
    </w:p>
    <w:p>
      <w:pPr>
        <w:pStyle w:val="BodyTextIndent2"/>
        <w:ind w:left="720" w:right="0" w:firstLine="26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ind w:left="720" w:right="0" w:firstLine="26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تحصيل رسم عل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مالك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الأراض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والحدائق</w:t>
      </w:r>
    </w:p>
    <w:p>
      <w:pPr>
        <w:pStyle w:val="BodyTextIndent2"/>
        <w:ind w:left="720" w:right="0" w:firstLine="26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طبقا لأحكام القانون رقم </w:t>
      </w:r>
      <w:r>
        <w:rPr>
          <w:b/>
          <w:bCs/>
          <w:sz w:val="32"/>
          <w:szCs w:val="32"/>
        </w:rPr>
        <w:t>1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0</w:t>
      </w:r>
    </w:p>
    <w:p>
      <w:pPr>
        <w:pStyle w:val="BodyTextIndent2"/>
        <w:ind w:left="720" w:right="0" w:firstLine="26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</w:t>
      </w:r>
    </w:p>
    <w:p>
      <w:pPr>
        <w:pStyle w:val="BodyTextIndent2"/>
        <w:ind w:left="720" w:right="0" w:firstLine="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360" w:right="0" w:firstLine="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صدر القانون رقم </w:t>
      </w:r>
      <w:r>
        <w:rPr>
          <w:b/>
          <w:bCs/>
          <w:sz w:val="28"/>
          <w:szCs w:val="28"/>
        </w:rPr>
        <w:t>1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ص بالتأمين الاجتماع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شامل ومعاش السادات والذ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يق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بإنشاء حساب خاص للتأمين الشامل ومعاش السادات وذلك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صندوق الهيئة العامة للتأمينات الاجتماعية المنشأة بالقانون رقم </w:t>
      </w:r>
      <w:r>
        <w:rPr>
          <w:b/>
          <w:bCs/>
          <w:sz w:val="28"/>
          <w:szCs w:val="28"/>
        </w:rPr>
        <w:t>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من ضمن ما ورد ب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رسم يفرض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الك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زراعية وقدره مائتان وخمسون مليم سنويا عن كل فدان أو جزء منه من 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صالحة للزراعة وخمسة جنيهات سنويا عن كل فدان أو جزء منه من 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دائق ويصدر وزير الزراعة قرار بتحديد الحدائق التي تخضع لهذا الرسم والقواعد الخاصة بالإعفاء منه كليا أو جزئيا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ind w:left="360" w:right="0" w:firstLine="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360" w:right="0" w:firstLine="26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رجاء التنبيه مشددا بتحصيل هذا الرسم طبقا للإجراءات التالي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ــ</w:t>
      </w:r>
    </w:p>
    <w:p>
      <w:pPr>
        <w:pStyle w:val="BodyTextIndent2"/>
        <w:numPr>
          <w:ilvl w:val="0"/>
          <w:numId w:val="2"/>
        </w:numPr>
        <w:ind w:left="791" w:right="0" w:hanging="405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>أن يتم فتح حساب خاص بالبنك المركز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صر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ضمن حسابات وزارة المالية الحسابات المركزية باسم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حساب معاش السادات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791" w:right="0" w:hanging="405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تم تحصيل الرسوم المفروضة بمعرفة صيارف الجهات وتضاف هذه الرسوم ضمن حساب الدائني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عاش السادات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حساب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791" w:right="0" w:hanging="405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>تسدد الحصيلة مرة كل ثلاثة شهور بشيك باسم البنك المركز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صر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حساب السادات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ويضيف البنك هذه الشيكات لحساب وزارة المالية 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معاش السادات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BodyTextIndent2"/>
        <w:numPr>
          <w:ilvl w:val="0"/>
          <w:numId w:val="2"/>
        </w:numPr>
        <w:ind w:left="791" w:right="0" w:hanging="405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>تصدر وزارة المالية تعليماتها للبنك المركز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سداد الحصيلة إلى الهيئة العامة للتأمينات الاجتماعية في المواعيد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يتفق عليها 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791" w:right="0" w:hanging="405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قوم كل صراف بتخصيص حساب تكتب فيه المبالغ المخصصة لحساب الصندوق من واقع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سا</w:t>
      </w:r>
      <w:r>
        <w:rPr>
          <w:b/>
          <w:b/>
          <w:bCs/>
          <w:sz w:val="28"/>
          <w:sz w:val="28"/>
          <w:szCs w:val="28"/>
          <w:rtl w:val="true"/>
        </w:rPr>
        <w:t>ئ</w:t>
      </w:r>
      <w:r>
        <w:rPr>
          <w:b/>
          <w:b/>
          <w:bCs/>
          <w:sz w:val="28"/>
          <w:sz w:val="28"/>
          <w:szCs w:val="28"/>
          <w:rtl w:val="true"/>
        </w:rPr>
        <w:t>م التحصيل الخاصة به ، وترسل المراقبات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نهاية المراجعات السنوية بإجما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قائم بتحصيله لإمكان النظر في إثابة العاملين 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ننبه إ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نفيذ ما تقدم بكل 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 ،،،</w:t>
      </w:r>
    </w:p>
    <w:p>
      <w:pPr>
        <w:pStyle w:val="BodyTextIndent2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ريرا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Cs/>
          <w:sz w:val="28"/>
          <w:szCs w:val="28"/>
          <w:rtl w:val="true"/>
        </w:rPr>
        <w:t xml:space="preserve">:   / </w:t>
      </w:r>
      <w:r>
        <w:rPr>
          <w:b/>
          <w:bCs/>
          <w:sz w:val="28"/>
          <w:szCs w:val="28"/>
        </w:rPr>
        <w:t>1/1981</w:t>
      </w:r>
    </w:p>
    <w:p>
      <w:pPr>
        <w:pStyle w:val="BodyTextIndent2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6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كيل الوزارة</w:t>
      </w:r>
    </w:p>
    <w:p>
      <w:pPr>
        <w:pStyle w:val="BodyTextIndent2"/>
        <w:ind w:left="2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BodyTextIndent2"/>
        <w:ind w:left="26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ئيس المصلحـــة</w:t>
      </w:r>
    </w:p>
    <w:p>
      <w:pPr>
        <w:pStyle w:val="BodyTextIndent2"/>
        <w:ind w:left="2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</w:p>
    <w:p>
      <w:pPr>
        <w:pStyle w:val="BodyTextIndent2"/>
        <w:ind w:left="26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BodyTextInden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1"/>
        </w:tabs>
        <w:ind w:left="791" w:hanging="4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09:00Z</dcterms:created>
  <dc:creator>amal</dc:creator>
  <dc:description/>
  <cp:keywords/>
  <dc:language>en-US</dc:language>
  <cp:lastModifiedBy>mahmoud_shawkey</cp:lastModifiedBy>
  <dcterms:modified xsi:type="dcterms:W3CDTF">2009-05-24T08:06:00Z</dcterms:modified>
  <cp:revision>8</cp:revision>
  <dc:subject/>
  <dc:title>كتاب دورى رقم  ( 1 ) لسنة 1995 </dc:title>
</cp:coreProperties>
</file>