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ــــاب دورى رقـــ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1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ــأن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تحصيل رسم علي مالك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أراضي الزراعية والحدائق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طبقا لاحكام القانون رقم 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ــه </w:t>
      </w:r>
      <w:r>
        <w:rPr>
          <w:b/>
          <w:bCs/>
          <w:sz w:val="32"/>
          <w:szCs w:val="32"/>
        </w:rPr>
        <w:t>1981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0" w:right="0"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بق أن أصدرت المصلحة كتابها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17/1/1981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37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خاص بتحصيل رسم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ل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والحدائق طب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رد ب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صدر القانون المذكور الخاص ب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امل ومعاش السادات و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فضل بإنشاء حساب خاص للتأمين الشا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ش السادات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ذلك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صندوق الهيئة العامة للتأمينات الاجتماعية المنشأ بالقانون رقم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 ضمن ما ورد به رسم يفرض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وقدره مائتان وخمسون مليما سنويا عن كل فدان أو جزء منه م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لحة للزراعة وخم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جنيهات عن كل فدان او جزء منه م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دائق ويصدر وزير الزراعة قرار بتحديد الحدائق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خضع لهذا الرسم والقواعد الخاصة بالإعفاء منه كليا أو جزئيـــ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أن بعض إدارات الضرائب العقارية قد استفسرت عما إذا كان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عتبر ناسخا ولاغيا للقانون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فس الوقت استمرارا له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مويل المعاشات بفرض رسوم معينه علي الأطيان الزراعية والحدائق المثم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أن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 ق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فرض رسم تأمينات اجتم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لاك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وقدره خم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عشرون قرشا سنويا عن كل فدان م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لحة للزراعة وخمسه جنيهات سنويا عن كل فدان من أراضى الحدائق وجنيه واحد سنويا عن كل فدان م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زر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عة خضر ويتحملها مالك الأرض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ث تنص 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أن يحل هذا القانون محل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ظام 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فئات القوى العاملة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شملها قوانين المعاشات والتأمين الاجتماعي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قل حقوق والتزامات الصندوق المنشأ بالقانون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ساب المنصوص عليه في المادة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ذا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وافقت المصلحة بتاريخ </w:t>
      </w:r>
      <w:r>
        <w:rPr>
          <w:b/>
          <w:bCs/>
          <w:sz w:val="28"/>
          <w:szCs w:val="28"/>
        </w:rPr>
        <w:t>29/7/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 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ل محل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يعتبر استمرارا له فيما يختص بفرض رسم مال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راعية كما هو موضح ب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دارات الضرائب العقارية تنفيذ الكتاب الدو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 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شأن خاصا بتحصيل هذه الرسوم ثم سدادها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رسم السي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يل الوزارة رئيس المصلحة طبقا لكتابها رقم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3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في </w:t>
      </w:r>
      <w:r>
        <w:rPr>
          <w:b/>
          <w:bCs/>
          <w:sz w:val="28"/>
          <w:szCs w:val="28"/>
        </w:rPr>
        <w:t>10/3/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ب التوري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ثالثة من كل شهر ل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وم بدورها بسدادها للهيئه العامة للتأمينات الاجتماع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نبـــ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ـــذ ما تقدم بكـــل دقــــ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تحريــــ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/    /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</w:t>
        <w:tab/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رئيس المصلحـــة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سباق</w:t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3:00Z</dcterms:created>
  <dc:creator>amal</dc:creator>
  <dc:description/>
  <cp:keywords/>
  <dc:language>en-US</dc:language>
  <cp:lastModifiedBy>mahmoud_shawkey</cp:lastModifiedBy>
  <dcterms:modified xsi:type="dcterms:W3CDTF">2009-05-21T09:45:00Z</dcterms:modified>
  <cp:revision>13</cp:revision>
  <dc:subject/>
  <dc:title>كتاب دورى رقم  ( 1 ) لسنة 1995 </dc:title>
</cp:coreProperties>
</file>