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1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بط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تحصيل ضريبة العقارات المبنية علي المساكن الشعبية والاقتصادية </w:t>
      </w:r>
    </w:p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أقامتها المحافظات وتم تمليكها إلى المواطنين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BodyTextIndent2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احظ الجهاز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حاسبات عند فحص أعمال بعض المراقبات أنها أغفلت ربط وتحصيل ضريبة العقارات المبني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اكن الشعبية والاقتصادية والمتوسطة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قامتهــا المحافظة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م تمليكها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للمواطنين بمقتضى قرار مجلس الوزراء رقم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الأصل العام أن العقارات المبنية تخضع للضريبة بالشروط الواردة ب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 عدا ما نص صراح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إعفائه منها ومن بين هذه الإعفاءات ما تضمنته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مادة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أن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نص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تعفي من أداء 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numPr>
          <w:ilvl w:val="0"/>
          <w:numId w:val="3"/>
        </w:numPr>
        <w:ind w:left="74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قارات المملوكة 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74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قارات المملوكة لمجالس المديريات والمجالس البلدية والقروية والمحلية المخصصة لمكاتب إدارتها أو للخدمات العامة سواء كانت هذه الخدمات تؤ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جان أو بمقابل ك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مليات الكهرباء والغاز والمياه والمجا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إسعاف </w:t>
      </w:r>
      <w:r>
        <w:rPr>
          <w:b/>
          <w:bCs/>
          <w:sz w:val="28"/>
          <w:szCs w:val="28"/>
          <w:rtl w:val="true"/>
        </w:rPr>
        <w:t>..........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38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سبق للمصلحة أ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طلعت ر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جلس الدولة في شأن م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خضوع عقارات الهيئة الزراعية المصرية والمجالس المحلية لضريب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طيان الزراعية والعقارات المبنية وقد وردت فتوى المجل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0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</w:t>
      </w:r>
      <w:r>
        <w:rPr>
          <w:b/>
          <w:bCs/>
          <w:sz w:val="28"/>
          <w:szCs w:val="28"/>
        </w:rPr>
        <w:t>18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4/1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فيد إعفاء العقارات المملوكة للمجالس المحلية من ضريبة العقارات المبنية سواء ما كان منها مخصصا للمنفعة العامة أو غير مخصص وقد أذاعت المصلحة في هذا الشأن كتابها الدوري رقم 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يبين من مطابقة نص المادة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توى مجلس الدولة المشار إليها أن العقارات المملوكة للدولة تع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ضريب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قارات المبنية كما تعفـ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بة العقارات المملوكة لمجالس المديريات والمجالس البلدية والقروية والمحلية سواء المخصص منها للمنفعة العامة أو غير المخصص ل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ناء عليه فإن المساكن الشعبية الاقتصادية المملوكة للوحدات المحلية بالمحافظات لا يستحق عليها ضريبة عقارات مبنية لأنها تدخل ضمن الإعفاءات سالفة ال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ت هذه المساكن قد آلت ملكيتها لشاغليها بمقتضى قرار مجلس الوزراء  رقم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ظمت أحكامه وبنوده ذلك حيث تضمن البند الخامس من الملحق رقم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قواعد تمليك المساكن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عبية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تصادية والمتوسطة التي أقامتها المحافظات وأجرت قبل </w:t>
      </w:r>
      <w:r>
        <w:rPr>
          <w:b/>
          <w:bCs/>
          <w:sz w:val="28"/>
          <w:szCs w:val="28"/>
        </w:rPr>
        <w:t>9/9/19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 يقتصر البيع وفقا لهذه القواعد علي 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حدات المشار إليها فقط دون الأرض المقامة عليها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بق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لكا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دولة</w:t>
      </w:r>
      <w:r>
        <w:rPr>
          <w:b/>
          <w:bCs/>
          <w:sz w:val="28"/>
          <w:szCs w:val="28"/>
          <w:rtl w:val="true"/>
        </w:rPr>
        <w:t>......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جاء بالبند السادس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يصبح المتملك مسئولا ع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اره العين وصيانتها وأداء قيم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هلاك المياه والإنارة والسلالم و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زامات أخ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فرضها التشريعات السارية باعتباره مالكا وذلك من تاريخ التمليك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 بناء عليه فإن هذه الوحدات تكون قد انتقلت ملكيتها من الدولة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فراد وبالت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ستحق الإعفاء الممنوح لها ويجب ربطها بالضريبة ذلك أن الضريبة تفرض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لنظر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صاحب الأرض وأن المكلف بأداء 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أحكام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المالك أو المنتفع بالع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BodyTextIndent2"/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 هذه الحالة يعد الشاغلين منتفعين بهذه المساكن ــ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تم نقل تكليفها لأسمائهم بمقتضى المحررات الرسمية التي يحصلون عليها من المحاف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قررت المصلحة بتاريخ </w:t>
      </w:r>
      <w:r>
        <w:rPr>
          <w:b/>
          <w:bCs/>
          <w:sz w:val="28"/>
          <w:szCs w:val="28"/>
        </w:rPr>
        <w:t>11/8/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numPr>
          <w:ilvl w:val="0"/>
          <w:numId w:val="2"/>
        </w:numPr>
        <w:ind w:left="92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ط الوحدات السكنية المملوكة للمجالس المحلية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م تمليكها لشاغليها بجميع المحافظات بالضرائب العق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926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نشأ مكلفة خاصة بكل وحدة تم تمليكها باسم المنتفع الذي آلت إليه الملكية حسب قرار التمليك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لي أرض الحكوم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نبه إلى تنفيذ ما تقدم بكل 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14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981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</w:p>
    <w:p>
      <w:pPr>
        <w:pStyle w:val="BodyTextIndent2"/>
        <w:ind w:left="56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BodyTextIndent2"/>
        <w:ind w:left="56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46"/>
        </w:tabs>
        <w:ind w:left="7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2:00Z</dcterms:created>
  <dc:creator>amal</dc:creator>
  <dc:description/>
  <cp:keywords/>
  <dc:language>en-US</dc:language>
  <cp:lastModifiedBy>mahmoud_shawkey</cp:lastModifiedBy>
  <dcterms:modified xsi:type="dcterms:W3CDTF">2009-05-21T09:44:00Z</dcterms:modified>
  <cp:revision>9</cp:revision>
  <dc:subject/>
  <dc:title>كتاب دورى رقم  ( 1 ) لسنة 1995 </dc:title>
</cp:coreProperties>
</file>