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ه </w:t>
      </w:r>
      <w:r>
        <w:rPr>
          <w:b/>
          <w:bCs/>
          <w:sz w:val="32"/>
          <w:szCs w:val="32"/>
        </w:rPr>
        <w:t>1981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ـــأن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جراءات الت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تتخذ عند تحصيل الرسوم المفروضة علي مالك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راض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نزرعة خضرا 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اضي الحدائق لحساب التأمين الاجتماع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ــــــامل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صدر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فرض رسوم عل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/>
          <w:bCs/>
          <w:sz w:val="28"/>
          <w:sz w:val="28"/>
          <w:szCs w:val="28"/>
          <w:rtl w:val="true"/>
        </w:rPr>
        <w:t>الأراضي الصالحة للزراعة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ي الحدائق ، و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ي المنزرعة خض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صدر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امل وقد حل محل القانون السابق ويعتبر 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اً </w:t>
      </w:r>
      <w:r>
        <w:rPr>
          <w:b/>
          <w:b/>
          <w:bCs/>
          <w:sz w:val="28"/>
          <w:sz w:val="28"/>
          <w:szCs w:val="28"/>
          <w:rtl w:val="true"/>
        </w:rPr>
        <w:t xml:space="preserve"> له فيما يختص بفرض رسوم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في هذا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وقد اصدر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لحة التعليمات المنفذة للقانونين المذكورين وذلك بمقتضى المنشورات والكتب الدورية ا</w:t>
      </w:r>
      <w:r>
        <w:rPr>
          <w:b/>
          <w:b/>
          <w:bCs/>
          <w:sz w:val="28"/>
          <w:sz w:val="28"/>
          <w:szCs w:val="28"/>
          <w:rtl w:val="true"/>
        </w:rPr>
        <w:t>لآ</w:t>
      </w:r>
      <w:r>
        <w:rPr>
          <w:b/>
          <w:b/>
          <w:bCs/>
          <w:sz w:val="28"/>
          <w:sz w:val="28"/>
          <w:szCs w:val="28"/>
          <w:rtl w:val="true"/>
        </w:rPr>
        <w:t xml:space="preserve">تيه </w:t>
      </w:r>
      <w:r>
        <w:rPr>
          <w:b/>
          <w:bCs/>
          <w:sz w:val="28"/>
          <w:szCs w:val="28"/>
          <w:rtl w:val="true"/>
        </w:rPr>
        <w:t>: -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دورى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/>
          <w:bCs/>
          <w:sz w:val="28"/>
          <w:sz w:val="28"/>
          <w:szCs w:val="28"/>
          <w:rtl w:val="true"/>
        </w:rPr>
        <w:t xml:space="preserve">منشور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دورى رقم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المصلحة رقم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/3/1981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-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 دورى رقم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ير أن بعض الإدارات قد استفسرت عما إذا كانت هناك رسوم مفروض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ا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زرعة خضرا بمقتضى القانون رقم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ام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قامت المصلحة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تصال بالهيئة العامة للتأمينات الاجتماعي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قد </w:t>
      </w:r>
      <w:r>
        <w:rPr>
          <w:b/>
          <w:b/>
          <w:bCs/>
          <w:sz w:val="28"/>
          <w:sz w:val="28"/>
          <w:szCs w:val="28"/>
          <w:rtl w:val="true"/>
        </w:rPr>
        <w:t>أف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زرعة خضرا تأخذ حكم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و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صل عنها الرسم المقرر لتلك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قيم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ه خمسه وعشرون قرشا عن كل فدان أو جزء منه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حصيل هذا 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رسم بالنسبة لهذه النوعية من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لو كان مالك الأرض أو حائزها من الأشخاص الاعتبارية العا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طلبت الهيئة المذكور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قرار وزير الزراعة رقم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صورته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ذلك فيما يتعلق بتحديد الحدائق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خضع لرسم قدره خمسه جنيهات سنويا عن كل فدان او جزء منه من هذا النوع وكذا القواعد الخاصة بالإعفاء منه كليا أو جزئيا لحين صدور قرار جديد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شأ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وفقا لما تقد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تعليم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ضمنتها كتب المصلحة سالفة الذكر تكون واج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تباع في مجال تحصيل الرسوم المقررة علي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زرعة خض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دائق طبقا لاحكام القانون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ام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ذا با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>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يتعين عند تح</w:t>
      </w:r>
      <w:r>
        <w:rPr>
          <w:b/>
          <w:b/>
          <w:bCs/>
          <w:sz w:val="28"/>
          <w:sz w:val="28"/>
          <w:szCs w:val="28"/>
          <w:rtl w:val="true"/>
        </w:rPr>
        <w:t>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الرسوم مراعاة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numPr>
          <w:ilvl w:val="0"/>
          <w:numId w:val="2"/>
        </w:numPr>
        <w:ind w:left="750" w:right="0" w:hanging="39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نسب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سوم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والمنزرعة خضرا والمقرر لها رسم قدره مائتان وخمســون مليما عن كل فدان أو جزء من الفدان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 يعتمد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يانات والمستندات المتعلقة بتحصيل الضرائب العقارية والموجودة بالمأموريات ولدى الصيارف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50" w:right="0" w:hanging="39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لنسبة إلى رسوم أراضى الحدائق فانه يعتمد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يانات الواردة بالكشوف التي ترد من مديريات التأمينات الاجتماعية المختصة  طبقا لما هو وارد بالكتاب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وضح بتلك الكشوف مس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ة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زرعة حدائق و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سم المالك لهذه المساحة وإذا </w:t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36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كانت هنـــ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حات من الحدائق معفاة يوضح ما إذا كان الإعفاء كليا أم جزئيا ومقدار الرسم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ستحق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كل مالـــ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9360" w:leader="none"/>
        </w:tabs>
        <w:ind w:left="750" w:right="0" w:hanging="39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سدد هذه الرسوم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سم السيد الأستاذ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وكيل الوزارة رئيس المصلحة للضرائب 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لكتابها رقم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3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10/3/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تاب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ب التور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ثالثة من كل شهر وتودع هذه المبالغ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ساب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جارى معاش السادات المفتوح بدفاتر الوحدة الحسابية بالمصلحة ، لتقوم المصلحة بسحب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م البنك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حساب معاش السادات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إجما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الغ الم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ا الحساب كل ث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شهور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لية من كل عام طبقا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كتاب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 من وك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زارة لشئون حسابات الحكوم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رفق معه صو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رار وزير الزراعة رقم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 التنويه عن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945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ــه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1"/>
        <w:rPr/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/   / </w:t>
      </w:r>
      <w:r>
        <w:rPr>
          <w:b/>
          <w:bCs/>
          <w:sz w:val="28"/>
          <w:szCs w:val="28"/>
        </w:rPr>
        <w:t>1981</w:t>
      </w:r>
    </w:p>
    <w:p>
      <w:pPr>
        <w:pStyle w:val="TextBody"/>
        <w:numPr>
          <w:ilvl w:val="0"/>
          <w:numId w:val="0"/>
        </w:numPr>
        <w:ind w:left="945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945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كيل الوزارة</w:t>
      </w:r>
    </w:p>
    <w:p>
      <w:pPr>
        <w:pStyle w:val="BodyTextIndent2"/>
        <w:ind w:left="2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رئيس المصلحـــة</w:t>
      </w:r>
    </w:p>
    <w:p>
      <w:pPr>
        <w:pStyle w:val="BodyTextIndent2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ind w:left="945" w:righ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-18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قرار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36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76</w:t>
      </w:r>
      <w:r>
        <w:rPr>
          <w:b/>
          <w:bCs/>
          <w:sz w:val="32"/>
          <w:szCs w:val="32"/>
          <w:rtl w:val="true"/>
          <w:lang w:bidi="ar-EG"/>
        </w:rPr>
        <w:t xml:space="preserve"> "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نوني</w:t>
      </w:r>
      <w:r>
        <w:rPr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ind w:left="-18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شأن تنفيذ أحكام البند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ن المادة الخامسة من القانون رقم </w:t>
      </w:r>
      <w:r>
        <w:rPr>
          <w:b/>
          <w:bCs/>
          <w:sz w:val="32"/>
          <w:szCs w:val="32"/>
          <w:lang w:bidi="ar-EG"/>
        </w:rPr>
        <w:t>11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75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ظام التأمين ال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لفئات الق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عاملة ا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تشملها قوانين المعاشات والتأمين ال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</w:t>
      </w:r>
    </w:p>
    <w:p>
      <w:pPr>
        <w:pStyle w:val="Normal"/>
        <w:ind w:left="-180" w:right="0" w:hanging="0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زير الزراعة</w:t>
      </w:r>
    </w:p>
    <w:p>
      <w:pPr>
        <w:pStyle w:val="Normal"/>
        <w:ind w:left="-180" w:right="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عد الاطلاع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ظام 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فئات الق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لة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م تشملها قوانين المعاشات والتأمين الاجتم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رار رقم </w:t>
      </w:r>
      <w:r>
        <w:rPr>
          <w:b/>
          <w:bCs/>
          <w:sz w:val="28"/>
          <w:szCs w:val="28"/>
          <w:lang w:bidi="ar-EG"/>
        </w:rPr>
        <w:t>7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نظام بطاقة الحيازة الزراعية والقرارات المعدلة ل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80" w:right="0" w:hanging="0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ــــــــــرر</w:t>
      </w:r>
    </w:p>
    <w:p>
      <w:pPr>
        <w:pStyle w:val="Normal"/>
        <w:ind w:left="-180" w:right="0" w:hanging="0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د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حصل الرسم المقرر بالبن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ادة الخامسة من القانون رقم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ار إليه طبقا للجدول الآ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56" w:type="dxa"/>
        <w:jc w:val="left"/>
        <w:tblInd w:w="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1"/>
        <w:gridCol w:w="2615"/>
      </w:tblGrid>
      <w:tr>
        <w:trPr>
          <w:trHeight w:val="73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دائق التي تخضع لهذا الرسم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واعد الخاصة بالإعفاء من الرسم كليا أو جزئيا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موالح والرمان والجوافة والزبدية أكثر من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فاء 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وات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فاء من نصف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مانجو أكثر من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ائق المشمش والتفاح والكمثري والل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لسفرجل أكثر من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خوخ والقشطة والتين أكثر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 من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ائق الموز أكثر من سن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  <w:u w:val="none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  <w:rtl w:val="true"/>
                <w:lang w:bidi="ar-SA"/>
              </w:rPr>
              <w:t>أقل من سنتي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    ـــ  ـــ  ـــ   ـــ  ــ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زيتون أكثر من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نخيل والبيك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ثر من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ائق العنب أكثر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ائق التين الش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كثر من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قل من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</w:p>
        </w:tc>
      </w:tr>
    </w:tbl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3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حدائق الفاكهة حديثة الزراعة و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ستع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سم المقرر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دائق طبقا لذلك الجدول يحصل عنها 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رسم المقرر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لحة للزرا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Cs/>
          <w:sz w:val="28"/>
          <w:szCs w:val="28"/>
          <w:u w:val="single"/>
          <w:lang w:bidi="ar-EG"/>
        </w:rPr>
        <w:t>2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ر هذا القرار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وقائع المصرية ويعمل به من تاريخ نشره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ر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/4/1976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زراعة وال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غرة ربيع الثانى </w:t>
      </w:r>
      <w:r>
        <w:rPr>
          <w:b/>
          <w:bCs/>
          <w:sz w:val="28"/>
          <w:szCs w:val="28"/>
          <w:lang w:bidi="ar-EG"/>
        </w:rPr>
        <w:t>13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جرية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د العظيم أبو العطا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15:00Z</dcterms:created>
  <dc:creator>amal</dc:creator>
  <dc:description/>
  <cp:keywords/>
  <dc:language>en-US</dc:language>
  <cp:lastModifiedBy>mahmoud_shawkey</cp:lastModifiedBy>
  <dcterms:modified xsi:type="dcterms:W3CDTF">2009-05-21T09:45:00Z</dcterms:modified>
  <cp:revision>32</cp:revision>
  <dc:subject/>
  <dc:title>كتاب دورى رقم  ( 1 ) لسنة 1995 </dc:title>
</cp:coreProperties>
</file>