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81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ـــــــــــأ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جراءات قرارات 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ضافه والرفــــــــ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لاحظت المصلحة أن هناك اختلافات بين الإدارات عند اتخاذ إجراءا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ضافه والرفـــــــــــــع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وتوحيدا</w:t>
      </w:r>
      <w:r>
        <w:rPr>
          <w:b/>
          <w:b/>
          <w:bCs/>
          <w:sz w:val="28"/>
          <w:sz w:val="28"/>
          <w:szCs w:val="28"/>
          <w:rtl w:val="true"/>
        </w:rPr>
        <w:t xml:space="preserve">ً </w:t>
      </w:r>
      <w:r>
        <w:rPr>
          <w:b/>
          <w:b/>
          <w:bCs/>
          <w:sz w:val="28"/>
          <w:sz w:val="28"/>
          <w:szCs w:val="28"/>
          <w:rtl w:val="true"/>
        </w:rPr>
        <w:t>لهذه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جرات تنبه المصلح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تباع ماي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-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لا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رارات 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افـــــه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النسبة للأطيان المبيعه من الحكوم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ي الأهالي يتبع بشأنها ما 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ي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u w:val="single"/>
          <w:rtl w:val="true"/>
        </w:rPr>
        <w:t>-</w:t>
      </w:r>
    </w:p>
    <w:p>
      <w:pPr>
        <w:pStyle w:val="Normal"/>
        <w:numPr>
          <w:ilvl w:val="0"/>
          <w:numId w:val="0"/>
        </w:numPr>
        <w:ind w:left="0" w:right="1005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قوم السيد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 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بط بالإدارة بتسلي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مارات </w:t>
      </w:r>
      <w:r>
        <w:rPr>
          <w:b/>
          <w:bCs/>
          <w:sz w:val="28"/>
          <w:szCs w:val="28"/>
        </w:rPr>
        <w:t>1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لاك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رد من تفاتي</w:t>
      </w:r>
      <w:r>
        <w:rPr>
          <w:b/>
          <w:b/>
          <w:bCs/>
          <w:sz w:val="28"/>
          <w:sz w:val="28"/>
          <w:szCs w:val="28"/>
          <w:rtl w:val="true"/>
        </w:rPr>
        <w:t xml:space="preserve">ش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لاك  فور ورودها إلى </w:t>
      </w:r>
      <w:r>
        <w:rPr>
          <w:b/>
          <w:b/>
          <w:bCs/>
          <w:sz w:val="28"/>
          <w:sz w:val="28"/>
          <w:szCs w:val="28"/>
          <w:rtl w:val="true"/>
        </w:rPr>
        <w:t>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الضرائب المختص 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لي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يقوم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راجها بالسج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المع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مع إيضاح تاريخ الورود ورقمه والمساحة والحوض والنا حيه والمأمورية المختص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حال هذه الاستمارات للمأمورية المختصة ويؤشر بالسجل بتاريخ ورقم </w:t>
      </w:r>
      <w:r>
        <w:rPr>
          <w:b/>
          <w:b/>
          <w:bCs/>
          <w:sz w:val="28"/>
          <w:sz w:val="28"/>
          <w:szCs w:val="28"/>
          <w:rtl w:val="true"/>
        </w:rPr>
        <w:t>الإ</w:t>
      </w:r>
      <w:r>
        <w:rPr>
          <w:b/>
          <w:b/>
          <w:bCs/>
          <w:sz w:val="28"/>
          <w:sz w:val="28"/>
          <w:szCs w:val="28"/>
          <w:rtl w:val="true"/>
        </w:rPr>
        <w:t>حاله 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مكان متابعة ا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قوم المأمورية ب</w:t>
      </w:r>
      <w:r>
        <w:rPr>
          <w:b/>
          <w:b/>
          <w:bCs/>
          <w:sz w:val="28"/>
          <w:sz w:val="28"/>
          <w:szCs w:val="28"/>
          <w:rtl w:val="true"/>
        </w:rPr>
        <w:t>إح</w:t>
      </w:r>
      <w:r>
        <w:rPr>
          <w:b/>
          <w:b/>
          <w:bCs/>
          <w:sz w:val="28"/>
          <w:sz w:val="28"/>
          <w:szCs w:val="28"/>
          <w:rtl w:val="true"/>
        </w:rPr>
        <w:t>اله هذه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مارا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كاتب المكلفات المختص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ذا تضح أن الأطيان المبيعه وارده با لدفاتر  و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مارة  رق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عديل ضرائب ومقدر لها قيم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يقوم كاتب الضرائب بقسم الربط بتحرير قرارا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ه الأطيان ابتداء من التاريخ الموضح بالأوامر بمعرفة قلم الأملاك والتفاتي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 xml:space="preserve"> بحساب قسط اليوم باعتبار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3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وما واتخاذ اللازم لتنفيذها بالتطبيق للتعليمـــ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إذا كانت الأطيان مقدر لها قيم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دون قيم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قر قلم الأملاك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وامر الاضافـــــــــه أن  الأطيان لم تستصلح بعد التقدير وقبل البيع فتضاف با لدفاتر بدون القيم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ت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طيان غير وارده باستمارة رق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عديل ضرائب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وارده ومقدر لها 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دون قيمـــــ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أقر قلم الأملاك بأنها استصلحت بعد التقدير العام وقبل البيع فتحال ال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ج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قسيم 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تم تشكيلها بمعرفة المصلحة بعد تحرير الاستمارة رقم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عديل ضرائب عن الأطيان لتقدير </w:t>
      </w:r>
      <w:r>
        <w:rPr>
          <w:b/>
          <w:b/>
          <w:bCs/>
          <w:sz w:val="28"/>
          <w:sz w:val="28"/>
          <w:szCs w:val="28"/>
          <w:rtl w:val="true"/>
        </w:rPr>
        <w:t>قيمتها الإ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تخاذ كافه الإجراءات طبقا للمرسوم ب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قوانين المعدلة له والقانون رقــم 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يؤشر بالسجل رقم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اجراءات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تخذت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كل بيع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>من قبل وتاريخ ورقـــم قرارات الاضافه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ير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لآ</w:t>
      </w:r>
      <w:r>
        <w:rPr>
          <w:b/>
          <w:b/>
          <w:bCs/>
          <w:sz w:val="28"/>
          <w:sz w:val="28"/>
          <w:szCs w:val="28"/>
          <w:rtl w:val="true"/>
        </w:rPr>
        <w:t>تـ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2"/>
        </w:numPr>
        <w:ind w:left="439" w:right="0" w:hanging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كل من تفتيش المساحة والزراعة بندب أحد السادة المختصين ل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شتراك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جنه التقسيم والتقدير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المصلحة بمن يقع عليهم الاختيار 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صدار قرا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تشكيل لجنه التقسيم والتقدير طبقا للمرسوم ب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بقانون رقم 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79" w:right="82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2"/>
        </w:numPr>
        <w:ind w:left="439" w:right="0" w:hanging="36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موافاة المصلحة بأسماء الأعضاء الأها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صلـ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احتيــاط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79" w:right="825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2"/>
        </w:numPr>
        <w:ind w:left="439" w:right="0" w:hanging="36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إرسال كافه الأوراق للمصلحه لتحديد خط السير والنشر عنه ول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فا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إد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رائب العقارية بهذه ال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79" w:right="825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2"/>
        </w:numPr>
        <w:ind w:left="439" w:right="0" w:hanging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 حا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قدم الأها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طعون للإدارات الاقليميه في المواعيد المحددة تتخذ بشأنها 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وت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صلحة لتشكيل لجان الاستئنافات بالتطبيق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82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82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82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82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82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79" w:right="82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2"/>
        </w:numPr>
        <w:ind w:left="439" w:right="0" w:hanging="36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>ير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د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ه هذه الأطيان تحت خانه التكليف الخصوص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ول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تهاء حق الامتيـــــــاز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قرر طبقا لتعليمات </w:t>
      </w:r>
      <w:r>
        <w:rPr>
          <w:b/>
          <w:b/>
          <w:bCs/>
          <w:sz w:val="28"/>
          <w:sz w:val="28"/>
          <w:szCs w:val="28"/>
          <w:rtl w:val="true"/>
        </w:rPr>
        <w:t>ال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ه العامة للأملاك وتسجيـــل عقــد البيــــ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2"/>
        </w:numPr>
        <w:ind w:left="439" w:right="0" w:hanging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تم مطابقة سجل الأملاك مع سجل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ال مرتين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أولى في يناير والثانية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و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ات العا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ذلك لضبط اجماليات الأملاك الاميريه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كل ناحية قب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نزال المساحات المباعة ل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هالــــــــ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79" w:right="82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2"/>
        </w:numPr>
        <w:ind w:left="439" w:right="0" w:hanging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قوم كاتب الضرائب من واقع السجل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من واقع صور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كشوف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رد له شهريا من التف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تيش عــ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يان المبي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حكومة للأها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تحرير إحصائ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يرسلها ل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كل ثلاث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شهور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ول يناير وأبريل ويوليو وأكتوبر عن هذه الأطيان بيع</w:t>
      </w:r>
      <w:r>
        <w:rPr>
          <w:b/>
          <w:b/>
          <w:bCs/>
          <w:sz w:val="28"/>
          <w:sz w:val="28"/>
          <w:szCs w:val="28"/>
          <w:rtl w:val="true"/>
        </w:rPr>
        <w:t>ة 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ويؤشر أمام كل</w:t>
      </w:r>
      <w:r>
        <w:rPr>
          <w:b/>
          <w:b/>
          <w:bCs/>
          <w:sz w:val="28"/>
          <w:sz w:val="28"/>
          <w:szCs w:val="28"/>
          <w:rtl w:val="true"/>
        </w:rPr>
        <w:t xml:space="preserve"> 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بما يتم نحوها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يقوم قسم الربط شهريا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إحدى الصورتي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فتيش المختص مؤشرا عليها بما يتم في كل بي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للتأشير بالسجل الخاص بها وتخطر المصلحة باحصائيه شه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أخرى ربع 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ما يختص بقرارات الاضافه الخاصة بالأنواع والمستحقات الأخرى فهذه يتبع بشأنها التعليمات الموضحة لذلـــــــــ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79" w:right="82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النسبة للأطيان الم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 لها بدون ق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أو التي فرضت عليها ضريبة لاتجاوز الجني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يقدم عنها طلبات من أصحاب الشأن بالتطبيق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أ سجل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يد هذه الطلبات طبقا لما جاء بالكتاب الدو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يرفق أصحاب الشأن بطلباتهم خرائط مساحي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رســـــــم كروك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</w:t>
      </w:r>
      <w:r>
        <w:rPr>
          <w:b/>
          <w:b/>
          <w:bCs/>
          <w:sz w:val="28"/>
          <w:sz w:val="28"/>
          <w:szCs w:val="28"/>
          <w:rtl w:val="true"/>
        </w:rPr>
        <w:t>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موضحا عليه موقع الأطيان المطلوب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اده تقدير قيمتها الايجارية ل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عان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ب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ثنـــــ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ينة ثم تحال هذه الطلبات للجان التقسيم والتقدير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تم تشكيلها بإعداد خط سيرها والنشر عن ذلـ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رفة المصلحة أسوه بما هو متبع بالنسبة للأطيان المبيعه من الحكومة للأها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ع مراعاة أن تو</w:t>
      </w:r>
      <w:r>
        <w:rPr>
          <w:b/>
          <w:b/>
          <w:bCs/>
          <w:sz w:val="28"/>
          <w:sz w:val="28"/>
          <w:szCs w:val="28"/>
          <w:rtl w:val="true"/>
        </w:rPr>
        <w:t xml:space="preserve">افى </w:t>
      </w:r>
      <w:r>
        <w:rPr>
          <w:b/>
          <w:b/>
          <w:bCs/>
          <w:sz w:val="28"/>
          <w:sz w:val="28"/>
          <w:szCs w:val="28"/>
          <w:rtl w:val="true"/>
        </w:rPr>
        <w:t>المصلحة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حصائيه كل ثل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ثه شهور عن الطلبات المقدمة والمنته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ا والباقيــــــــ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ثانيـا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قــــرارات الـــرفع 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TextBody"/>
        <w:numPr>
          <w:ilvl w:val="0"/>
          <w:numId w:val="3"/>
        </w:numPr>
        <w:ind w:left="720" w:right="945" w:hanging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ارات رفع </w:t>
      </w:r>
      <w:r>
        <w:rPr>
          <w:b/>
          <w:b/>
          <w:bCs/>
          <w:sz w:val="28"/>
          <w:sz w:val="28"/>
          <w:szCs w:val="28"/>
          <w:rtl w:val="true"/>
        </w:rPr>
        <w:t>الأ</w:t>
      </w:r>
      <w:r>
        <w:rPr>
          <w:b/>
          <w:b/>
          <w:bCs/>
          <w:sz w:val="28"/>
          <w:sz w:val="28"/>
          <w:szCs w:val="28"/>
          <w:rtl w:val="true"/>
        </w:rPr>
        <w:t xml:space="preserve">موال عن الأطيان المأخوذة 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>حد المشروعات الهام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0"/>
        </w:numPr>
        <w:ind w:left="360" w:right="94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1"/>
          <w:numId w:val="3"/>
        </w:numPr>
        <w:ind w:left="1440" w:right="0" w:hanging="36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عندما ترد من تف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تيش المساحة الاستمارات رقم </w:t>
      </w:r>
      <w:r>
        <w:rPr>
          <w:b/>
          <w:bCs/>
          <w:sz w:val="28"/>
          <w:szCs w:val="28"/>
        </w:rPr>
        <w:t>1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والعقود أو النماذج المبين بها الأطيان المأخوذة 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>حد المشروعات العامة تدرج بياناتها إجماليا بالسجل المعد لذلك بقسم الربط ثم تحال علــــ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كاتب المكلفات 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قوم بإدراجها بجدول التحريات والرجوع للتكاليف الموضحة بالاستمارات المذكورة وإيضاح مق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يان الموجودة بالحوض المأخوذة منه الأطيان وكذا مقدار الضريبة لكل حوض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دد التقدير المختلفة ابتداء من التاريخ الموضح بمعرفة تفتيش المساحة حتى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حرر فيها القرار وكذا الربط السنو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لتكليف ويقرر كاتب المكلفات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لم يسبـــــــــ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فع الأطيان </w:t>
      </w:r>
      <w:r>
        <w:rPr>
          <w:b/>
          <w:b/>
          <w:bCs/>
          <w:sz w:val="28"/>
          <w:sz w:val="28"/>
          <w:szCs w:val="28"/>
          <w:rtl w:val="true"/>
        </w:rPr>
        <w:t>المأخوذه لهذا المشروع من التكاليف الموضحة بالإستمارات وأن الأطيان 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بهذه التكاليف مستمرة طوال مده الرفع ويتصدق علي هذه البيانات من 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 القســـــــ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1"/>
          <w:numId w:val="3"/>
        </w:numPr>
        <w:ind w:left="1440" w:right="0" w:hanging="36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تعاد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مارات والعقود والنماذج الخاصة بالأطيان المأخوذة للمنافع العامة موضحا بها 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كورة بالبند السابق بالدقة التامة إلى كاتب الربط ليتم بحث التكاليف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كون ربطها السنو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</w:rPr>
        <w:t>كله خاضعا لنصاب التخفيف والحصول من الصيارف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يانات بمقدار ما رفع بالتخفيف بكــ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ليف حتى ير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ند تحرير التسويات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ستمارة رقم </w:t>
      </w:r>
      <w:r>
        <w:rPr>
          <w:b/>
          <w:bCs/>
          <w:sz w:val="28"/>
          <w:szCs w:val="28"/>
        </w:rPr>
        <w:t>189</w:t>
      </w:r>
      <w:r>
        <w:rPr>
          <w:b/>
          <w:bCs/>
          <w:sz w:val="28"/>
          <w:szCs w:val="28"/>
          <w:rtl w:val="true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لا يتكرر الرفع من رفــــــ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حساب الممول بسبب التخفيف و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قت ذاته بسبب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خذ الأطيان للمنافع العام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16"/>
          <w:szCs w:val="16"/>
          <w:lang w:bidi="ar-SA"/>
        </w:rPr>
      </w:pPr>
      <w:r>
        <w:rPr>
          <w:b/>
          <w:bCs/>
          <w:sz w:val="16"/>
          <w:szCs w:val="16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16"/>
          <w:szCs w:val="16"/>
          <w:lang w:bidi="ar-SA"/>
        </w:rPr>
      </w:pPr>
      <w:r>
        <w:rPr>
          <w:b/>
          <w:bCs/>
          <w:sz w:val="16"/>
          <w:szCs w:val="16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ـ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يقوم كاتب الضرائب بعد ذلك بتحرير قرارات الرفع واتخاذ الإجراءات اللازمة نحو تنفيذها بالدف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تطبيق للتعليمات ويؤشر بالسجل أمام كل مقدار ب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تخذ نحوه وتاريخ ورقم قرارالرفع ويلاحظ أن يكون الرفع من تاريخ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يلاء الف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طيان وترسل 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صلحة إحصائية إجمالية مركزا مركزا كل ثلاثة شهور فى أول يناير وإبريل ويونيو وأكتوبر طبقا للنماذج المطبوعة بمعرفة المصلحة ببيان ما تم رفع أمواله من هذه الأطيان والباقى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108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ارات رفع الأموال بسبب أنواع التالف الوار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بند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مادة الثامنة والمادة العاشرة من القانون رقـــم 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بالقانون رقم </w:t>
      </w:r>
      <w:r>
        <w:rPr>
          <w:b/>
          <w:bCs/>
          <w:sz w:val="28"/>
          <w:szCs w:val="28"/>
        </w:rPr>
        <w:t>46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3</w:t>
      </w:r>
      <w:r>
        <w:rPr>
          <w:b/>
          <w:b/>
          <w:bCs/>
          <w:sz w:val="28"/>
          <w:sz w:val="28"/>
          <w:szCs w:val="28"/>
          <w:rtl w:val="true"/>
        </w:rPr>
        <w:t>يتبع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حريرها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ـــأ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4"/>
        </w:numPr>
        <w:ind w:left="840" w:right="0" w:hanging="48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قوم كاتب الضرائب بقيد الطلب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قدم لرفع الأموال للأسباب الموضحة آنفا بالسجل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ستمارة رقم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يجب آن يكون كل طلب مصحوبا بما يدل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أمين نقدي قدره </w:t>
      </w:r>
      <w:r>
        <w:rPr>
          <w:b/>
          <w:bCs/>
          <w:sz w:val="28"/>
          <w:szCs w:val="28"/>
        </w:rPr>
        <w:t>5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يم ع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فدا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كسوره بحد أقصى عشرون جنيها وخريطة مبينا عليها الأطيان المطلوب رفع الأموال المربوطة عليـــ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360" w:right="84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4"/>
        </w:numPr>
        <w:ind w:left="840" w:right="0" w:hanging="48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حرر عن كل طلب استمارة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رر ترفق بأوراق الطلب ثم تحال الأوراق علي كاتب المك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كشاف عن التكليف موضوع الطلب وتوضح البيانات ب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خانات المعدة 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مارة المذكور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يوضح أيضا مقدار الربط السنو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لتكليف ملا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اة لتكرار الرفع بالتخفيف ثم الرفع بالتلف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كان ربط التكليف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نطاق التخفيف وعند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وراق من كاتب المكلفا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</w:rPr>
        <w:t>كاتب الضرائــــب يقوم هذا الأخير بإحالتها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جنه التقسيم والتقدير لبحث ما ورد بالطل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360" w:right="84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24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اده الأوراق من لج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قسيم والتقدير بعد البت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لب </w:t>
      </w:r>
      <w:r>
        <w:rPr>
          <w:b/>
          <w:b/>
          <w:bCs/>
          <w:sz w:val="28"/>
          <w:sz w:val="28"/>
          <w:szCs w:val="28"/>
          <w:rtl w:val="true"/>
        </w:rPr>
        <w:t xml:space="preserve">تتابع </w:t>
      </w:r>
      <w:r>
        <w:rPr>
          <w:b/>
          <w:b/>
          <w:bCs/>
          <w:sz w:val="28"/>
          <w:sz w:val="28"/>
          <w:szCs w:val="28"/>
          <w:rtl w:val="true"/>
        </w:rPr>
        <w:t xml:space="preserve">بمعرفة القسم للوقوف عما إذا كانت اللجنة ق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تبعت التعليمات المدونة 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إستمارة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رر في طلب الرفع وذلك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جا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دونة بالصفحة الثانية من الاستمارة رقم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رر واستبقاء الصفحة الثالثة من هذه الاستمارة للتأكد من أن قرار اللجنة صادر بالتطبيق للتعليمات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بابه مستنده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ند والمادة الصحيحين من القانون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بالقانون رقم </w:t>
      </w:r>
      <w:r>
        <w:rPr>
          <w:b/>
          <w:bCs/>
          <w:sz w:val="28"/>
          <w:szCs w:val="28"/>
        </w:rPr>
        <w:t>46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وقع الموظفون المختصون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قرارات المدونة بالصفحة الرابعة من الاستمارة دلا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قيامهم بالمراجعة مع مراعاة عدم حفظ أوراق الطلب إذا كانت اللجنة قد رفضته بالكامل أو تحرير قرار الرفع إذا كانت اللجنة قررت قبوله عن جزء من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ا بعد م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شهر من تاريخ إعلان صاحب الشأن بالنتيجة بموجب استمارة رقم </w:t>
      </w:r>
      <w:r>
        <w:rPr>
          <w:b/>
          <w:bCs/>
          <w:sz w:val="28"/>
          <w:szCs w:val="28"/>
        </w:rPr>
        <w:t>6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 تقـــ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احب الشأن بطلب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استئناف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خلال المدة المقرة تخ</w:t>
      </w:r>
      <w:r>
        <w:rPr>
          <w:b/>
          <w:b/>
          <w:bCs/>
          <w:sz w:val="28"/>
          <w:sz w:val="28"/>
          <w:szCs w:val="28"/>
          <w:rtl w:val="true"/>
        </w:rPr>
        <w:t>ُط</w:t>
      </w:r>
      <w:r>
        <w:rPr>
          <w:b/>
          <w:b/>
          <w:bCs/>
          <w:sz w:val="28"/>
          <w:sz w:val="28"/>
          <w:szCs w:val="28"/>
          <w:rtl w:val="true"/>
        </w:rPr>
        <w:t xml:space="preserve">ر المصلحة بذلك لتحديد </w:t>
      </w:r>
    </w:p>
    <w:p>
      <w:pPr>
        <w:pStyle w:val="TextBody"/>
        <w:numPr>
          <w:ilvl w:val="0"/>
          <w:numId w:val="0"/>
        </w:numPr>
        <w:ind w:left="24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24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24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24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24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24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وعد لنظر </w:t>
      </w:r>
      <w:r>
        <w:rPr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ستئناف ويجوز للسيد مدير عام الضرائب العقارية بالمحافظ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ئناف قرار لجنه التقسيم والتقدير بناء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ذكرة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قدمها قسم الربط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هناك مبررا لذ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24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24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 بعد الفصل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ا الطلب تحرر قرارات الرفع اللازمة طبقا لقرار لج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ئناف فإذا كانت اللجنة قررت رفع أموال الأطيان موضوع الطلب فيحر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قرار الرفع اللازم بالتطبيق للتعليمات واتخاذ اللازم لتنفيذه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يلاحظ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نفس الوقت ما سبق رفعه للتخفيف إذا كان ربط التكليف السنو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تلخص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نصابه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لا يتجاوز رفع الضريبة ع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تاريخ البدء 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خر تعديل عام الضرائب الأطيان الزراع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240" w:right="75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24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صرف التأمينات المسددة عن هذه الطلبات ب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تطبيق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لتعليمات و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حاله تحقيق الطلب وثبوت صحته جزئيا فيصرف للطالب مقدار التأمين 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قابل هذا الجزء فقط ويصادر باق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أمين عن المقادير الت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</w:rPr>
        <w:t>التي يثبت عدم أحقيته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فع أموا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رات رفع الأموال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حرر بناء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لبات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قدم عن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صوص ع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>ها ب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منة من القانون رقم 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د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قانون رقم </w:t>
      </w:r>
      <w:r>
        <w:rPr>
          <w:b/>
          <w:bCs/>
          <w:sz w:val="28"/>
          <w:szCs w:val="28"/>
        </w:rPr>
        <w:t>46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ــــــــــــــ</w:t>
      </w:r>
      <w:r>
        <w:rPr>
          <w:b/>
          <w:b/>
          <w:bCs/>
          <w:sz w:val="28"/>
          <w:sz w:val="28"/>
          <w:szCs w:val="28"/>
          <w:rtl w:val="true"/>
        </w:rPr>
        <w:t>ى إ</w:t>
      </w:r>
      <w:r>
        <w:rPr>
          <w:b/>
          <w:b/>
          <w:bCs/>
          <w:sz w:val="28"/>
          <w:sz w:val="28"/>
          <w:szCs w:val="28"/>
          <w:rtl w:val="true"/>
        </w:rPr>
        <w:t>خطارات من لجان الجرد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قامه مبان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نطاق المدن والبنادر المربوط عل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</w:rPr>
        <w:t>مبانيها ضريبة مبان يتبع فيها ما يأ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-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ا يشترط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حقيق الطلبات المذكورة تقديمها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ستمارة رقم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ال مقررة بل يكت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تقديمها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رق عادى وتقيد هذه الطلبات والاخطارات المذكورة بسجل من الاستمارة رقم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خصص بالسجل صحائف خاصة لكل بلد وتقيد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اريخ ورودها ويشمل السجل الخانات التالية  </w:t>
      </w:r>
      <w:r>
        <w:rPr>
          <w:b/>
          <w:bCs/>
          <w:sz w:val="28"/>
          <w:szCs w:val="28"/>
          <w:rtl w:val="true"/>
        </w:rPr>
        <w:t>: -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720" w:right="0" w:hanging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المسلسل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اريخ الورود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مقدم الطلب أو الجهة الواردة منها الأخطار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720" w:right="0" w:hanging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صاحب التكليف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720" w:right="0" w:hanging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اريخ </w:t>
      </w:r>
      <w:r>
        <w:rPr>
          <w:b/>
          <w:b/>
          <w:bCs/>
          <w:sz w:val="28"/>
          <w:sz w:val="28"/>
          <w:szCs w:val="28"/>
          <w:rtl w:val="true"/>
        </w:rPr>
        <w:t>الإ</w:t>
      </w:r>
      <w:r>
        <w:rPr>
          <w:b/>
          <w:b/>
          <w:bCs/>
          <w:sz w:val="28"/>
          <w:sz w:val="28"/>
          <w:szCs w:val="28"/>
          <w:rtl w:val="true"/>
        </w:rPr>
        <w:t>ف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ذكورة بما تم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جا</w:t>
      </w:r>
      <w:r>
        <w:rPr>
          <w:b/>
          <w:b/>
          <w:bCs/>
          <w:sz w:val="28"/>
          <w:sz w:val="28"/>
          <w:szCs w:val="28"/>
          <w:rtl w:val="true"/>
        </w:rPr>
        <w:t>هه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رفض أو القبو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720" w:right="0" w:hanging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اريخ ورقم قرار الرف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720" w:right="0" w:hanging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ير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تحرر استمارة رقم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رر عن كل تكليف بالطلب أو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ثم تحال الأوراق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كاتب المكلفات عن كل تكليف وتدون النتيجة بالخانات المعدة لذلك ب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اضاف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بط السنو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بعد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اده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راق إلى كاتب الضرائب تحال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جان المساحة المخصصة بالتحقيق و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CA"/>
        </w:rPr>
        <w:t>الإ</w:t>
      </w:r>
      <w:r>
        <w:rPr>
          <w:b/>
          <w:b/>
          <w:bCs/>
          <w:sz w:val="28"/>
          <w:sz w:val="28"/>
          <w:szCs w:val="28"/>
          <w:rtl w:val="true"/>
        </w:rPr>
        <w:t>جا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دونة بالصفحة الثانية من الاستمارة المذكورة واتمام التحقيق بالتطبيق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لقوانين والتعليمات ثم تحال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جنه الجاش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تطبيق للمادة 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كتاب ال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عليمات وكتاب المصلحة 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بتاريخ </w:t>
      </w:r>
      <w:r>
        <w:rPr>
          <w:b/>
          <w:bCs/>
          <w:sz w:val="28"/>
          <w:szCs w:val="28"/>
        </w:rPr>
        <w:t>28/7/195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0/7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ر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جعه تحقيقات لجان المساح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راجع إجراءات اللجان بمعرفة الموظفين المختصين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تأكد من مطابقتها للقوانين والتعليمات ويتوقــ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قرارات المدونة بالصفحة الرابعة من الاستمارة رقم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رر بما يدل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ذلك – وعند تحرير قرارات رفع الأموال عن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ثبت تلفها ير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دم تكرار الرفع بسبب التلف وبسبب الاعفـــــاء والتخفيف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قت 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ـ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كون رفع الأموال عن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ضاء أو الشوارع من التاريخ 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ثبت فيه انقطاع الأرض عن استعماله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ظيفة الزراعة و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الك أن يقدم المستندات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ثبت ذلك وإلا فيكون الرفع من تاريخ الطلب أو تاريخ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الص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يكون رفع الأموال عن الأر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قام عليها مبان ابتداء من سنه الربط بالعوائد إذا كانت هناك متأخرات من </w:t>
      </w:r>
      <w:r>
        <w:rPr>
          <w:b/>
          <w:b/>
          <w:bCs/>
          <w:sz w:val="28"/>
          <w:sz w:val="28"/>
          <w:szCs w:val="28"/>
          <w:rtl w:val="true"/>
        </w:rPr>
        <w:t>الأ</w:t>
      </w:r>
      <w:r>
        <w:rPr>
          <w:b/>
          <w:b/>
          <w:bCs/>
          <w:sz w:val="28"/>
          <w:sz w:val="28"/>
          <w:szCs w:val="28"/>
          <w:rtl w:val="true"/>
        </w:rPr>
        <w:t>موال كما يجب للمالك طلب رد ما سبق سداده دون وجه حق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شرط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لا تزيد م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فع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الـــــــه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خي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 ثلاث سنوات رجعيه من تاريخ الطل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نبـ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 تنفيـــذ ما تقدم بكل دقـــــــه ،</w:t>
      </w:r>
      <w:r>
        <w:rPr>
          <w:b/>
          <w:b/>
          <w:bCs/>
          <w:sz w:val="28"/>
          <w:sz w:val="28"/>
          <w:szCs w:val="28"/>
          <w:rtl w:val="true"/>
        </w:rPr>
        <w:t>،،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>تحري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/12/198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الوزارة</w:t>
      </w:r>
    </w:p>
    <w:p>
      <w:pPr>
        <w:pStyle w:val="BodyTextIndent2"/>
        <w:ind w:left="2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رئيس المصلحـــة</w:t>
      </w:r>
    </w:p>
    <w:p>
      <w:pPr>
        <w:pStyle w:val="BodyTextIndent2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Cs/>
          <w:sz w:val="28"/>
          <w:szCs w:val="28"/>
          <w:lang w:bidi="ar-EG"/>
        </w:rPr>
        <w:t>19/12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9"/>
        </w:tabs>
        <w:ind w:left="439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16:00Z</dcterms:created>
  <dc:creator>amal</dc:creator>
  <dc:description/>
  <cp:keywords/>
  <dc:language>en-US</dc:language>
  <cp:lastModifiedBy>mahmoud_shawkey</cp:lastModifiedBy>
  <dcterms:modified xsi:type="dcterms:W3CDTF">2009-05-21T09:45:00Z</dcterms:modified>
  <cp:revision>106</cp:revision>
  <dc:subject/>
  <dc:title>كتاب دورى رقم  ( 1 ) لسنة 1995 </dc:title>
</cp:coreProperties>
</file>