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81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فاء ممو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ضريبة الأطيان الزراعية المتمتعين بالإعفاء من الضريبة </w:t>
      </w:r>
      <w:r>
        <w:rPr>
          <w:b/>
          <w:b/>
          <w:bCs/>
          <w:sz w:val="32"/>
          <w:sz w:val="32"/>
          <w:szCs w:val="32"/>
          <w:rtl w:val="true"/>
        </w:rPr>
        <w:t>الأ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 رســـم السجـــل العينـــــ</w:t>
      </w:r>
      <w:r>
        <w:rPr>
          <w:b/>
          <w:b/>
          <w:bCs/>
          <w:sz w:val="32"/>
          <w:sz w:val="32"/>
          <w:szCs w:val="32"/>
          <w:rtl w:val="true"/>
        </w:rPr>
        <w:t>ى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سبق أن صدر القانون رقم </w:t>
      </w:r>
      <w:r>
        <w:rPr>
          <w:b/>
          <w:bCs/>
          <w:sz w:val="28"/>
          <w:szCs w:val="28"/>
          <w:lang w:bidi="ar-SA"/>
        </w:rPr>
        <w:t>370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سنه </w:t>
      </w:r>
      <w:r>
        <w:rPr>
          <w:b/>
          <w:bCs/>
          <w:sz w:val="28"/>
          <w:szCs w:val="28"/>
          <w:lang w:bidi="ar-SA"/>
        </w:rPr>
        <w:t>1953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تخفيف الضريبة 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صغار ملاك الأرا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زراعية ق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بإ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ء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كل ممول 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تجاوز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بوط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أطيانه أربعه جنيهات 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كما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كل ممول تجاوز الضريبه المربوطة 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أطيانه أربعه جنيهات ول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د 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عشرين جنيها من أربعه جنيهات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كما صدر القانون رقم </w:t>
      </w:r>
      <w:r>
        <w:rPr>
          <w:b/>
          <w:bCs/>
          <w:sz w:val="28"/>
          <w:szCs w:val="28"/>
          <w:lang w:bidi="ar-SA"/>
        </w:rPr>
        <w:t>56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سنه </w:t>
      </w:r>
      <w:r>
        <w:rPr>
          <w:b/>
          <w:bCs/>
          <w:sz w:val="28"/>
          <w:szCs w:val="28"/>
          <w:lang w:bidi="ar-SA"/>
        </w:rPr>
        <w:t>197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إنشاء صندوق للسجل ال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ق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بفرض رسم لمرة واح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ملاك الأطيان الزراعية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دل 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ونصف من قيمه الضريبه السنوية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ممولين المتمتعين بالإعفاء من الضريبة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ليه من رسم السجل ال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وقد اصبح الج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عليه العمل بالمصلحة هو إعفاء هؤلاء الملاك من رسم السجل ال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غير أن الجهاز المرك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حاسبات لدى مراجعته 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عمال بعض مأموريات الضرائب العقارية قد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ترض 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هذه الإعفاءات مبدئيا أن الضريبه التي تحسب علي أساسها رسوم السجل ال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ضريبة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مربوطة دون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ستنزال الإعفاء أو التخفيف 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ومن ثم قامت المصلحة باستطلاع رأى مجلس الدولة فيما أشار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يه الجهاز المذكور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حيث ان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مج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دولة للجمعيه العمومية لق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فتوى والتشريع بفتواه رقم </w:t>
      </w:r>
      <w:r>
        <w:rPr>
          <w:b/>
          <w:bCs/>
          <w:sz w:val="28"/>
          <w:szCs w:val="28"/>
          <w:lang w:bidi="ar-SA"/>
        </w:rPr>
        <w:t>472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Cs/>
          <w:sz w:val="28"/>
          <w:szCs w:val="28"/>
          <w:lang w:bidi="ar-SA"/>
        </w:rPr>
        <w:t>12/5/1981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ي سريان الإعفاء من ضريبة الأطيان الزراعية علي رسم السجل ال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ولما كانت المصلحة قد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رتأت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تطبيق هذه الإعفاءات تمشيا مع ما ذهب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يه مجلس الدولة بفتواه هذه وماكان يسير عليه العمل بالمصلحة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ذلك نرجو التنبيه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إعفاء الممولين الذين لاتزيد الضريبة المفروضة علي أطيانهم عن أربعه جنيهات من رسوم السجل ال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وكذا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يعفى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م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 الذين تجاوز الضريبة المفروضة علي أطيا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 أربعه جنيهات ولاتزيد 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شرين جنيها من هذ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رس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دار أربعه جنيهات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نبـــه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تنفيذ ما تقدم بكل دقـــه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37" w:leader="none"/>
        </w:tabs>
        <w:ind w:left="0" w:right="0" w:hanging="0"/>
        <w:jc w:val="left"/>
        <w:outlineLvl w:val="1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تحريرا فى </w:t>
      </w:r>
      <w:r>
        <w:rPr>
          <w:b/>
          <w:bCs/>
          <w:sz w:val="28"/>
          <w:szCs w:val="28"/>
          <w:lang w:bidi="ar-SA"/>
        </w:rPr>
        <w:t>21/5/1981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                                                      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الوزارة</w:t>
      </w:r>
    </w:p>
    <w:p>
      <w:pPr>
        <w:pStyle w:val="BodyTextIndent2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BodyTextIndent2"/>
        <w:ind w:left="2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ئيس المصلحـــة</w:t>
      </w:r>
    </w:p>
    <w:p>
      <w:pPr>
        <w:pStyle w:val="BodyTextIndent2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11:00Z</dcterms:created>
  <dc:creator>amal</dc:creator>
  <dc:description/>
  <cp:keywords/>
  <dc:language>en-US</dc:language>
  <cp:lastModifiedBy>mahmoud_shawkey</cp:lastModifiedBy>
  <dcterms:modified xsi:type="dcterms:W3CDTF">2009-05-24T08:07:00Z</dcterms:modified>
  <cp:revision>10</cp:revision>
  <dc:subject/>
  <dc:title>كتاب دورى رقم  ( 1 ) لسنة 1995 </dc:title>
</cp:coreProperties>
</file>