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0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ind w:left="2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تحصيل الضرائب السيادية من مستأج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هيئة العامة للأوقاف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</w:t>
      </w:r>
    </w:p>
    <w:p>
      <w:pPr>
        <w:pStyle w:val="BodyTextIndent2"/>
        <w:ind w:left="2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 xml:space="preserve">تبين للمصلحة أن الهيئة العامة للأوقاف المصرية قد أدرجت ضمن مشروع موازنتها لعام </w:t>
      </w:r>
      <w:r>
        <w:rPr>
          <w:b/>
          <w:bCs/>
        </w:rPr>
        <w:t>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بلغ مليون جنيه لحساب الضرائب العقارية ولم تراع أن الضرائب العقارية تضاعفت قيمتها نتيجة تعديل الضرائب وكذلك إعمالا للقانون رقم 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أطيان هذه الهيئة وغيرها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ما كان للخزانة العامة فيما يختص بتحصيل ضريبة الأطيان الزراعية حق امتياز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ستحقة عليها ضريبة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كذلك علي ثمارها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محصولاتها و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نقولات والمواش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تابعة لهذه الأراض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وذلك وفقا لما قررته المادة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قانون رقم </w:t>
      </w:r>
      <w:r>
        <w:rPr>
          <w:b/>
          <w:bCs/>
        </w:rPr>
        <w:t>1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سنة </w:t>
      </w:r>
      <w:r>
        <w:rPr>
          <w:b/>
          <w:bCs/>
        </w:rPr>
        <w:t>19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أن ضريبة الأطيان الزراعية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ما كان هذا الامتياز مقرر أيضا للضرائب السيادية مثل الدفاع والأمن القوم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حيث تسرى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هذه الضرائب السيادية نفس القوانين الخاصة بالضريبة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ما كان عب</w:t>
      </w:r>
      <w:r>
        <w:rPr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 xml:space="preserve"> ضريب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دفاع والأمن القوم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يقع عل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مستأجرين الذين يعتبرون الممول الأساس لهذا النوع من الضرائب وذلك بالتضامن مع المؤجر وه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الهيئة  العامة للأوقاف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ما كانت الهيئة العامة للأوقاف لاتقوم بسداد كامل مستحقات المصلحة من الضرائب السيادية بحجة عدم إدراج المبالغ الت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تك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لذلك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موازنتها وذلك بالرغم من أنها تقوم بتحصيل هذه المستحقات قبلا من المستأجر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ذلك قررت المصلحة بأن يتم تحصيل هذه الضرائب السيادية من مستأجري الهيئة مباشرة وذلك ضمانا لوصول الدولة إلى مستحقات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تنبه المصلحة إلي مراعاة تنفيذ ما تقد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ريرا ف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5/198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6" w:right="0" w:hanging="0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            </w:t>
      </w:r>
      <w:r>
        <w:rPr>
          <w:b/>
          <w:b/>
          <w:bCs/>
          <w:rtl w:val="true"/>
        </w:rPr>
        <w:t>رئيس المصلحة</w:t>
      </w:r>
    </w:p>
    <w:p>
      <w:pPr>
        <w:pStyle w:val="BodyTextIndent2"/>
        <w:ind w:left="2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type w:val="nextPage"/>
      <w:pgSz w:w="11906" w:h="16838"/>
      <w:pgMar w:left="1440" w:right="1466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44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14" w:right="0" w:hanging="180"/>
      <w:jc w:val="both"/>
      <w:outlineLvl w:val="1"/>
    </w:pPr>
    <w:rPr>
      <w:sz w:val="28"/>
      <w:szCs w:val="28"/>
      <w:lang w:bidi="ar-EG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5z1">
    <w:name w:val="WW8Num45z1"/>
    <w:qFormat/>
    <w:rPr/>
  </w:style>
  <w:style w:type="character" w:styleId="WW8Num50z0">
    <w:name w:val="WW8Num50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70z1">
    <w:name w:val="WW8Num70z1"/>
    <w:qFormat/>
    <w:rPr/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8z0">
    <w:name w:val="WW8Num78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right="0" w:hanging="567"/>
      <w:jc w:val="both"/>
    </w:pPr>
    <w:rPr>
      <w:sz w:val="28"/>
      <w:szCs w:val="28"/>
      <w:lang w:bidi="ar-EG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24:00Z</dcterms:created>
  <dc:creator>data_entry</dc:creator>
  <dc:description/>
  <cp:keywords/>
  <dc:language>en-US</dc:language>
  <cp:lastModifiedBy>mahmoud_shawkey</cp:lastModifiedBy>
  <dcterms:modified xsi:type="dcterms:W3CDTF">2009-05-24T08:06:00Z</dcterms:modified>
  <cp:revision>11</cp:revision>
  <dc:subject/>
  <dc:title>                                                  </dc:title>
</cp:coreProperties>
</file>