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585" w:right="0" w:hanging="0"/>
        <w:jc w:val="left"/>
        <w:outlineLvl w:val="1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585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ind w:left="585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كتاب دورى رقم </w:t>
      </w:r>
      <w:r>
        <w:rPr>
          <w:b/>
          <w:bCs/>
          <w:sz w:val="32"/>
          <w:szCs w:val="32"/>
          <w:u w:val="none"/>
          <w:rtl w:val="true"/>
        </w:rPr>
        <w:t>(</w:t>
      </w:r>
      <w:r>
        <w:rPr>
          <w:b/>
          <w:bCs/>
          <w:sz w:val="32"/>
          <w:szCs w:val="32"/>
          <w:u w:val="none"/>
        </w:rPr>
        <w:t>6</w:t>
      </w:r>
      <w:r>
        <w:rPr>
          <w:b/>
          <w:bCs/>
          <w:sz w:val="32"/>
          <w:szCs w:val="32"/>
          <w:u w:val="none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نة  </w:t>
      </w:r>
      <w:r>
        <w:rPr>
          <w:b/>
          <w:bCs/>
          <w:sz w:val="32"/>
          <w:szCs w:val="32"/>
          <w:u w:val="none"/>
        </w:rPr>
        <w:t>1972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بشأن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إضافة الضريبة على الأطيان  التى سبق الاستيلاء عليها بمعرفة الإصلاح الزراعى </w:t>
      </w:r>
    </w:p>
    <w:p>
      <w:pPr>
        <w:pStyle w:val="Normal"/>
        <w:jc w:val="center"/>
        <w:rPr/>
      </w:pPr>
      <w:r>
        <w:rPr>
          <w:b/>
          <w:b/>
          <w:bCs/>
          <w:szCs w:val="32"/>
          <w:rtl w:val="true"/>
        </w:rPr>
        <w:t xml:space="preserve">ث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ُ</w:t>
      </w:r>
      <w:r>
        <w:rPr>
          <w:b/>
          <w:b/>
          <w:bCs/>
          <w:szCs w:val="32"/>
          <w:rtl w:val="true"/>
        </w:rPr>
        <w:t xml:space="preserve">فرج عنها وسلمت لأصحابها وذلك من تاريخ الاستيلاء عليها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ــــــــــــــــــــــــــــــــــــــ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ضح الجهاز المركزى للمحاسبات بكتابيه رقمى </w:t>
      </w:r>
      <w:r>
        <w:rPr>
          <w:b/>
          <w:bCs/>
          <w:sz w:val="28"/>
          <w:szCs w:val="28"/>
        </w:rPr>
        <w:t>249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17/10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0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9/1/197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تبين له أن بعض المراقب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ضافت ضريب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طيان وملحقاتها على الأطيان التى سبق الاستيلاء عليها بمعرفة الإصلاح الزراعى ث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فرج عنها وسلمت إلى اصحابها من تاريخ تسليمها له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ت هذه الضريبة سبق أن رُفعت اعتبارا من تاريخ الاستيلاء فإنه يتعين إعادة إضافتها بعد الافراج عنها من تاريخ الاستيلاء ، وأضاف الجهاز المركزى للمحاسبات أن ما قامت به المراقبات المشار إليها ق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دى إلى حرمان الخزانة العامة من جانب كبير من ضريب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طيان وملحقاتها المستحقة علي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تنبه المصلحة إ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ة الضريبة وملحقاتها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طيان سالفة الذكر من تاريخ الاستيلاء عليها مع ملاحظة أن المادة الثانية من القانون رقم </w:t>
      </w: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بلغ بالكتاب الدورى رقم </w:t>
      </w:r>
      <w:r>
        <w:rPr>
          <w:b/>
          <w:bCs/>
          <w:sz w:val="28"/>
          <w:szCs w:val="28"/>
        </w:rPr>
        <w:t>6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جيز لوزير الخزانة التجاوز عن كل أو بعض الضريبة التى استحقت خلال فترة وضع الاطيان تحت الحراس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تسليمها للهيئة العامة للاصلاح الزراعى ، طبقا للأوضاع والشروط التى تنضمنتها هذه المادة التى صدر بشأنها القرار الوزارى رقم </w:t>
      </w:r>
      <w:r>
        <w:rPr>
          <w:b/>
          <w:bCs/>
          <w:sz w:val="28"/>
          <w:szCs w:val="28"/>
        </w:rPr>
        <w:t>2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حرر  عنه للمراقبات بكتاب المصلحة المؤرخ </w:t>
      </w:r>
      <w:r>
        <w:rPr>
          <w:b/>
          <w:bCs/>
          <w:sz w:val="28"/>
          <w:szCs w:val="28"/>
        </w:rPr>
        <w:t>28/11/1971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>:   /</w:t>
      </w:r>
      <w:r>
        <w:rPr>
          <w:b/>
          <w:bCs/>
          <w:sz w:val="28"/>
          <w:szCs w:val="28"/>
        </w:rPr>
        <w:t>2/1972</w:t>
      </w:r>
      <w:r>
        <w:rPr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كيل أول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زارة الخزان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لشئون الموارد العامة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32"/>
          <w:lang w:val="en-US" w:eastAsia="en-US" w:bidi="ar-SA"/>
        </w:rPr>
      </w:pPr>
      <w:r>
        <w:rPr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414655</wp:posOffset>
                </wp:positionV>
                <wp:extent cx="2286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32.6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er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50:00Z</dcterms:created>
  <dc:creator>amal</dc:creator>
  <dc:description/>
  <cp:keywords/>
  <dc:language>en-US</dc:language>
  <cp:lastModifiedBy>mahmoud_shawkey</cp:lastModifiedBy>
  <dcterms:modified xsi:type="dcterms:W3CDTF">2009-05-24T08:02:00Z</dcterms:modified>
  <cp:revision>10</cp:revision>
  <dc:subject/>
  <dc:title>كتاب دورى رقم  ( 1 ) لسنة 1995 </dc:title>
</cp:coreProperties>
</file>