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lang w:val="en-US" w:eastAsia="en-US" w:bidi="ar-EG"/>
        </w:rPr>
      </w:pPr>
      <w:r>
        <w:rPr>
          <w:sz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64135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مالية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لحة الضرائب العق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5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مالية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لحة الضرائب العقار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كتاب دورى رقم 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4</w:t>
      </w:r>
      <w:r>
        <w:rPr>
          <w:b/>
          <w:bCs/>
          <w:sz w:val="32"/>
          <w:szCs w:val="32"/>
          <w:u w:val="non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72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بشأن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سيط الضريبة الناتجة عن تنفيذ أعمال ذات منفعة عامة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ـــــــــــــــــــــــــــــــــــ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نص الما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ا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الزراعي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ترتب على تنفي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ذات منفعة عا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زادت قيم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ى الواقعة فى منطقة تلك الاعمال أو نق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إيجارها السنوى بدرجة محسوسة صدر مرسوم بإعادة تقدير إيجار هذه الاراضى طبقا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تقضى المادة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ذاته المعدلة بالقانون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فقرتها الثاني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ضريبة التى ي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ر ربطها عن وقت استحقاقها بسبب الإجراءات تقسط على عدد من السنوات مماثل لعدد سنوات التأخير على ألا تتجاوز مدة التقسيط خمس سنوات وذلك فى الحالتين الآتيي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زيادة فى الضريبة الناتجة عن تنفيذ أعمال ذات منفعة عامة طبقا للما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ضريبة المستحقة على الأراضى التى تنتقل ملكيتها من الحكومة إ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فراد طبقا للماد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هذ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ظرا لصدور قرارات جمهورية بالأرقام </w:t>
      </w:r>
      <w:r>
        <w:rPr>
          <w:b/>
          <w:bCs/>
          <w:sz w:val="28"/>
          <w:szCs w:val="28"/>
        </w:rPr>
        <w:t>15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 </w:t>
      </w:r>
      <w:r>
        <w:rPr>
          <w:b/>
          <w:bCs/>
          <w:sz w:val="28"/>
          <w:szCs w:val="28"/>
        </w:rPr>
        <w:t>19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11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1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عادة تقدير بعض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التى زادت قيمة إيجارها بسبب تنفي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ذات منفعة عامة إعمالا  لحكم الما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ظرا لأنه وردت للمصلحة شكاوى من بعض الأفراد تفيد أن المراقبات والمأموريات العقارية تطالبهم بسداد الضرائب المستحقة عليهم عن هذه الأراضى دفعة واحدة مخالفة بذلك حكم المادة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ة ال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المصلحة بوجوب مراعاة تقسيط الضريبة المستحقة على هذه الاراضى التى زادت قيمتها بسبب تنفيذ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ذات منفعة عامة طبقا لما تقرره المادة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 دقة اعمالا لحكم القانون ، وتلافيا لشكوى المواطنين،،،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در فى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/1972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أول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زارة الخزانة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شئون الموارد العامة</w:t>
      </w:r>
    </w:p>
    <w:p>
      <w:pPr>
        <w:pStyle w:val="Normal"/>
        <w:jc w:val="left"/>
        <w:rPr>
          <w:b/>
          <w:b/>
          <w:bCs/>
          <w:sz w:val="32"/>
          <w:szCs w:val="28"/>
          <w:lang w:bidi="ar-EG"/>
        </w:rPr>
      </w:pPr>
      <w:r>
        <w:rPr>
          <w:b/>
          <w:bCs/>
          <w:sz w:val="32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left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47:00Z</dcterms:created>
  <dc:creator>amal</dc:creator>
  <dc:description/>
  <cp:keywords/>
  <dc:language>en-US</dc:language>
  <cp:lastModifiedBy>mahmoud_shawkey</cp:lastModifiedBy>
  <dcterms:modified xsi:type="dcterms:W3CDTF">2009-05-21T09:37:00Z</dcterms:modified>
  <cp:revision>11</cp:revision>
  <dc:subject/>
  <dc:title>كتاب دورى رقم  ( 1 ) لسنة 1995 </dc:title>
</cp:coreProperties>
</file>