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راقب الضرائب العقارية بمحافظ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تحية طيبة 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،،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40" w:right="720" w:firstLine="180"/>
        <w:jc w:val="both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احظ الجهاز المركزى للمحاسبات لدى تفتيش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حدى مراقبات الضرائب العقارية بشان تنفيذ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3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تخفيف الضريبة على صغار ملاك الاراضى الزراعية ما ي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غ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اقبة </w:t>
      </w:r>
      <w:r>
        <w:rPr>
          <w:b/>
          <w:b/>
          <w:bCs/>
          <w:sz w:val="28"/>
          <w:sz w:val="28"/>
          <w:szCs w:val="28"/>
          <w:rtl w:val="true"/>
        </w:rPr>
        <w:t xml:space="preserve">ربط </w:t>
      </w:r>
      <w:r>
        <w:rPr>
          <w:b/>
          <w:b/>
          <w:bCs/>
          <w:sz w:val="28"/>
          <w:sz w:val="28"/>
          <w:szCs w:val="28"/>
          <w:rtl w:val="true"/>
        </w:rPr>
        <w:t>بعض المساحات التى كانت معفاة من الضريبة وملحقاتها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المذكور ث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بحت مستحق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ربط </w:t>
      </w:r>
      <w:r>
        <w:rPr>
          <w:b/>
          <w:b/>
          <w:bCs/>
          <w:sz w:val="28"/>
          <w:sz w:val="28"/>
          <w:szCs w:val="28"/>
          <w:rtl w:val="true"/>
        </w:rPr>
        <w:t>لزوال 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ضم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تكاليف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رى بالشراء وذلك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السنة ال</w:t>
      </w:r>
      <w:r>
        <w:rPr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ة لتسجيل العق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متع بعض الممولين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فاء من ضريب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وملحقاتها </w:t>
      </w:r>
      <w:r>
        <w:rPr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المذكور بسبب فتح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كثر من مكلفة للم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ول فى الناحية الواح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40" w:right="720" w:firstLine="18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ذلك ترجو المصلحة التنبيه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ى مراعاة ما ياتى بكل د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عاة تنفيذ العقود فور ورودها 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 تاريخ التسجي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اسا لربط الضريبة </w:t>
      </w:r>
      <w:r>
        <w:rPr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يناير ال</w:t>
      </w:r>
      <w:r>
        <w:rPr>
          <w:b/>
          <w:b/>
          <w:bCs/>
          <w:sz w:val="28"/>
          <w:sz w:val="28"/>
          <w:szCs w:val="28"/>
          <w:rtl w:val="true"/>
        </w:rPr>
        <w:t>تال</w:t>
      </w:r>
      <w:r>
        <w:rPr>
          <w:b/>
          <w:b/>
          <w:bCs/>
          <w:sz w:val="28"/>
          <w:sz w:val="28"/>
          <w:szCs w:val="28"/>
          <w:rtl w:val="true"/>
        </w:rPr>
        <w:t xml:space="preserve">ى لذلك التاريخ وليس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 يناير من السنة التالية لتاريخ تنفيذ العقد بالمكلف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4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</w:t>
      </w:r>
      <w:r>
        <w:rPr>
          <w:b/>
          <w:b/>
          <w:bCs/>
          <w:sz w:val="28"/>
          <w:sz w:val="28"/>
          <w:szCs w:val="28"/>
          <w:rtl w:val="true"/>
        </w:rPr>
        <w:t>الإ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قدمها الممولو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ح بها ملكياتهم وتوحيد التكاليف </w:t>
      </w:r>
      <w:r>
        <w:rPr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يدة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ا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 xml:space="preserve">هم الواردة بتلك الاقرارت وذلك حفاظا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ال الدولة من الضيا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40" w:right="72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فؤاد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349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20:00Z</dcterms:created>
  <dc:creator>kamal</dc:creator>
  <dc:description/>
  <dc:language>en-US</dc:language>
  <cp:lastModifiedBy>kamal_louise</cp:lastModifiedBy>
  <cp:lastPrinted>2009-06-25T14:57:00Z</cp:lastPrinted>
  <dcterms:modified xsi:type="dcterms:W3CDTF">2009-06-25T11:57:00Z</dcterms:modified>
  <cp:revision>3</cp:revision>
  <dc:subject/>
  <dc:title>كتاب دوري رقم  (22)  لسنة 1970</dc:title>
</cp:coreProperties>
</file>