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"/>
        </w:rPr>
        <w:t>زوسر </w:t>
      </w:r>
      <w:r>
        <w:rPr>
          <w:rFonts w:cs="Simplified Arabic"/>
          <w:b/>
          <w:bCs/>
          <w:sz w:val="34"/>
          <w:szCs w:val="34"/>
          <w:u w:val="single"/>
          <w:rtl w:val="true"/>
          <w:lang w:bidi="ar"/>
        </w:rPr>
        <w:t xml:space="preserve">: </w:t>
      </w:r>
      <w:r>
        <w:rPr>
          <w:rFonts w:cs="Simplified Arabic"/>
          <w:b/>
          <w:bCs/>
          <w:sz w:val="34"/>
          <w:szCs w:val="34"/>
          <w:u w:val="single"/>
          <w:lang w:bidi="ar"/>
        </w:rPr>
        <w:t>Djoser</w:t>
      </w:r>
      <w:r>
        <w:rPr>
          <w:rFonts w:cs="Simplified Arabic"/>
          <w:b/>
          <w:bCs/>
          <w:sz w:val="34"/>
          <w:szCs w:val="34"/>
          <w:u w:val="single"/>
          <w:rtl w:val="true"/>
          <w:lang w:bidi="ar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sz w:val="28"/>
          <w:szCs w:val="28"/>
          <w:lang w:bidi="ar"/>
        </w:rPr>
      </w:pPr>
      <w:r>
        <w:rPr>
          <w:rFonts w:cs="Simplified Arabic"/>
          <w:sz w:val="28"/>
          <w:sz w:val="28"/>
          <w:szCs w:val="28"/>
          <w:rtl w:val="true"/>
          <w:lang w:bidi="ar"/>
        </w:rPr>
        <w:t>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63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>–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611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ق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ر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ر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ه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 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رامات</w:t>
      </w:r>
      <w:r>
        <w:rPr>
          <w:rFonts w:cs="Simplified Arabic"/>
          <w:sz w:val="28"/>
          <w:szCs w:val="28"/>
          <w:rtl w:val="true"/>
          <w:lang w:bidi="ar"/>
        </w:rPr>
        <w:t>)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زي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نحتب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اط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ب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تدرج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ر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وسر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لكية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Astronomical watch</w:t>
      </w:r>
      <w:r>
        <w:rPr>
          <w:rFonts w:cs="Simplified Arabic"/>
          <w:sz w:val="28"/>
          <w:szCs w:val="28"/>
          <w:rtl w:val="true"/>
          <w:lang w:bidi="ar"/>
        </w:rPr>
        <w:t xml:space="preserve">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ترع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5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ت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س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2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ل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ي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س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4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6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قي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تخ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ز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قي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ه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سا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تخدام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س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ئ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مية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ة</w:t>
      </w:r>
      <w:r>
        <w:rPr>
          <w:rFonts w:cs="Simplified Arabic"/>
          <w:sz w:val="28"/>
          <w:szCs w:val="28"/>
          <w:lang w:bidi="ar"/>
        </w:rPr>
        <w:t>semitic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ق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لا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مو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ئي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 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Cs w:val="28"/>
          <w:lang w:bidi="ar"/>
        </w:rPr>
        <w:t>1</w:t>
      </w:r>
      <w:r>
        <w:rPr>
          <w:rFonts w:cs="Simplified Arabic"/>
          <w:sz w:val="28"/>
          <w:szCs w:val="28"/>
          <w:rtl w:val="true"/>
          <w:lang w:bidi="ar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ية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كا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دا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ب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ور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ثيوبي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خ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ما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و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نص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أل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ل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كا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جز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جت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كا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دا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ب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فد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آش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لت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ئدت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ي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Cs w:val="28"/>
          <w:lang w:bidi="ar"/>
        </w:rPr>
        <w:t>2</w:t>
      </w:r>
      <w:r>
        <w:rPr>
          <w:rFonts w:cs="Simplified Arabic"/>
          <w:sz w:val="28"/>
          <w:szCs w:val="28"/>
          <w:rtl w:val="true"/>
          <w:lang w:bidi="ar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ربية 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ق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ثلا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مو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ئي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غ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جمو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نع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ثال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ر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رف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ورية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ص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دا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د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ل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مائ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صو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كا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غ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دا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نعان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فلسط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ا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فنيق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غار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ي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إكتشف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خطوط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أ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قر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2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rFonts w:cs="Simplified Arabic"/>
          <w:sz w:val="28"/>
          <w:szCs w:val="28"/>
          <w:lang w:bidi="ar"/>
        </w:rPr>
        <w:t>13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ش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ج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اباتها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ماريةبالعر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نع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ض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مو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لهج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ين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سوا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ب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ابا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5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تحد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ب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ين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يونكيةوالأنوميت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ت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ك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ين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س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بلوما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نع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ق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ت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ار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4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ج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فين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لسط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بر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دا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تعم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ين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ي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ا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ل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نومت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دموت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و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أر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س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خا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شوب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ر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ر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85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قو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ر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ت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خ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نتش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سميةإ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مبرا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ار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غانست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و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فا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ر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كا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ب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بط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حيو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سي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ت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ل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جدي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نع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ين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لسط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كل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ر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نبا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لك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ت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كل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بط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حد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ر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حد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Cs w:val="28"/>
          <w:lang w:bidi="ar"/>
        </w:rPr>
        <w:t>3</w:t>
      </w:r>
      <w:r>
        <w:rPr>
          <w:rFonts w:cs="Simplified Arabic"/>
          <w:sz w:val="28"/>
          <w:szCs w:val="28"/>
          <w:rtl w:val="true"/>
          <w:lang w:bidi="ar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جنوبية 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ض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و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ي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جدي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شت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نع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ئ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rFonts w:cs="Simplified Arabic"/>
          <w:sz w:val="28"/>
          <w:szCs w:val="28"/>
          <w:lang w:bidi="ar"/>
        </w:rPr>
        <w:t>13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ل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ج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دث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قلي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ب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ز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آ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نتش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طلنط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بير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سبا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غ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بلق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بش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ثيو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ش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و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ي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م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هاج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حبش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,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ش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ابا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ك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ثيو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ه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ت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ثيوب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يريتر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بائك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alloys</w:t>
      </w:r>
      <w:r>
        <w:rPr>
          <w:rFonts w:cs="Simplified Arabic"/>
          <w:sz w:val="28"/>
          <w:szCs w:val="28"/>
          <w:rtl w:val="true"/>
          <w:lang w:bidi="ar"/>
        </w:rPr>
        <w:t xml:space="preserve">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ونز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تونهنج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Stonehenge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ثرحج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ه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ليسب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جلتر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واخ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و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ون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Cs w:val="28"/>
          <w:lang w:bidi="ar"/>
        </w:rPr>
        <w:t>3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>–</w:t>
      </w:r>
      <w:r>
        <w:rPr>
          <w:rFonts w:cs="Simplified Arabic"/>
          <w:sz w:val="28"/>
          <w:szCs w:val="28"/>
          <w:lang w:bidi="ar"/>
        </w:rPr>
        <w:t>1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غ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هر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ب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طلا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ت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مو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ئ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حج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ئ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ا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ت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ا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ئ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تونهن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ث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ه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فاظ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ث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ي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يرم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ث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ع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حد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كز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حتف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يني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قد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زربريطل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أ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شي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0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فر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تونهن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لا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ا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ئي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رح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9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ند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ئ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ط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1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مق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ص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ند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خ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جاوي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6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جويف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ق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ح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عم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ش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رح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ب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م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9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>–</w:t>
      </w:r>
      <w:r>
        <w:rPr>
          <w:rFonts w:cs="Simplified Arabic"/>
          <w:sz w:val="28"/>
          <w:szCs w:val="28"/>
          <w:lang w:bidi="ar"/>
        </w:rPr>
        <w:t>25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ي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ش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ي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عم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ش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ئ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ت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خ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ك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ند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ائ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نص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عم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ز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ند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خ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ق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رح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ل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ب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م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55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>–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6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ت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8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خ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ك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رق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عم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ص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ك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ئرت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داخلت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ائ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خ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ز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4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ث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رح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رق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دائرت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فكيك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رتي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طري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ق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م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ل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رس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ص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ئ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ط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3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ت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4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قع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ص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ئ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رس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رتفاع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4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م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لاث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ئ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تظ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رس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تبات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ثبت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طري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ش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عش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جوي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نق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ب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7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و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ئ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وقه</w:t>
      </w:r>
      <w:r>
        <w:rPr>
          <w:rFonts w:cs="Simplified Arabic"/>
          <w:sz w:val="28"/>
          <w:szCs w:val="28"/>
          <w:lang w:bidi="ar"/>
        </w:rPr>
        <w:t>6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ت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ت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داخ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ئ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رس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صو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د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ص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فت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ص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إتج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خ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ص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ص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بني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زو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ئ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لا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حج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رسين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ز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40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رتفاع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7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ب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لا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زو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ن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ك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ز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ظم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غ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0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ئ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جز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يط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ص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تونهن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عظم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كب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ق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د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ص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دخ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ستونهن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ش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إتج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نتص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ف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ق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تع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قو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ح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عتدال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شت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د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د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فرو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Sneferu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عو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ر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ق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تقن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فر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وف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د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8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بق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4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ق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ر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ف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بل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هش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سب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ر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و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ئ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ح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ا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6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رج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درا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ئلةللداخ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غو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سب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ح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زواي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تدار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شك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ناؤ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ضع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را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دعي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ع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5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رج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ب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ت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م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زا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ح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43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رج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ع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ر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ح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Bent Pyramid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تشف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ق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هر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اب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ب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ب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لو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ب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ا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ئ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زا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5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43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رج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ر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ح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ق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د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ع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فر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ب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ر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لاق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ر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North Pyramid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,6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ر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ح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هش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ر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فر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هر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جيز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ر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بر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ر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وس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دان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Sudan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نج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Cs w:val="28"/>
          <w:lang w:bidi="ar"/>
        </w:rPr>
        <w:t>8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- </w:t>
      </w:r>
      <w:r>
        <w:rPr>
          <w:rFonts w:cs="Simplified Arabic"/>
          <w:sz w:val="28"/>
          <w:szCs w:val="28"/>
          <w:lang w:bidi="ar"/>
        </w:rPr>
        <w:t>32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تخ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طوا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ح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ماج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ُج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ؤل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ض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ختلف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نج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ؤلاءالس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رط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يش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م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جان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م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شج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ـ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هين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ختلف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رط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ذ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خت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دو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خ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رف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ام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صن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ا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طب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900</w:t>
      </w:r>
      <w:r>
        <w:rPr>
          <w:rFonts w:cs="Simplified Arabic"/>
          <w:sz w:val="28"/>
          <w:sz w:val="28"/>
          <w:szCs w:val="28"/>
          <w:lang w:bidi="ar"/>
        </w:rPr>
        <w:t>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دان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طلق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اق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ح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ر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ت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طلنط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ـ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ح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ح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ـ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ز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د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ل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حت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مه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ز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كا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يطـ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ا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ختل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ز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و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ل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خ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ط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نا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نج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ال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لا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قاز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سط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حت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ز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ش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ب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عو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مية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ح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ؤس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ُس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م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ش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كس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تنفي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ا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س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ح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ت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ال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ُس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س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فو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خض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سو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ت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ل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حت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ست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حت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ت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ت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عتن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دان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ا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بد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ه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ثقف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ثقافا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زء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جز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ـ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د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اع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ي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وابـ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إد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د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دان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ر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اسيـ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قتصا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وذ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إستف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ار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ثرو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عد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ث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ه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ش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ن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ط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خ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ه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لو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ر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اش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غ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د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ص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رج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ُق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زد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خ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تسع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لد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طُبعًـ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ط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مي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افق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قط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لاش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ر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ط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ُت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وش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فا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وش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روية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س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ض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ن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جرا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ا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ص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د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لادى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ثرّ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ا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ق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ا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فس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زد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مغ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خ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ذه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انئ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و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بش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تخ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اكز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اطئ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فري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زح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ل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ـ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د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ل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هاج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ما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م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بش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ض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د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بق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ي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سو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اق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ب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صل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حبش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ث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د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ل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تص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بت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مو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د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تصا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ح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حتلا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طر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د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و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ب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ُرو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وا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متا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ت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ف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ع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ظ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تص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ئ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جار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ر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يع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شوءعلاق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ج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ثقا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يا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د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ز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مونه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و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ر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ي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مكاني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د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يو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زرا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ش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إستفاد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ط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ل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س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يو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إحت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جز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سط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ام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إحت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ط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ا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نتفع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ثرو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ش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قاف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ديان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وأثرّ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ب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قل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ا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ض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دان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ني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ظ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ظ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امـع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حيانـ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زوه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ك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دي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تش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ء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يق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اق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ثيوب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ك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ومير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جتم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يد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ن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ك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صم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وي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ذك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يودو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دا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سي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ّ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ة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ر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اق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ُ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طال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ودا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طليم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شط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ه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اقـ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ثي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يونا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هرثأث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ث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ر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ز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و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حتفاظ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حد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و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وش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ق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"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وديكاشنوش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سط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فوذ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إعتبا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ز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اعد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ـا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9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ب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ضرائ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ق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ي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هد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يو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و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إمبر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مبراط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قلديان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"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خل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وديكاشن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ق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ر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قرأتا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ه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وم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ائ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و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ج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مبراط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د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م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لا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بق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ه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ث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ر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ا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ثي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وش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واطئ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فريقيـ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الأحم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ب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زد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مغ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خ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ذه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ا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انئ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و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بش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ا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ُخر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تخ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اكز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اطئ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فري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زح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ل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ـ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د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ل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اج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ما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بش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بق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ي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من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ض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د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ستق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ض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بش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حر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ع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خ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ز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طب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ص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حدث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"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م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سك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مير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د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رك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أ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ما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ق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جـ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ـ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سو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اق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ب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يش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ث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د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تص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فر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ث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ثا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د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1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0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سـ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نجيـ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تخ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ط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رو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ح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صن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ستعما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ماج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ُج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ؤل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ض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ختلف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نج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ؤلاءالسكان</w:t>
      </w:r>
      <w:r>
        <w:rPr>
          <w:rFonts w:cs="Simplified Arabic"/>
          <w:sz w:val="28"/>
          <w:szCs w:val="28"/>
          <w:rtl w:val="true"/>
          <w:lang w:bidi="ar"/>
        </w:rPr>
        <w:t>,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رط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يش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م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جان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م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شج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ـ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هين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ختلف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رط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خت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دو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خ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رف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ُ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يئ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حق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ي</w:t>
      </w:r>
      <w:r>
        <w:rPr>
          <w:rFonts w:cs="Simplified Arabic"/>
          <w:sz w:val="28"/>
          <w:szCs w:val="28"/>
          <w:lang w:bidi="ar"/>
        </w:rPr>
        <w:t>38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rFonts w:cs="Simplified Arabic"/>
          <w:sz w:val="28"/>
          <w:szCs w:val="28"/>
          <w:lang w:bidi="ar"/>
        </w:rPr>
        <w:t>31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زد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ُس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ا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ختل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ث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ق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ُ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1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مو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ُو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ثا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ُج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ب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خ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د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حا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ُستور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ض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ه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ُس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ُو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ن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ُخ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ُعرف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مو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ق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مو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ُولي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أ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اق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يا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و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هد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ُس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د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ً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قو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أ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ف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اق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ت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ـ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24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- </w:t>
      </w:r>
      <w:r>
        <w:rPr>
          <w:rFonts w:cs="Simplified Arabic"/>
          <w:sz w:val="28"/>
          <w:szCs w:val="28"/>
          <w:lang w:bidi="ar"/>
        </w:rPr>
        <w:t>215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ُ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ثق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مو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ل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ء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شو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يئ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ن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نجي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ُس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ش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ا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إحت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ز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اض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د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ز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م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ُن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ص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ح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ؤس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ُس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م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ش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كس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تج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تنفي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اس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وس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سو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ق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خض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سو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ت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ل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حت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ست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حت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ت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ت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عتن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دان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ا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بد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ه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ثقف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ثقافا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زء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جز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ـ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د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اع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ي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وابـ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إد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د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دان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ر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اسيـ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قتصا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ستفا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ار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ثرو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ه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ش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ن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ط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خ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ه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لو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ر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اش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حت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و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سو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صل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ث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يرا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إستغ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ده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مبرا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رد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قلا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ج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"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شتـ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ش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رد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ق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قا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ص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ملكت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بتـ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اق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ف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م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"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شتـ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لف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انخي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ا</w:t>
      </w:r>
      <w:r>
        <w:rPr>
          <w:rFonts w:cs="Simplified Arabic"/>
          <w:sz w:val="28"/>
          <w:szCs w:val="28"/>
          <w:rtl w:val="true"/>
          <w:lang w:bidi="ar"/>
        </w:rPr>
        <w:t xml:space="preserve">) 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حت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خضاع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725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وأس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مت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شا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بش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ك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ا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جه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ز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شو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ستخدم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سل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ع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ق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جب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ج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خ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دو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ص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غ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وش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ا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ـ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ريبـ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د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ق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صم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بتـ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وي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ت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امض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ُ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با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تش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ثر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ت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سمي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ثـ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مو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مت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قو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ل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ي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د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ثار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قا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ُج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ا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ث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قا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لا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و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اط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ت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ل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اصم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س</w:t>
      </w:r>
      <w:r>
        <w:rPr>
          <w:rFonts w:cs="Simplified Arabic"/>
          <w:sz w:val="28"/>
          <w:szCs w:val="28"/>
          <w:rtl w:val="true"/>
          <w:lang w:bidi="ar"/>
        </w:rPr>
        <w:t xml:space="preserve">"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ـ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غ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ت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دو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و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"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بو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ق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وش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صم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نق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جو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اصم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ق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رط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تح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لكت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اط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غ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650</w:t>
      </w:r>
      <w:r>
        <w:rPr>
          <w:rFonts w:cs="Simplified Arabic"/>
          <w:sz w:val="28"/>
          <w:szCs w:val="28"/>
          <w:rtl w:val="true"/>
          <w:lang w:bidi="ar"/>
        </w:rPr>
        <w:t xml:space="preserve">- </w:t>
      </w:r>
      <w:r>
        <w:rPr>
          <w:rFonts w:cs="Simplified Arabic"/>
          <w:sz w:val="28"/>
          <w:szCs w:val="28"/>
          <w:lang w:bidi="ar"/>
        </w:rPr>
        <w:t>71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ارت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ح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كً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تحاد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او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ا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نه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ر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يا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ا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ُخ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ط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قا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و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ل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اف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ط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كند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خ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ؤام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ست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ك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هز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دن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نق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323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نته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ي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ا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فتو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نت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اد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ك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ت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ت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لادي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ج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ك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دان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ابد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هر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أهر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و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ا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و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بتـ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روي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تان</w:t>
      </w:r>
      <w:r>
        <w:rPr>
          <w:rFonts w:cs="Simplified Arabic"/>
          <w:sz w:val="28"/>
          <w:szCs w:val="28"/>
          <w:rtl w:val="true"/>
          <w:lang w:bidi="ar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ث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فت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د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لف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نار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ه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ادر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بتـ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ر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كة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د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لف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كر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نق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ر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هر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جرا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ص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ُي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سط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هين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ض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وبـ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ق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رط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د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زا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ق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د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لفـ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م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ي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ت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صنت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ُن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م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.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جان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ث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,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جد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ا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ُت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و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ظم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م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ش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لمي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ض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ث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ه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ر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بت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ريا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Syria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ا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زد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ق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ابور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أ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ر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ش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كتش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ح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بتد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ون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ف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اب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ل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ي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)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س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هدازدها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قاف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جار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غار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أ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انس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بتكا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ابج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و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يب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د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كتش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ص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ضخ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ت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ثائ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د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بلوما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ن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اق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قط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خر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ما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غار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يب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ا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ج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ك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ر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هجات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أه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ما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لا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ؤ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و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رف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عمو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ل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كنعان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يق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آرام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اط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غسا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نبا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ج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تا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فظ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س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عرض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ر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ز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ث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ت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ت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سلا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636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اض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ا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ط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و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وب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ال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د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م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افي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بي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ر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ح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ك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ال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لسط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ال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ب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ي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اص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مش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ط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ا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نل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أع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ترك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طل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8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شو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ش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لك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اصم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ل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Shubat Enlil</w:t>
      </w:r>
      <w:r>
        <w:rPr>
          <w:rFonts w:cs="Simplified Arabic"/>
          <w:sz w:val="28"/>
          <w:szCs w:val="28"/>
          <w:rtl w:val="true"/>
          <w:lang w:bidi="ar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ليا 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ل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Tell Leilan</w:t>
      </w:r>
      <w:r>
        <w:rPr>
          <w:rFonts w:cs="Simplified Arabic"/>
          <w:sz w:val="28"/>
          <w:szCs w:val="28"/>
          <w:rtl w:val="true"/>
          <w:lang w:bidi="ar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ص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ر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ز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مورا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أث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با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حيث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غز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جز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8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ز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زا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شور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6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و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لدان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38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سكند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32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لف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ا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لوك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ب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طاك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ع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ص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ل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از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طا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لوكس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يط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ز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ر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ف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لسط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طقت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ع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سلوكسي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سس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ر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64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ب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ر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قل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بع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رو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95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قس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مبرا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إمبرا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اصم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و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مبرا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يزنطي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اصم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سطنط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ليا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انب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ر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زنط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4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تح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636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صب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مش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ص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ل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661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تو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ليب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099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جز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صب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ب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ورش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ي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ل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لط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سق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187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غ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26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تخري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ريا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ت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السلط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ثم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516</w:t>
      </w:r>
      <w:r>
        <w:rPr>
          <w:rFonts w:cs="Simplified Arabic"/>
          <w:sz w:val="28"/>
          <w:szCs w:val="28"/>
          <w:rtl w:val="true"/>
          <w:lang w:bidi="ar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رب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ب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سلط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ثم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آستا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ليا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انبول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يطا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916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م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إستق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ك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ف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لف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يطا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رنس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تفا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–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ك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س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فوذ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لا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ثم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أصب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ر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ب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تد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نسي</w:t>
      </w:r>
      <w:r>
        <w:rPr>
          <w:rFonts w:cs="Simplified Arabic"/>
          <w:sz w:val="28"/>
          <w:szCs w:val="28"/>
          <w:lang w:bidi="ar"/>
        </w:rPr>
        <w:t>1918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ر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لسط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تد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يطاني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938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تفاض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نس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ل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نس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و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كندرو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رك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طاك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اص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ر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نسح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ن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يط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ثنا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سح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946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ا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ر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قلا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945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مر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م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Sumer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ذ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ين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و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م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ل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ل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م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ل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ام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ق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بيد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جت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و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م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ئي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أ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يب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رس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جا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ول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يز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ريد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دب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ختل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بيد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ه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ح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ج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rFonts w:cs="Simplified Arabic"/>
          <w:sz w:val="28"/>
          <w:szCs w:val="28"/>
          <w:lang w:bidi="ar"/>
        </w:rPr>
        <w:t>325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ا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مر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ه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ؤل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اف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د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كل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رو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ته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اص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بتك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ن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خطزط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و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م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)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ةم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تصا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ج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م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طو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م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ل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ا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م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تا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Cs w:val="28"/>
          <w:lang w:bidi="ar"/>
        </w:rPr>
        <w:t>Etana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8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ع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سكياجاشر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ك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كاء</w:t>
      </w:r>
      <w:r>
        <w:rPr>
          <w:rFonts w:cs="Simplified Arabic"/>
          <w:sz w:val="28"/>
          <w:szCs w:val="28"/>
          <w:rtl w:val="true"/>
          <w:lang w:bidi="ar"/>
        </w:rPr>
        <w:t>)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يط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ت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ل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ي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ب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اجروس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لف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ب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مركار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75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تو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ات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فدين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7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Enmebaragesi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تا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ك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سيط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نت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ي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Elam</w:t>
      </w:r>
      <w:r>
        <w:rPr>
          <w:rFonts w:cs="Simplified Arabic"/>
          <w:sz w:val="28"/>
          <w:szCs w:val="28"/>
          <w:rtl w:val="true"/>
          <w:lang w:bidi="ar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ف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ب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يل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يب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ب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رك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ضا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سو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67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ت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ت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ك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سقوط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زنب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ع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ص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سط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فوذ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يا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اس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لجاما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Cs w:val="28"/>
          <w:lang w:bidi="ar"/>
        </w:rPr>
        <w:t>27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>–</w:t>
      </w:r>
      <w:r>
        <w:rPr>
          <w:rFonts w:cs="Simplified Arabic"/>
          <w:sz w:val="28"/>
          <w:szCs w:val="28"/>
          <w:lang w:bidi="ar"/>
        </w:rPr>
        <w:t>265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ط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ار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5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مبرا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م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قيل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وجلالمندوب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د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Cs w:val="28"/>
          <w:lang w:bidi="ar"/>
        </w:rPr>
        <w:t>2525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>–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5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ت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ب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ر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ب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اجر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لي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ي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اش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ت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ضطرا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خ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rFonts w:cs="Simplified Arabic"/>
          <w:sz w:val="28"/>
          <w:szCs w:val="28"/>
          <w:lang w:bidi="ar"/>
        </w:rPr>
        <w:t>23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جتاح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رج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Cs w:val="28"/>
          <w:lang w:bidi="ar"/>
        </w:rPr>
        <w:t>2335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>–</w:t>
      </w:r>
      <w:r>
        <w:rPr>
          <w:rFonts w:cs="Simplified Arabic"/>
          <w:sz w:val="28"/>
          <w:szCs w:val="28"/>
          <w:lang w:bidi="ar"/>
        </w:rPr>
        <w:t>2279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س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ص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ما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جاد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>)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قص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ا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ث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ع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ندم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ز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ه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نصه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و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ك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 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كاديون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صب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آك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كاد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)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ت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ك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ن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كاد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غ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ث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ف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رج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ارامس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Cs w:val="28"/>
          <w:lang w:bidi="ar"/>
        </w:rPr>
        <w:t>3355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>–</w:t>
      </w:r>
      <w:r>
        <w:rPr>
          <w:rFonts w:cs="Simplified Arabic"/>
          <w:sz w:val="28"/>
          <w:szCs w:val="28"/>
          <w:lang w:bidi="ar"/>
        </w:rPr>
        <w:t>2218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ز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وارالجوت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ب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اجر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تو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ج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م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جي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دوه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ص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قلا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ب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توهيج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12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- </w:t>
      </w:r>
      <w:r>
        <w:rPr>
          <w:rFonts w:cs="Simplified Arabic"/>
          <w:sz w:val="28"/>
          <w:szCs w:val="28"/>
          <w:lang w:bidi="ar"/>
        </w:rPr>
        <w:t>2112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عق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ا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</w:t>
      </w:r>
      <w:r>
        <w:rPr>
          <w:rFonts w:cs="Simplified Arabic"/>
          <w:sz w:val="28"/>
          <w:szCs w:val="28"/>
          <w:rtl w:val="true"/>
          <w:lang w:bidi="ar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اموالع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ل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لف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ب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لجي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Cs w:val="28"/>
          <w:lang w:bidi="ar"/>
        </w:rPr>
        <w:t>2095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-</w:t>
      </w:r>
      <w:r>
        <w:rPr>
          <w:rFonts w:cs="Simplified Arabic"/>
          <w:sz w:val="28"/>
          <w:szCs w:val="28"/>
          <w:lang w:bidi="ar"/>
        </w:rPr>
        <w:t>2047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ئ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سكر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صلح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جتماع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أب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دي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نو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قا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مورا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ثلا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ت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ا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جام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ل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ل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ام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>)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ع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صح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ك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ستو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نهاكإيز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ير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كم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صب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ض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مورا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طر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ام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763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صب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ا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ح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ك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مهم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با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ب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م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ف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لو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م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كاد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مريون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Sumerian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ا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ه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ه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و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لت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فد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نتق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را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ه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و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ث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يد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وركاء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كا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ا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خط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سيط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يض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نش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د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ف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ن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جدا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ه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ب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ن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جز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جز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ع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مر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د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Cs w:val="28"/>
          <w:lang w:bidi="ar"/>
        </w:rPr>
        <w:t>32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بتك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مر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شروها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سطية</w:t>
      </w:r>
      <w:r>
        <w:rPr>
          <w:rFonts w:cs="Simplified Arabic"/>
          <w:sz w:val="28"/>
          <w:szCs w:val="28"/>
          <w:rtl w:val="true"/>
          <w:lang w:bidi="ar"/>
        </w:rPr>
        <w:t xml:space="preserve">.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م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ا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و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ا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0:05:00Z</dcterms:created>
  <dc:creator>C y r i x</dc:creator>
  <dc:description/>
  <cp:keywords/>
  <dc:language>en-US</dc:language>
  <cp:lastModifiedBy>C y r i x</cp:lastModifiedBy>
  <dcterms:modified xsi:type="dcterms:W3CDTF">2006-03-22T10:06:00Z</dcterms:modified>
  <cp:revision>3</cp:revision>
  <dc:subject/>
  <dc:title/>
</cp:coreProperties>
</file>