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رب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Europe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ر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ون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hoenix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قاء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reb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urop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كتل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ل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يطان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يوب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س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روسكا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م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د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ا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آ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ع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sapie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رب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ر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inča cultur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ت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ط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هي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يك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ur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ة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نفي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urnfield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ltur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ض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نفيلد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ك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يريا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llyrian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لانو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ب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لش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allstat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a Tè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للش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rmanic Peopl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كندين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ط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ز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سين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تعم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ت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راث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ب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رو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trusca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للانو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illanovans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ئ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يموقرا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7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قرا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ام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تصا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ت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و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لانوفان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رو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انو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غ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5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رو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ul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ي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ح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مبراطو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ختل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و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ه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و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rmanic trib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ف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ح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ان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ف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ة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تغ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يط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بانية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سب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ط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rank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اثول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رولنج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arolingian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ملو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رل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ب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ثول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4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ق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سي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ل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ن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م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هو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سك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س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ف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س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8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ه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فك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ف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س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0" w:name=".D8.A3.D9.88.D8.B1.D8.AF.D9.88.D9.81.D9."/>
      <w:bookmarkEnd w:id="0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ردوفيس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rd0vicia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اف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نتيت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ليم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Jerusalem</w:t>
      </w:r>
      <w:r>
        <w:rPr>
          <w:rFonts w:cs="Simplified Arabic"/>
          <w:sz w:val="28"/>
          <w:szCs w:val="28"/>
          <w:rtl w:val="true"/>
          <w:lang w:bidi="ar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س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ص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بس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8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3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ك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Uruk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ن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ق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دوس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Ordo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ل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ستراك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strac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تراكون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" w:name=".D8.A3.D9.88.D8.B3.D8.AA.D8.B1.D8.A7.D9."/>
      <w:bookmarkEnd w:id="1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ستراك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strak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غ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ث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ون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ف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را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" w:name=".D8.A3.D9.88.D8.B3.D9.8A.D9.88"/>
      <w:bookmarkEnd w:id="2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سيو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se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و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" w:name=".D8.A3.D9.88.D8.B4.D8.A7.D8.A8.D8.AA.D9."/>
      <w:bookmarkEnd w:id="3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شابت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Ushbti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اب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ن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8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" w:name=".D8.A3.D9.88.D8.B9.D8.AB.D8.AA.D8.B1"/>
      <w:bookmarkEnd w:id="4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عثت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tar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" w:name=".D8.A3.D9.88.D8.BA.D8.A7.D8.B1.D9.8A.D8."/>
      <w:bookmarkEnd w:id="5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غاري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Ugarit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6" w:name=".D8.A3.D9.88.D9.84.D8.AF.D9.81.D8.A7.D9."/>
      <w:bookmarkEnd w:id="6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دفا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lduvai</w:t>
      </w:r>
      <w:r>
        <w:rPr>
          <w:rFonts w:cs="Simplified Arabic"/>
          <w:sz w:val="28"/>
          <w:szCs w:val="28"/>
          <w:rtl w:val="true"/>
          <w:lang w:bidi="ar"/>
        </w:rPr>
        <w:t xml:space="preserve"> 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وان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ن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فاي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نج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نجاني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ف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ي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لو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7" w:name=".D8.A3.D9.88.D9.84.D8.AF.D9.88.D8.A7.D9."/>
      <w:bookmarkEnd w:id="7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دو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فاي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وانية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Oldowan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دوا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ف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ز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اطيرومخا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ك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بروالأص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خ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ض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ي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,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ن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ائ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دوانية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ض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د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لومترا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كي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ل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أ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ذور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8" w:name=".D8.A3.D9.88.D9.84.D9.85.D8.A8.D9.8A"/>
      <w:bookmarkEnd w:id="8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مب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م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9" w:name=".D8.A3.D9.88.D9.84.D9.85.D9.83"/>
      <w:bookmarkEnd w:id="9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م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lmec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راكرو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ز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ف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فا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ستا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0" w:name=".D8.A3.D9.88.D9.84.D9.88.D8.B1.D8.AC.D9."/>
      <w:bookmarkEnd w:id="10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ورجيسال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lorgessaill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ر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ول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ظ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ذ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ذ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نجان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ي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1" w:name=".D8.A3.D9.88.D9.84.D9.8A.D8.AC.D9.88.D8."/>
      <w:bookmarkEnd w:id="11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يجوس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ligocen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ا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حص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ن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ق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2" w:name=".D8.A3.D9.88.D9.84.D9.8A.D9.85.D8.A8.D8."/>
      <w:bookmarkEnd w:id="12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يمب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lympus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م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م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م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قدو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غط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‘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يا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دي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تان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م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نيز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3" w:name=".D8.A3.D9.88.D9.84.D9.8A.D9.85.D8.A8.D9."/>
      <w:bookmarkEnd w:id="13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ليمب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Olympi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ع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مي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7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م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يم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بد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ب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ست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ب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ووالمصا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ب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ف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م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ن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مب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ق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ف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حت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ع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حت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ه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غ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ودو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ائ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4" w:name=".D8.A3.D9.88.D9.86.D9.88"/>
      <w:bookmarkEnd w:id="14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ونو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لي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5" w:name=".D8.A3.D9.8A.D8.A7.D9.85"/>
      <w:bookmarkEnd w:id="15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يا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Day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ح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6" w:name=".D8.A3.D9.8A.D8.A8.D8.B1.D9.8A.D9.88.D9."/>
      <w:bookmarkEnd w:id="16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يبر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berian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ب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ة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بي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م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ؤ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واندم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7" w:name=".D8.A5.D9.8A.D8.AC.D9.8A.D9.88.D9.86"/>
      <w:bookmarkEnd w:id="17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يج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Aegean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8" w:name=".D8.A5.D9.8A.D8.AF.D9.8A.D9.88.D8.AC.D8."/>
      <w:bookmarkEnd w:id="18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يديوجرا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deogram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تو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ديوج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وج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ديوجرا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ظ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ديوجرام 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deogra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تو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ديوج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وج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ديوجرا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ظ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19" w:name=".D8.A5.D9.8A.D8.B1.D8.A7.D9.86"/>
      <w:bookmarkEnd w:id="19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ير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ran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rFonts w:cs="Simplified Arabic"/>
          <w:sz w:val="28"/>
          <w:szCs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يو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ير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ر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ه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ج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يدي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يا</w:t>
      </w:r>
      <w:r>
        <w:rPr>
          <w:rFonts w:cs="Simplified Arabic"/>
          <w:sz w:val="28"/>
          <w:szCs w:val="28"/>
          <w:rtl w:val="true"/>
          <w:lang w:bidi="ar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نطا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ا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س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غ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ح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ير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رس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يرلند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Ireland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فص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ل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ار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نفي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Urnfield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لش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رنفيل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لم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ب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ridu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zap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ه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يراكر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ز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ي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يو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يزيس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sis</w:t>
      </w:r>
      <w:r>
        <w:rPr>
          <w:rFonts w:cs="Simplified Arabic"/>
          <w:sz w:val="28"/>
          <w:szCs w:val="28"/>
          <w:rtl w:val="true"/>
          <w:lang w:bidi="ar"/>
        </w:rPr>
        <w:br/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خص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ح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0" w:name=".D8.A5.D9.8A.D9.84.D8.A7.D8.AA.D9.8A"/>
      <w:bookmarkEnd w:id="20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يلات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لاشي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Elati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تي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غسل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بق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لاش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لات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م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Em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و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Eocene</w:t>
      </w:r>
      <w:r>
        <w:rPr>
          <w:rFonts w:cs="Simplified Arabic"/>
          <w:sz w:val="28"/>
          <w:szCs w:val="28"/>
          <w:rtl w:val="true"/>
          <w:lang w:bidi="ar"/>
        </w:rPr>
        <w:t xml:space="preserve"> 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وسين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ولي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Eolithe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و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Ionian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و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ت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و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7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Osiri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د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ع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ب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تش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ف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ك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ش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اريق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ذ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ب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Aztec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س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نوشيت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ع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shtar gate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فو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ج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خش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دوك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ر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م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ال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1" w:name=".D8.A8.D8.A7.D8.A8.D9.84"/>
      <w:bookmarkEnd w:id="21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ب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byloni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ر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abirus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Babyl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6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ن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سي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ا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خد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124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- </w:t>
      </w:r>
      <w:r>
        <w:rPr>
          <w:rFonts w:cs="Simplified Arabic"/>
          <w:sz w:val="28"/>
          <w:szCs w:val="28"/>
          <w:lang w:bidi="ar"/>
        </w:rPr>
        <w:t>110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2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8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ز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خد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7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8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8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مبراطور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abylion,Babylo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ك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792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750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ط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مور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ورية</w:t>
      </w:r>
      <w:r>
        <w:rPr>
          <w:rFonts w:cs="Simplified Arabic"/>
          <w:sz w:val="28"/>
          <w:szCs w:val="28"/>
          <w:rtl w:val="true"/>
          <w:lang w:bidi="ar"/>
        </w:rPr>
        <w:t xml:space="preserve">))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89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-</w:t>
      </w:r>
      <w:r>
        <w:rPr>
          <w:rFonts w:cs="Simplified Arabic"/>
          <w:sz w:val="28"/>
          <w:szCs w:val="28"/>
          <w:lang w:bidi="ar"/>
        </w:rPr>
        <w:t>159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زده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وراب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ه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و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9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ش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ع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2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53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ن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جورات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زاج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دو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دوك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ي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م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ا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atagon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ل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ز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ج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ب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ل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ثا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اناكو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ذ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ش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ور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ذرع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2" w:name=".D8.A8.D8.A7.D8.AE.D9.88.D8.B3"/>
      <w:bookmarkEnd w:id="22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خو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ك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Bacchu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3" w:name=".D8.A8.D8.A7.D8.AF.D9.86"/>
      <w:bookmarkEnd w:id="23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د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de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ان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م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يكوسلوفا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بق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ط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ل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ا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4" w:name=".D8.A8.D8.A7.D8.AF.D9.8A.D8.A9"/>
      <w:bookmarkEnd w:id="24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د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Nomad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ج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لي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ار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ش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ش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ك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را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5" w:name=".D8.A8.D8.A7.D8.B1.D8.A7.D9.83.D8.A7.D8."/>
      <w:bookmarkEnd w:id="25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راكا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raca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س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س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اك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كر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س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6" w:name=".D8.A8.D8.A7.D8.B1.D8.A7.D9.86.D8.A7.D9."/>
      <w:bookmarkEnd w:id="26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راناكا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rranca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ن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نزو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بالسيرام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يز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لوم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زو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ث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arthi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ري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ر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7" w:name=".D8.A8.D8.A7.D8.B1.D8.AB.D9.8A.D9.88.D9."/>
      <w:bookmarkEnd w:id="27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رث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rthians</w:t>
      </w:r>
      <w:r>
        <w:rPr>
          <w:rFonts w:cs="Simplified Arabic"/>
          <w:sz w:val="28"/>
          <w:szCs w:val="28"/>
          <w:rtl w:val="true"/>
          <w:lang w:bidi="ar"/>
        </w:rPr>
        <w:t xml:space="preserve"> 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ث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ي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اني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ر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ي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ذ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8" w:name=".D8.A8.D8.A7.D8.B2.D8.B1.D9.83"/>
      <w:bookmarkEnd w:id="28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زر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zyruk ,Pazirik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رك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ت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ت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29" w:name=".D8.A8.D8.A7.D8.B3.D8.AA.D8.B3"/>
      <w:bookmarkEnd w:id="29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ست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stis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ت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باسط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تر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asqu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ك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اء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ع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0" w:name=".D8.A8.D8.A7.D9.81.D9.8A.D9.84.D9.86.D8."/>
      <w:bookmarkEnd w:id="30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فيلن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viland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يل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ين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م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قرض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1" w:name=".D8.A8.D8.A7.D9.84.D8.A8.D8.A7.D9.84"/>
      <w:bookmarkEnd w:id="31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با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lbal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ه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2" w:name=".D8.A8.D8.A7.D9.84.D8.B1.D9.85.D9.88"/>
      <w:bookmarkEnd w:id="32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رمو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lermo sto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ز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ة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كها</w:t>
      </w:r>
      <w:r>
        <w:rPr>
          <w:rFonts w:cs="Simplified Arabic"/>
          <w:sz w:val="28"/>
          <w:szCs w:val="28"/>
          <w:lang w:bidi="ar"/>
        </w:rPr>
        <w:t>6,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يم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فل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ط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ص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3" w:name=".D8.A8.D8.A7.D9.84.D9.85.D9.8A.D8.A7.D9."/>
      <w:bookmarkEnd w:id="33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ميانج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lembang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دون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يفجاي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جا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ذك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و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4" w:name=".D8.A8.D8.A7.D9.84.D9.85.D9.8A.D8.B1.D8."/>
      <w:bookmarkEnd w:id="34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مير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lmyra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ور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ر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ذ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ر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ل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ب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ط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م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ن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آ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ل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almell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ب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رتغ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خ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و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وي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ؤ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ع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5" w:name=".D8.A8.D8.A7.D9.84.D9.8A.D9.83.D9.86.D9."/>
      <w:bookmarkEnd w:id="35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يكنولوجيا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ح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ن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6" w:name=".D8.A8.D8.A7.D9.84.D9.8A.D9.88.D8.AB.D9."/>
      <w:bookmarkEnd w:id="36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يوث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7" w:name=".D8.A8.D8.A7.D9.84.D9.8A.D9.88.D8.B2.D9."/>
      <w:bookmarkEnd w:id="37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يوزي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حقب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8" w:name=".D8.A8.D8.A7.D9.84.D9.8A.D9.88.D9.84.D9."/>
      <w:bookmarkEnd w:id="38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يوليث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leolithic stage</w:t>
      </w:r>
      <w:r>
        <w:rPr>
          <w:rFonts w:cs="Simplified Arabic"/>
          <w:sz w:val="28"/>
          <w:szCs w:val="28"/>
          <w:rtl w:val="true"/>
          <w:lang w:bidi="ar"/>
        </w:rPr>
        <w:t xml:space="preserve"> 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ز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لي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39" w:name=".D8.A8.D8.A7.D9.84.D9.8A.D9.88.D9.86.D8."/>
      <w:bookmarkEnd w:id="39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ليونتولوج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laeontolog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ا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0" w:name=".D8.A8.D8.A7.D9.86.D8.AA.D8.A7.D9.84.D9."/>
      <w:bookmarkEnd w:id="40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نتاليك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ntalic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اك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1" w:name=".D8.A8.D8.A7.D9.86.D8.AB.D9.8A.D9.88.D9."/>
      <w:bookmarkEnd w:id="41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نثيو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nthe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2" w:name=".D8.A8.D8.A7.D9.87.D9.8A.D8.A7"/>
      <w:bookmarkEnd w:id="42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هي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hia ,Ba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وا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3" w:name=".D8.A8.D8.AA.D8.A7.D8.AD"/>
      <w:bookmarkEnd w:id="43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تاح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tah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خ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أ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ص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ت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ض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س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ل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4" w:name=".D8.A8.D8.AA.D8.B1.D8.A7"/>
      <w:bookmarkEnd w:id="44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تر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etra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ن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ت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تروجليف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etroglyph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5" w:name=".D8.A8.D8.AA.D8.B1.D9.88.D8.AC.D9.84.D9."/>
      <w:bookmarkEnd w:id="45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تروجليف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etroglyp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  <w:u w:val="single"/>
          <w:lang w:bidi="ar"/>
        </w:rPr>
      </w:pPr>
      <w:bookmarkStart w:id="46" w:name=".D8.A8.D8.AD.D8.B1_.D9.85.D9.8A.D8.AA"/>
      <w:bookmarkEnd w:id="46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ح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ي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Cs w:val="28"/>
          <w:lang w:bidi="ar"/>
        </w:rPr>
        <w:t>Dead se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ana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ج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فت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هاروجول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9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7" w:name=".D8.A8.D8.AD.D8.B1.D9.8A.D9.86"/>
      <w:bookmarkEnd w:id="47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حرين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8" w:name=".D8.A8.D8.AF.D8.A7.D8.B1.D9.8A"/>
      <w:bookmarkEnd w:id="48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دار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dari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إ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شيان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adari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غ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ر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49" w:name=".D8.A8.D8.B1.D8.A7.D9.83"/>
      <w:bookmarkEnd w:id="49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را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rak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صيباي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erber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زد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إحتق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ي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0" w:name=".D8.A8.D8.B1.D8.AC"/>
      <w:bookmarkEnd w:id="50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رج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Tower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ق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  <w:u w:val="single"/>
          <w:lang w:bidi="ar"/>
        </w:rPr>
      </w:pPr>
      <w:bookmarkStart w:id="51" w:name=".D8.A8.D8.B1.D8.AC_.D8.A8.D8.A7.D8.A8.D9"/>
      <w:bookmarkEnd w:id="51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ر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ابل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قة</w:t>
      </w:r>
      <w:r>
        <w:rPr>
          <w:rFonts w:cs="Simplified Arabic"/>
          <w:sz w:val="28"/>
          <w:szCs w:val="28"/>
          <w:rtl w:val="true"/>
          <w:lang w:bidi="ar"/>
        </w:rPr>
        <w:t>)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2" w:name=".D8.A8.D8.B1.D8.AF.D9.8A"/>
      <w:bookmarkEnd w:id="52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رد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apyru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Cyperus papyrus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ت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ظن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مار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ص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قض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عم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ش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تق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ب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ق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ن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لتص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ص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ص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apyru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Cyperus papyrus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ت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ظن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مار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ص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قض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عم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ش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تق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ب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ق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ن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لتص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ص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ص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demotic</w:t>
      </w:r>
      <w:r>
        <w:rPr>
          <w:rFonts w:cs="Simplified Arabic"/>
          <w:sz w:val="28"/>
          <w:szCs w:val="28"/>
          <w:rtl w:val="true"/>
          <w:lang w:bidi="ar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راطق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ا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C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3" w:name=".D8.A8.D8.B1.D9.83.D9.84"/>
      <w:bookmarkEnd w:id="53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رك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Gebel Barke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د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ب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4" w:name=".D8.A8.D8.B1.D9.88.D9.86.D8.B2.D9.8A"/>
      <w:bookmarkEnd w:id="54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رونز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ronz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ائك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ات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ت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هر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ز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اك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ز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5" w:name=".D8.A8.D8.B2.D9.86.D8.B7.D9.8A.D8.A9"/>
      <w:bookmarkEnd w:id="55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زنط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yzanine empir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م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ثول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يكا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ف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ستحدث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ز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ائ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م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تشف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ي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يق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هم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ا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س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ص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راميك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سفساء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ان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ق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5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6" w:name=".D8.A8.D8.B4.D9.85.D8.A7.D9.86"/>
      <w:bookmarkEnd w:id="56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شما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ushman</w:t>
      </w:r>
      <w:r>
        <w:rPr>
          <w:rFonts w:cs="Simplified Arabic"/>
          <w:sz w:val="28"/>
          <w:szCs w:val="28"/>
          <w:rtl w:val="true"/>
          <w:lang w:bidi="ar"/>
        </w:rPr>
        <w:t xml:space="preserve"> 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اه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ن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ش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باه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ي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ا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از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ه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خ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ناو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خ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ن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ناس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ص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rFonts w:cs="Simplified Arabic"/>
          <w:sz w:val="28"/>
          <w:szCs w:val="28"/>
          <w:rtl w:val="true"/>
          <w:lang w:bidi="ar"/>
        </w:rPr>
        <w:t>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7" w:name=".D8.A8.D8.B7.D9.84.D9.8A.D9.85.D9.88.D8."/>
      <w:bookmarkEnd w:id="57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طليمو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Ptolemy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30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sz w:val="32"/>
          <w:szCs w:val="32"/>
          <w:u w:val="single"/>
          <w:lang w:bidi="ar"/>
        </w:rPr>
      </w:pPr>
      <w:bookmarkStart w:id="58" w:name=".D8.A8.D8.B9.D9.84"/>
      <w:bookmarkEnd w:id="58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ع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Baal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ع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ّ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ّ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ُبَلْ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ا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ق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ج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  <w:sz w:val="32"/>
          <w:szCs w:val="32"/>
          <w:u w:val="single"/>
          <w:lang w:bidi="ar"/>
        </w:rPr>
      </w:pPr>
      <w:bookmarkStart w:id="59" w:name=".D8.A8.D9.84.D8.A7.D8.AF_.D8.A7.D9.84.D8"/>
      <w:bookmarkEnd w:id="59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لا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رافد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lang w:bidi="ar"/>
        </w:rPr>
        <w:t>Mesopotam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ستوسين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غ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oghas koy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ث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ار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تو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كورو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ucchero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دي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حت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0li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لي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يو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oliv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ض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عنبرإ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اهوات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ابا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اهوات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ن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خ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ص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و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ك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unt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ب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ا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ل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ن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بت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خ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صي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وص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ً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ه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تص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ج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ج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ش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ت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حتلالها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ع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ش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ش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شي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ك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شت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ج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ص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ول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ص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م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فاء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ن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اص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ك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ل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ي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ال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ٍ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ح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بول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ص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زي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تد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ا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ب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و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ميرسك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با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عدا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و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ك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صرو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أس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ش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ف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َّ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ار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ض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وه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ص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د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أن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ع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ه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ا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صر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و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قت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م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ظ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يث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ش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د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ف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صد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نتظ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و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ر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ح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لف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د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قول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ب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ئ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ون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ص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لاً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ف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غم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ه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اه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ح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ض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ج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ع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ا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را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غ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ل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اكل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نح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كول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ن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ف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ت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جهه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ص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ا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ب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ك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حت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ق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حت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ن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دوج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ٍ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ع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ُح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ط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و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ن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جتا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سل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لي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ي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ح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ب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ران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حو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لى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مرت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م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جه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ق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صر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د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ض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قش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ي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لك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دمت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هاز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أك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راخت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لد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ق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و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ر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د</w:t>
      </w:r>
      <w:r>
        <w:rPr>
          <w:rFonts w:cs="Simplified Arabic"/>
          <w:sz w:val="28"/>
          <w:szCs w:val="28"/>
          <w:rtl w:val="true"/>
          <w:lang w:bidi="ar"/>
        </w:rPr>
        <w:t>"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سر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ر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و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ي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ا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هي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ض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ا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ب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د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ا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فرد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ل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ا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تو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ات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ي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لاً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ت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بط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لين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ئ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د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م</w:t>
      </w:r>
      <w:r>
        <w:rPr>
          <w:rFonts w:cs="Simplified Arabic"/>
          <w:sz w:val="28"/>
          <w:szCs w:val="28"/>
          <w:rtl w:val="true"/>
          <w:lang w:bidi="ar"/>
        </w:rPr>
        <w:t>"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مر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تفا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لَّ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ا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ك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ئ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قب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كبت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زنات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كا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ع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عا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عف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بَّ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ط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ا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س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ت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ورها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ء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ك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ش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ص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ف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ايَّ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ط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مئ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د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ى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احق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د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نوب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تنت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لك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هيزات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ط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طهر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ى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اف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كس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لي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ه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ها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ا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وك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مو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ص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ي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ئ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فقته</w:t>
      </w:r>
      <w:r>
        <w:rPr>
          <w:rFonts w:cs="Simplified Arabic"/>
          <w:sz w:val="28"/>
          <w:szCs w:val="28"/>
          <w:rtl w:val="true"/>
          <w:lang w:bidi="ar"/>
        </w:rPr>
        <w:t>"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تص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ل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لي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ن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ذ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ثن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دث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ئ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لاء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َّ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اء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ه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ه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ا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اه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ءَ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الت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ق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ع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ق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و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نس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ك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ه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ك</w:t>
      </w:r>
      <w:r>
        <w:rPr>
          <w:rFonts w:cs="Simplified Arabic"/>
          <w:sz w:val="28"/>
          <w:szCs w:val="28"/>
          <w:rtl w:val="true"/>
          <w:lang w:bidi="ar"/>
        </w:rPr>
        <w:t>"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ُ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م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ل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ا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ش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ط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ل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ح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باً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ش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ها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شود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َّ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ى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اث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جبتك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بك</w:t>
      </w:r>
      <w:r>
        <w:rPr>
          <w:rFonts w:cs="Simplified Arabic"/>
          <w:sz w:val="28"/>
          <w:szCs w:val="28"/>
          <w:rtl w:val="true"/>
          <w:lang w:bidi="ar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ت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و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هُّ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ب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لَ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ش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ج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ك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ل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ف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ش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ة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yblo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ب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شو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ن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مث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اك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خن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ithom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خوط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eru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د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ش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حد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از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ج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ص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ش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رتف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ش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ك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از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ش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ي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ب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ك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مي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ك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ز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م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ص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كوا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لوم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ل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eruvian civilisation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يشو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رو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ط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سج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س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ش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ئ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ف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باء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ر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نش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ر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ا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Byzantium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سف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انبول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يا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نطي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رثوذك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فيا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طها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5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ت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ان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ية</w:t>
      </w:r>
      <w:r>
        <w:rPr>
          <w:rFonts w:cs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بيكتوجراف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 </w:t>
      </w:r>
      <w:r>
        <w:rPr>
          <w:rFonts w:cs="Simplified Arabic"/>
          <w:sz w:val="28"/>
          <w:szCs w:val="28"/>
          <w:lang w:bidi="ar"/>
        </w:rPr>
        <w:t>Pictographic</w:t>
      </w:r>
      <w:r>
        <w:rPr>
          <w:rFonts w:cs="Simplified Arabic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بي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لوسين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pylo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ب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acrophagu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نط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جتماع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ب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ص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و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aj Mahal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ن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يح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وج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ب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ف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3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ن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ل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ذن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ض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د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Pshent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دوج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ط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ب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ب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ض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ج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ش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د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Pshent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دوج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ط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ب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ب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ض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ج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ش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History</w:t>
      </w:r>
      <w:r>
        <w:rPr>
          <w:rFonts w:cs="Simplified Arabic"/>
          <w:sz w:val="28"/>
          <w:szCs w:val="28"/>
          <w:rtl w:val="true"/>
          <w:lang w:bidi="ar"/>
        </w:rPr>
        <w:t xml:space="preserve"> 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ب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قب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ع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غ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د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غ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قص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History of science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ئ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ق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ستغ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ي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غ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تس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و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ج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ت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ي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يهو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ر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ق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ش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فتر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مو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بر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ل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ع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شار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ك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س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إم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ه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ر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ت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د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ا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د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6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ت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اصرفوض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ئيةواالطب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ي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شتهم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ن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نستغ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ولوج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ليا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روسك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ر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ون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ق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روسك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سك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سك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م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س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ص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وق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و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لص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خ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هر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خ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لاح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ف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ا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دخ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نس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أ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ت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طرن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مر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ن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جيله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ه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ئ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إختر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ج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ق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م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و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باد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خص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راض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نا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ق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سف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طل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تافزيقيا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ي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al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بع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ي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ثاغو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ythagora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ي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سي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eucipp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مي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وقريط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emocrit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ن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ك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ب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ع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ء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ي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ط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2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اتوستي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ratosthen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خ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%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شمي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rchimed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انيك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ان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luid Mechanic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دروستات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ydrostatic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يوفراست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ophrast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و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ح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ذ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اع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ٌ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ت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ل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ale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حاث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ظ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سي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ص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غل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2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ي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ج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س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chemy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ضا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فرد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عزل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ظ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ج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ختر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ود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ص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5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i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ارز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غاريث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ارز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اهي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مبيو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ص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ط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ئ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ب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ا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ن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ا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ل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chem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ل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kali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ئ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د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ه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بع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ص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نعر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ر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ن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5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ر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طنطس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هانزب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ط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4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4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ج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در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ز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ن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( </w:t>
      </w:r>
      <w:r>
        <w:rPr>
          <w:rFonts w:cs="Simplified Arabic"/>
          <w:sz w:val="28"/>
          <w:szCs w:val="28"/>
          <w:lang w:bidi="ar"/>
        </w:rPr>
        <w:t>De Corporis Humani Fabrica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لي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ه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سد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4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ن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( </w:t>
      </w:r>
      <w:r>
        <w:rPr>
          <w:rFonts w:cs="Simplified Arabic"/>
          <w:sz w:val="28"/>
          <w:szCs w:val="28"/>
          <w:lang w:bidi="ar"/>
        </w:rPr>
        <w:t>De Revolutionibus Orbium Coelestium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ل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كول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رني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سطي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رني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ثول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ق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ا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ف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ا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</w:t>
      </w:r>
      <w:r>
        <w:rPr>
          <w:rFonts w:cs="Simplified Arabic"/>
          <w:sz w:val="28"/>
          <w:szCs w:val="28"/>
          <w:rtl w:val="true"/>
          <w:lang w:bidi="ar"/>
        </w:rPr>
        <w:t>\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رني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سك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لي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م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ف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ضاء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لي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برني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ذ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ر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ليل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را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ن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ر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جاه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د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ع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رشي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و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ي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ئ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ح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ن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غ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و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ر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قاب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تص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ر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غ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اد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ط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فينه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ل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ك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6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ت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اذبيةالك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تذ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ذ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e Age of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nlightenment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ت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ان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ع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ح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ت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ج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Age of Reas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ge of Enlightenmen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ح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سيم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رل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نو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ت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سك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س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8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ضاع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ل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ريةالذ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tomic theory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ب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ب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ند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mitry Mendeleyev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ل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وكه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اصر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69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ل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لق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synthetic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ertiliz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4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4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ست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نبا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ristian Schoenbei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ف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ت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لليلو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ت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يتر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م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في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لليلوزبالق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ت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فج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ض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خلي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با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ب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ز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ح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رو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ناط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د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ichael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arada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ي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س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mes Clerk Maxwel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د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21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ناط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ر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اك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س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رومغناط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8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ن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ت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einrich Hertz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ديو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ز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هي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نتج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einrich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ertz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X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95</w:t>
      </w:r>
      <w:r>
        <w:rPr>
          <w:rFonts w:cs="Simplified Arabic"/>
          <w:sz w:val="28"/>
          <w:szCs w:val="28"/>
          <w:rtl w:val="true"/>
          <w:lang w:bidi="ar"/>
        </w:rPr>
        <w:t xml:space="preserve"> 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9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ز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م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oseph J. Thoms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م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ي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omas Edison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ق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رو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ي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ي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77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نوج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م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روب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ه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ظ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ذ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ز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فري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ean Joseph Leverri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ر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جو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ohann Gal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4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فري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رل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س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William Parson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هد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ز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سك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40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ئ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ouis Pasteu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ث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ب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س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ث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س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راث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6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س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يج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regor Mende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ق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رل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arles Darwi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كتش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ش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On (Origin of Speci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rFonts w:cs="Simplified Arabic"/>
          <w:sz w:val="28"/>
          <w:szCs w:val="28"/>
          <w:lang w:bidi="ar"/>
        </w:rPr>
        <w:t>1859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ختيار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atural selec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ب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لو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ب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ر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ن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ل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ق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تن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رومو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ل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ت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ام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ا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Cs w:val="28"/>
          <w:lang w:bidi="ar"/>
        </w:rPr>
        <w:t>deoxyribonucleic acid (DNA</w:t>
      </w:r>
      <w:r>
        <w:rPr>
          <w:rFonts w:cs="Simplified Arabic"/>
          <w:sz w:val="28"/>
          <w:szCs w:val="28"/>
          <w:lang w:bidi="ar"/>
        </w:rPr>
        <w:t>)</w:t>
      </w:r>
      <w:r>
        <w:rPr>
          <w:rFonts w:cs="Simplified Arabic"/>
          <w:sz w:val="28"/>
          <w:szCs w:val="28"/>
          <w:rtl w:val="true"/>
          <w:lang w:bidi="ar"/>
        </w:rPr>
        <w:t xml:space="preserve"> 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أخو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ك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mes Wats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يط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ن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rancis Crick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5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ز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nom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ب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لا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ئ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غ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هج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ب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يست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جك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hristiaan Eijkm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سب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ث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ذ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يتام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تر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رل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ul Ehrlic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م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فانيلام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راث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تر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ريط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كس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يم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exander Fleming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س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2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ق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ت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رو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اف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ا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ر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ت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م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ع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ه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ث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ض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جراث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رو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ببةح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إيدز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خي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خي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ناطي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gnetic resonanc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computed tomography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ل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ne therap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خي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ج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اظ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م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س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ح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را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elemedicin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ص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ي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igh-speed fiber-opti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ي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جيه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س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جمو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igmund Freud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س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ن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ن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ر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ليم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ك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uglielmo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rcon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د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1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ر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ee De Fores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وب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غ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د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تلفز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مبيوت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2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9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دي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ز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ر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ladimir Kosma Zworyki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فز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3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bert Wats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د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عك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رت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ش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و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ب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ر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47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نسستور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روب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ه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رب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9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مبيو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عن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نسستورا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ف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7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مبيو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م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م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خص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pecialized chip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خي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تش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ه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وتن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5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جا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رين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ستك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ط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ه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ا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ا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نك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x Planck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م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quantum theor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ف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نش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bert Einstei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ص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3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ط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ري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ر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nrico Ferm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تط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ت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ران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ح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روب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تر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ران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ط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كوا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quark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بت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epton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ز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س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particle physic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ز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dwin Hubb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ف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ig Bang Theor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ها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ا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ب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ضي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اب</w:t>
      </w:r>
      <w:r>
        <w:rPr>
          <w:rFonts w:cs="Simplified Arabic"/>
          <w:sz w:val="28"/>
          <w:szCs w:val="28"/>
          <w:rtl w:val="true"/>
          <w:lang w:bidi="ar"/>
        </w:rPr>
        <w:t xml:space="preserve">)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ز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ز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uses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ائ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خد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Enmead,Enead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ل</w:t>
      </w:r>
      <w:r>
        <w:rPr>
          <w:rFonts w:cs="Simplified Arabic"/>
          <w:sz w:val="28"/>
          <w:szCs w:val="28"/>
          <w:rtl w:val="true"/>
          <w:lang w:bidi="ar"/>
        </w:rPr>
        <w:t>) 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ناؤ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و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ز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فت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ltamir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س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س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ن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بق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ز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 &gt;</w:t>
      </w:r>
      <w:r>
        <w:rPr>
          <w:rFonts w:cs="Simplified Arabic"/>
          <w:sz w:val="28"/>
          <w:szCs w:val="28"/>
          <w:lang w:bidi="ar"/>
        </w:rPr>
        <w:t>Tamil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م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ت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بوديا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ا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ai, thai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ور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يلا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ط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لق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يلا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artar, Tatar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ح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غ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ا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ك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ص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اقورم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نيط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mummification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مي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hot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قر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موني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hot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قر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موب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موني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ديو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deogra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تو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ديوج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وج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يديوجرا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ظ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hotmosis,Tutmose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ت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50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 )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شبس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ت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س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ج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Tragedy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ه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جي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د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سوفوك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بيد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ج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Tragedy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ه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جيد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د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ش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سوفوك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ربيد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urk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ق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و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ش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urkey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اض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7</w:t>
      </w:r>
      <w:r>
        <w:rPr>
          <w:rFonts w:cs="Simplified Arabic"/>
          <w:sz w:val="28"/>
          <w:szCs w:val="28"/>
          <w:rtl w:val="true"/>
          <w:lang w:bidi="ar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ف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سف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رد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ر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انبول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’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ء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راد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rFonts w:cs="Simplified Arabic"/>
          <w:sz w:val="28"/>
          <w:szCs w:val="28"/>
          <w:lang w:bidi="ar"/>
        </w:rPr>
        <w:t>99</w:t>
      </w:r>
      <w:r>
        <w:rPr>
          <w:rFonts w:cs="Simplified Arabic"/>
          <w:sz w:val="28"/>
          <w:szCs w:val="28"/>
          <w:rtl w:val="true"/>
          <w:lang w:bidi="ar"/>
        </w:rPr>
        <w:t>%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ه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ترياسي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تسل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انيون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asmanian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42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ترا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ارجين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زو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ب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ك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و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اشط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ذا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uman Evoluti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inid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ب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nus Homo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و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ترالوبيث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nus Australopithecus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ترالوبيثكس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هر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نع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Homo habili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erect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ادر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neanderthalensi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خ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omo sapiens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صر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arbonization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و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سج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و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ك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سم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ا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ظ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ح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ق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ليوث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ص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ابو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,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م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ر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ه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3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ح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ظ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ب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بش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ط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83,9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58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ل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rFonts w:cs="Simplified Arabic"/>
          <w:sz w:val="28"/>
          <w:szCs w:val="28"/>
          <w:rtl w:val="true"/>
          <w:lang w:bidi="ar"/>
        </w:rPr>
        <w:t xml:space="preserve">): </w:t>
      </w:r>
      <w:r>
        <w:rPr>
          <w:rFonts w:cs="Simplified Arabic"/>
          <w:sz w:val="28"/>
          <w:szCs w:val="28"/>
          <w:lang w:bidi="ar"/>
        </w:rPr>
        <w:t>Apollo of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hode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يرة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ف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غ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ل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rFonts w:cs="Simplified Arabic"/>
          <w:sz w:val="28"/>
          <w:szCs w:val="28"/>
          <w:lang w:bidi="ar"/>
        </w:rPr>
        <w:t>58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ا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خ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تنج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strology</w:t>
      </w:r>
      <w:r>
        <w:rPr>
          <w:rFonts w:cs="Simplified Arabic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ا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ج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ذ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وب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ش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د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ي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نج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ية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كب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ج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rFonts w:cs="Simplified Arabic"/>
          <w:sz w:val="28"/>
          <w:szCs w:val="28"/>
          <w:rtl w:val="true"/>
          <w:lang w:bidi="ar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بل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طية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ا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Cs w:val="28"/>
          <w:rtl w:val="true"/>
          <w:lang w:bidi="ar"/>
        </w:rPr>
        <w:t>-</w:t>
      </w:r>
      <w:r>
        <w:rPr>
          <w:rFonts w:cs="Simplified Arabic"/>
          <w:sz w:val="28"/>
          <w:szCs w:val="28"/>
          <w:lang w:bidi="ar"/>
        </w:rPr>
        <w:t>16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ماؤ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نبؤ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ك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ا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كر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ار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تو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ره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سوم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ض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ر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ث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ه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ق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ك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ب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هات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ائ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ط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س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بح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ت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ر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د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م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ب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ام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ب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ق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ب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يق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ي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ط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اح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د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قيء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لق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ج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ظ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ج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فر</w:t>
      </w:r>
      <w:r>
        <w:rPr>
          <w:rFonts w:cs="Simplified Arabic"/>
          <w:sz w:val="28"/>
          <w:szCs w:val="28"/>
          <w:rtl w:val="true"/>
          <w:lang w:bidi="ar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لازمة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ت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اهونج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ارهاو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دانيون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قب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كت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ط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داره</w:t>
      </w:r>
      <w:r>
        <w:rPr>
          <w:rFonts w:cs="Simplified Arabic"/>
          <w:sz w:val="28"/>
          <w:szCs w:val="28"/>
          <w:rtl w:val="true"/>
          <w:lang w:bidi="ar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ض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ش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أ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ج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كن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د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لا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هها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ه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ف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جي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ونه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   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ه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13</w:t>
      </w:r>
      <w:r>
        <w:rPr>
          <w:rFonts w:cs="Simplified Arabic"/>
          <w:sz w:val="28"/>
          <w:sz w:val="28"/>
          <w:szCs w:val="28"/>
          <w:lang w:bidi="ar"/>
        </w:rPr>
        <w:t>ٌ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خذ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ح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حظ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ب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بشرهم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حد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ط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83,9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58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قو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رالاب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تهيوا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ehuaca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Tutankhamun or Tutankhame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ة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lang w:bidi="ar"/>
        </w:rPr>
        <w:t>133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lang w:bidi="ar"/>
        </w:rPr>
        <w:t>132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و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ظ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ص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غ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ات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نة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د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ي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نشا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22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ultures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يش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تك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شار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ش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را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سي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terial cul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ن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ocial cul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مها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deological cultur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ائ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rts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د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ف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ش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س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خرف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زي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شع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تق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ع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فك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ي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و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ltural adaptatio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غ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ltural adaptation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ط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ط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أ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ف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غ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خت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اب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ذو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ف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س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ئ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و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ل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مار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و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ا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زا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ع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ع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أو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كتس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ي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ور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ش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و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س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ب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رس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كت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ش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حتف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lture shock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ت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ا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ت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ع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ulticultural societie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iversity of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lture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جا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ع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ع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thnocentr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قافت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قائ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لي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ار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ا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غ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thnocid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enocid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ا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خ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ة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إقت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ltural relativism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وار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غ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ب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عز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غرافية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تقنيات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ائ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ذ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ر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ن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نلا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د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م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‘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ح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ر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ر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لا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سطو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ند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LAUDIUS PTOLOMY</w:t>
      </w:r>
      <w:r>
        <w:rPr>
          <w:rFonts w:cs="Simplified Arabic"/>
          <w:sz w:val="28"/>
          <w:szCs w:val="28"/>
          <w:rtl w:val="true"/>
          <w:lang w:bidi="ar"/>
        </w:rPr>
        <w:t xml:space="preserve"> (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 (</w:t>
      </w:r>
      <w:r>
        <w:rPr>
          <w:rFonts w:cs="Simplified Arabic"/>
          <w:sz w:val="28"/>
          <w:szCs w:val="28"/>
          <w:lang w:bidi="ar"/>
        </w:rPr>
        <w:t>EMEGAL MATHEMATIK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ح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ضا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نتا</w:t>
      </w:r>
      <w:r>
        <w:rPr>
          <w:rFonts w:cs="Simplified Arabic"/>
          <w:sz w:val="28"/>
          <w:szCs w:val="28"/>
          <w:lang w:bidi="ar"/>
        </w:rPr>
        <w:t>Siddhan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ذهـ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ن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</w:t>
      </w:r>
      <w:r>
        <w:rPr>
          <w:rFonts w:cs="Simplified Arabic"/>
          <w:sz w:val="28"/>
          <w:szCs w:val="28"/>
          <w:rtl w:val="true"/>
          <w:lang w:bidi="a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ه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ندلسو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ط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لو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كش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ث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ع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ر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كاك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lture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نجلي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ge of Enlightenmen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ا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نيال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و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ص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ب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unctionalis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بر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جتم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كاها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Émile Durkheim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ع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ا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م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يف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لفز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lobal culture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والبض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cculturation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المتن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لا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ولمة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ج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ndustrial Revolu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ح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ي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ي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ر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ف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ب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نولوج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فو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ج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ى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و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ر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لال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eolithic Revolution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لولي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eolithic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evolutio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ض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ش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ئ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ت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ت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حز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وليث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جتم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م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ثم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ي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ل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ن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فر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غ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خ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ي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لاح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زا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راع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ي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ط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شل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ق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enaissanc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ك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ج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و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ر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ط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ك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زا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0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إ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8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ح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ك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حج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كي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8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ن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م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ف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Thomas Saver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ن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ك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ف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ن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تل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ames Wat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ل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ض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ت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تص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7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ك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حاث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فا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شيو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ل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فر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ح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نام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فاع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تج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ت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ط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ي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و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flying shuttl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John Ka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3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ئ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ق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رجريفزف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pinning jenny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لبخ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شغ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نس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ع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د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حد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طلا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س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ت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خت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قم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ت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ت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essemer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ف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ت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تر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ا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لجيكاو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جل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قص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ة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اسي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م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ك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ط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ط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عتم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ب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ع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يوكراش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ح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Algeria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ب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ريت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ب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9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ة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ن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5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وط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>)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وش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ط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سي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تي</w:t>
      </w:r>
      <w:r>
        <w:rPr>
          <w:rFonts w:cs="Simplified Arabic"/>
          <w:sz w:val="28"/>
          <w:szCs w:val="28"/>
          <w:lang w:bidi="ar"/>
        </w:rPr>
        <w:t>20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4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س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ل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مي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umidi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ض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تو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تم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مح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ك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ا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ح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ن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س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مس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م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ت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ز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ملك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طم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ماع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ب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ح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م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ك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ن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ن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و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ح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6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م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ر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ر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ط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ستا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ر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ط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ربارو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ل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سل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نط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ط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ب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ف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ح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كت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دا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15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ر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جل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3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تل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ف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47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ا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و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و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71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شج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ستي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ا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ش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تص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ث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ب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و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ن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ستقلال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18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سا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ورب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و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قا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2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ilgamesh Epic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lay tablet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uneiform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eroic poem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غ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ب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Uruk</w:t>
      </w:r>
      <w:r>
        <w:rPr>
          <w:rFonts w:cs="Simplified Arabic"/>
          <w:sz w:val="28"/>
          <w:szCs w:val="28"/>
          <w:rtl w:val="true"/>
          <w:lang w:bidi="ar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ج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ع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ر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nkid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ر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ي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ح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س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ا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جاع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قبل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رس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ل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س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ull of Heaven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يك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ت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يكي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شترا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بيشت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س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ض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م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eternal youth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غط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ج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خد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غم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هم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ق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South Afric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ميب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Namibi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وستو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otswan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مباب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زنب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zambiqu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ازيلا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waziland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ه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Orang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aal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مبو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Limpopo</w:t>
      </w:r>
      <w:r>
        <w:rPr>
          <w:rFonts w:cs="Simplified Arabic"/>
          <w:sz w:val="28"/>
          <w:szCs w:val="28"/>
          <w:rtl w:val="true"/>
          <w:lang w:bidi="ar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را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طلن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وطنهاالصيا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م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خ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Khoikhoi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ولاند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ار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5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ي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ط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ز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كا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frikaans</w:t>
      </w:r>
      <w:r>
        <w:rPr>
          <w:rFonts w:cs="Simplified Arabic"/>
          <w:sz w:val="28"/>
          <w:szCs w:val="28"/>
          <w:rtl w:val="true"/>
          <w:lang w:bidi="ar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ف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م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ل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ر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فريكان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frikaner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ط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تغ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احض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غ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طاني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سيو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ثقافاته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ستا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ث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كا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ustralopithicus africanus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Bush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an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وخ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وخ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يض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كنزب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Drakensberg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Zul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سهو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Xhos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ا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wazi</w:t>
      </w:r>
      <w:r>
        <w:rPr>
          <w:rFonts w:cs="Simplified Arabic"/>
          <w:sz w:val="28"/>
          <w:szCs w:val="28"/>
          <w:rtl w:val="true"/>
          <w:lang w:bidi="ar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South America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ار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ار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ن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ذ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سف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لح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قذ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صط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خ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لومب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>–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نا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زدح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2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ف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خص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ش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وائ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اتي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س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م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ق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س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س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غ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ن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ز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طاط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صو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ماط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ل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ابو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آ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تلا</w:t>
      </w:r>
      <w:r>
        <w:rPr>
          <w:rFonts w:cs="Simplified Arabic"/>
          <w:sz w:val="28"/>
          <w:szCs w:val="28"/>
          <w:rtl w:val="true"/>
          <w:lang w:bidi="ar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وز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ا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ك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غ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سم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ا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ظ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ح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م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كا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يث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ص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سط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ك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ي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ز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رو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ط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س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ق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ب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ع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ق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ح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زم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ش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ط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غول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ذ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ف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و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اك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منت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م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لط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ش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بيذ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أكل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و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ض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ط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قو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ف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ج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س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و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ن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ف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صاح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و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غ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تجا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س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ضائ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ندو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ت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جه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لور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قاي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ع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ب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بعث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ل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لي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ر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لو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setta Stone</w:t>
      </w:r>
      <w:r>
        <w:rPr>
          <w:rFonts w:cs="Simplified Arabic"/>
          <w:sz w:val="28"/>
          <w:szCs w:val="28"/>
          <w:rtl w:val="true"/>
          <w:lang w:bidi="ar"/>
        </w:rPr>
        <w:t>: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9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ن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ه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ج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وإنجاز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رأ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2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غا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حد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osetta Stone</w:t>
      </w:r>
      <w:r>
        <w:rPr>
          <w:rFonts w:cs="Simplified Arabic"/>
          <w:sz w:val="28"/>
          <w:szCs w:val="28"/>
          <w:rtl w:val="true"/>
          <w:lang w:bidi="ar"/>
        </w:rPr>
        <w:t>: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9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مو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تش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ز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ئ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ان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اه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و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موط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ج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وإنجاز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قرأ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ط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مبل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2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غاز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ن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روغلي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حدي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lang w:bidi="ar"/>
        </w:rPr>
        <w:t>The Hanging Babylon gardens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د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ج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ن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يا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و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خ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يه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ش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ق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بد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Iron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م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5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سخ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ن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ت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خ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ياز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Cs w:val="28"/>
          <w:lang w:bidi="ar"/>
        </w:rPr>
        <w:t>Civilisations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رع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ي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س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زم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كو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و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سج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ق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ر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ما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ن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ا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ض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ج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د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سيك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ق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ب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لاس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فا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ق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ض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ا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يش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مؤث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شاب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ي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ض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خذ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ه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ل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اد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دم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دس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ذبح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ذ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ض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سد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وام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ار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أ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وائ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ظ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ه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ك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ي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كس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قورا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قو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د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و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ظا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ل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ط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ح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خ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وم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خ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ب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ريت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ي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ن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ح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ل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تر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ح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خ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ب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ق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جه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ح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ح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ع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ق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كب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ت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ت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ت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ط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اك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اش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غن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ب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يا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ر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لي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ث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ف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لي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ثي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ت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رتف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هر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فع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ب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ا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و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ش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ع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د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ع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ز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ف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صي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س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و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ذ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غ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تز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دا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فت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ال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عز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د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دماج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,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ت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يوش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زده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سك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ت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قس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ض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ق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ك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و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ن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ل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لت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نيق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ث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ص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تص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ا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هار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ح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د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جيه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خت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سي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س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فه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رتبط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ف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ز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ز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د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م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ح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م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خت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زم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ث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فص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نو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ق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lang w:bidi="ar"/>
        </w:rPr>
      </w:pPr>
      <w:r>
        <w:rPr>
          <w:rtl w:val="true"/>
          <w:lang w:bidi="ar"/>
        </w:rPr>
        <w:br/>
      </w:r>
      <w:r>
        <w:rPr>
          <w:rtl w:val="true"/>
          <w:lang w:bidi="ar"/>
        </w:rPr>
        <w:t>حضارة إسلامية</w:t>
      </w:r>
      <w:r>
        <w:rPr>
          <w:rtl w:val="true"/>
          <w:lang w:bidi="ar"/>
        </w:rPr>
        <w:t xml:space="preserve">: </w:t>
      </w:r>
      <w:r>
        <w:rPr>
          <w:lang w:bidi="ar"/>
        </w:rPr>
        <w:t xml:space="preserve">Islamic </w:t>
      </w:r>
      <w:r>
        <w:rPr>
          <w:lang w:bidi="ar"/>
        </w:rPr>
        <w:t>civilization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تم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وح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ساس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ط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ي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نطاك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ث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ب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ح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ط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إد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تص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ع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ر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يزي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ل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ف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ه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ل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ت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ل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هر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ف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اث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ن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حث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لفي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ترج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غد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ج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ق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رس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رب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وائ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ر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ط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فر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ث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لخط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ط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فه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بر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اه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ي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وام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خت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تكش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ت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رغ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ح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ف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عتما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وتبن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ن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هش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غ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ب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د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ع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اد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ب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رق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ن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ر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ف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ط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س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نق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أل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ب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ه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رجمة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ج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ج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خاء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ه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ح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غ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ت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م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وعب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ج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د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ضيف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ظ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ر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اظ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قر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فلا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سطو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كند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لو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CLAUDIUS PTOLOMY</w:t>
      </w:r>
      <w:r>
        <w:rPr>
          <w:rFonts w:cs="Simplified Arabic"/>
          <w:sz w:val="28"/>
          <w:szCs w:val="28"/>
          <w:rtl w:val="true"/>
          <w:lang w:bidi="ar"/>
        </w:rPr>
        <w:t xml:space="preserve"> (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Cs w:val="28"/>
          <w:lang w:bidi="ar"/>
        </w:rPr>
        <w:t>1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 (</w:t>
      </w:r>
      <w:r>
        <w:rPr>
          <w:rFonts w:cs="Simplified Arabic"/>
          <w:sz w:val="28"/>
          <w:szCs w:val="28"/>
          <w:lang w:bidi="ar"/>
        </w:rPr>
        <w:t>EMEGAL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ATHEMATIKE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حح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لوم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ضا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نتا</w:t>
      </w:r>
      <w:r>
        <w:rPr>
          <w:rFonts w:cs="Simplified Arabic"/>
          <w:sz w:val="28"/>
          <w:szCs w:val="28"/>
          <w:lang w:bidi="ar"/>
        </w:rPr>
        <w:t>Siddhanta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ذهـ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ن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رق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ر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ض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رج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قي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ت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اض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شي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4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lang w:bidi="ar"/>
        </w:rPr>
        <w:t>143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نا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ز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و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ك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ز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صطر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م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اليد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ر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ز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سانه</w:t>
      </w:r>
      <w:r>
        <w:rPr>
          <w:rFonts w:cs="Simplified Arabic"/>
          <w:sz w:val="28"/>
          <w:szCs w:val="28"/>
          <w:rtl w:val="true"/>
          <w:lang w:bidi="ar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س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اف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ز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ريت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راز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ينازا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و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اسخ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ط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أ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هن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ر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ث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د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69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Cs w:val="28"/>
          <w:lang w:bidi="ar"/>
        </w:rPr>
        <w:t>129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طرن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ل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58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16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بل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م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وتيك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تر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ام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يت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اج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ح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س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ور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عا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ئ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قط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ب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ش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بل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ذو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صع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كليس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Cs w:val="28"/>
          <w:lang w:bidi="ar"/>
        </w:rPr>
        <w:t>786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3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Cs w:val="28"/>
          <w:lang w:bidi="ar"/>
        </w:rPr>
        <w:t>80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س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قل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جم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زد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9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Cs w:val="28"/>
          <w:lang w:bidi="ar"/>
        </w:rPr>
        <w:t>8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21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Cs w:val="28"/>
          <w:lang w:bidi="ar"/>
        </w:rPr>
        <w:t>83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ي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ص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ئط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ح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ارز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3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lang w:bidi="ar"/>
        </w:rPr>
        <w:t>84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اضيات</w:t>
      </w:r>
      <w:r>
        <w:rPr>
          <w:rFonts w:cs="Simplified Arabic"/>
          <w:sz w:val="28"/>
          <w:szCs w:val="28"/>
          <w:rtl w:val="true"/>
          <w:lang w:bidi="ar"/>
        </w:rPr>
        <w:t>)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عط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ل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دون</w:t>
      </w:r>
      <w:r>
        <w:rPr>
          <w:rFonts w:cs="Simplified Arabic"/>
          <w:sz w:val="28"/>
          <w:szCs w:val="28"/>
          <w:rtl w:val="true"/>
          <w:lang w:bidi="ar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قاب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دل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ه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تض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ق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حيحاً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ته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وارز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فظ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GEBRA</w:t>
      </w:r>
      <w:r>
        <w:rPr>
          <w:rFonts w:cs="Simplified Arabic"/>
          <w:sz w:val="28"/>
          <w:szCs w:val="28"/>
          <w:rtl w:val="true"/>
          <w:lang w:bidi="ar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ت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13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ارز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ت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Cs w:val="28"/>
          <w:lang w:bidi="ar"/>
        </w:rPr>
        <w:t>ALGORISM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ورز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GORISMO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ل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ق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وارز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ير،،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تحس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ف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ذ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ري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ه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ن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طلي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ليق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2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ن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رض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مارست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شفيات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خا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بيما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برائ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تيش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ما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ع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ت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ن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ما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تد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ت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0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18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ما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ظم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ما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ز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مارس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ض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ل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ض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ض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اح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س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شف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ا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ز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ل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ي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لج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ي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وح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أص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ز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مار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و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لق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ثد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طان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ان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س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ب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ج</w:t>
      </w:r>
      <w:r>
        <w:rPr>
          <w:rFonts w:cs="Simplified Arabic"/>
          <w:sz w:val="28"/>
          <w:szCs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ش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در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ا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ار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طب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تح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اد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أ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تص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ت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ا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1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طب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ن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تح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مت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ئ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ان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ؤ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ف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سرار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ت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س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ئ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ب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ح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ع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فر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قى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ع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يعت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أ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ائ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ك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ضائ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اه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ب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ز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رج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جس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تيش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دع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ديسابور</w:t>
      </w:r>
      <w:r>
        <w:rPr>
          <w:rFonts w:cs="Simplified Arabic"/>
          <w:sz w:val="28"/>
          <w:szCs w:val="28"/>
          <w:rtl w:val="true"/>
          <w:lang w:bidi="ar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عل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ك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ل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ي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ب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تص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ل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ث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وك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سويه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4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ؤ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ؤذي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ؤ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ر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د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تص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ورت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سو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Cs w:val="28"/>
          <w:lang w:bidi="ar"/>
        </w:rPr>
        <w:t>MESUE MAIOR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ح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هانيت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YOHANTUS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ا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ي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سويه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ـ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ي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ج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د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ي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ن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ث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اً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عو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0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81</w:t>
      </w:r>
      <w:r>
        <w:rPr>
          <w:rFonts w:cs="Simplified Arabic"/>
          <w:sz w:val="28"/>
          <w:szCs w:val="28"/>
          <w:rtl w:val="true"/>
          <w:lang w:bidi="ar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س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ثن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ثلاث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ت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rFonts w:cs="Simplified Arabic"/>
          <w:sz w:val="28"/>
          <w:szCs w:val="28"/>
          <w:rtl w:val="true"/>
          <w:lang w:bidi="ar"/>
        </w:rPr>
        <w:t xml:space="preserve">. 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خ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قد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ر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ي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ع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وانات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ص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ر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ص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ش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وائ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ف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ف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ئ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قل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مي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ث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ر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بو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ط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مر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ش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ج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ج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م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ز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م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يمياء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ثلث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-chemy</w:t>
      </w:r>
      <w:r>
        <w:rPr>
          <w:rFonts w:cs="Simplified Arabic"/>
          <w:sz w:val="28"/>
          <w:szCs w:val="28"/>
          <w:lang w:bidi="ar"/>
        </w:rPr>
        <w:t xml:space="preserve">&amp; </w:t>
      </w:r>
      <w:r>
        <w:rPr>
          <w:rFonts w:cs="Simplified Arabic"/>
          <w:sz w:val="28"/>
          <w:szCs w:val="28"/>
          <w:lang w:bidi="ar"/>
        </w:rPr>
        <w:t>Al- gebra</w:t>
      </w:r>
      <w:r>
        <w:rPr>
          <w:rFonts w:cs="Simplified Arabic"/>
          <w:sz w:val="28"/>
          <w:szCs w:val="28"/>
          <w:rtl w:val="true"/>
          <w:lang w:bidi="a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ق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كندي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6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Cs w:val="28"/>
          <w:lang w:bidi="ar"/>
        </w:rPr>
        <w:t>87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يد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نا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2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3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ياض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س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ث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بؤ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د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ث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ا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ط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غد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معان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ب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ك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الجو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ص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حظ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خي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ش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ام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با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نباط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جعل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تق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كام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غ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قه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ح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د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فح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ي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ق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و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رائ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س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ا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س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احظ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بار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شت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عي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را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غرافي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شج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ج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ص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ن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حو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ه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جا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ك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ش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ختلاط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ع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وح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ا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شع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ب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تك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م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ي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حريف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ن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ز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حك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ور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بتك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ه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7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مي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ص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ر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ث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ييو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77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>/</w:t>
      </w:r>
      <w:r>
        <w:rPr>
          <w:rFonts w:cs="Simplified Arabic"/>
          <w:sz w:val="28"/>
          <w:szCs w:val="28"/>
          <w:lang w:bidi="ar"/>
        </w:rPr>
        <w:t>79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ـ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ض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ل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خي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ص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اء،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ائ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ا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ز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س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مي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ت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ائ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لد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ز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ر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تاهية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غ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تنب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ـا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تم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ي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مي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ع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صمته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45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Cs w:val="28"/>
          <w:lang w:bidi="ar"/>
        </w:rPr>
        <w:t>14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ر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ـ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ط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فسطاط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قاه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ض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صنع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ف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د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طي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م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خم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خ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ق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ع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دو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نشراح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و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بس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ر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Cs w:val="28"/>
          <w:lang w:bidi="ar"/>
        </w:rPr>
        <w:t>ARABESQUE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أسب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ATAURIQUE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ريق</w:t>
      </w: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cs="Simplified Arabic"/>
          <w:sz w:val="28"/>
          <w:szCs w:val="28"/>
          <w:rtl w:val="true"/>
          <w:lang w:bidi="ar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RREALISM</w:t>
      </w:r>
      <w:r>
        <w:rPr>
          <w:rFonts w:cs="Simplified Arabic"/>
          <w:sz w:val="28"/>
          <w:szCs w:val="28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BSTRACT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خر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و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ه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ط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ح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ذ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ناء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د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ا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ن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ئع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هور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ئ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ج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و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و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ر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ـ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وف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ري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دو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ا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32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rFonts w:cs="Simplified Arabic"/>
          <w:sz w:val="28"/>
          <w:szCs w:val="28"/>
          <w:rtl w:val="true"/>
          <w:lang w:bidi="ar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اق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عص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يوا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ال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بر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روه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ت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حريم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خص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د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ق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كتش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ثا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د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مراء،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رخ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ا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زه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لف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ت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ث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خي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أ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ب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ل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ر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ح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يح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ض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و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ط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دمنة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ين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غ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غدادية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براه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ص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ب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ح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مي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زري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ند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ثي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ز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دلسية</w:t>
      </w:r>
      <w:r>
        <w:rPr>
          <w:rFonts w:cs="Simplified Arabic"/>
          <w:sz w:val="28"/>
          <w:szCs w:val="28"/>
          <w:rtl w:val="true"/>
          <w:lang w:bidi="a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حي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>!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ا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ث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ب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هض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ش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حيح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ل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د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اه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استنتاج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ض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ئ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ص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و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ر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يد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كانيك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فع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وسي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ص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د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‘ندث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فو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قاب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ه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تم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شاه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ستنتاج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ض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ئ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لكيةالتفصي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ر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ث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ه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و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م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ذ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غ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هند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زنط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طا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ت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ا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زين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زخا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ح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ماً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حا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ه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بتد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س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ل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ام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ج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طار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ق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فر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س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Al- Manac</w:t>
      </w:r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و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ن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ئ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3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ر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859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7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أ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rFonts w:cs="Simplified Arabic"/>
          <w:sz w:val="28"/>
          <w:szCs w:val="28"/>
          <w:lang w:bidi="ar"/>
        </w:rPr>
        <w:t>39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ب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اليدوتن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ية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أساتذ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ز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يل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ربي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ات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ز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ا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ل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زر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لبس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خولها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م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را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ق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ت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ر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طعامه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غل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ل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ث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ي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Cs w:val="28"/>
          <w:lang w:bidi="ar"/>
        </w:rPr>
        <w:t>scholar ship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عج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بي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و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ط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جاورين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ك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ها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ساو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ظ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ل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غار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و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تر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خ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رق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فريق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س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وروب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ح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سه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و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عامه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كث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و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فور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تا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ض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ا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جل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ح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غرو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و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اص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ق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ق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ه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بحاثه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كتش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راقة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و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ؤلف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ر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غر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كندرية</w:t>
      </w:r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س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صر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ه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زيع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ج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هم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ا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صل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وية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خ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م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ص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ي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ضخ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ت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ح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غ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ر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ط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خطوط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ل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ري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لي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ز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99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د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رس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س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ه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ر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اً</w:t>
      </w:r>
      <w:r>
        <w:rPr>
          <w:rFonts w:cs="Simplified Arabic"/>
          <w:sz w:val="28"/>
          <w:szCs w:val="28"/>
          <w:rtl w:val="true"/>
          <w:lang w:bidi="a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ي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طل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ع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ارى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ل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ئ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ه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ل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و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آ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زامياً</w:t>
      </w:r>
      <w:r>
        <w:rPr>
          <w:rFonts w:cs="Simplified Arabic"/>
          <w:sz w:val="28"/>
          <w:szCs w:val="28"/>
          <w:rtl w:val="true"/>
          <w:lang w:bidi="ar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ر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اسا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36:00Z</dcterms:created>
  <dc:creator>C y r i x</dc:creator>
  <dc:description/>
  <cp:keywords/>
  <dc:language>en-US</dc:language>
  <cp:lastModifiedBy>enany</cp:lastModifiedBy>
  <dcterms:modified xsi:type="dcterms:W3CDTF">2008-05-24T11:02:00Z</dcterms:modified>
  <cp:revision>5</cp:revision>
  <dc:subject/>
  <dc:title/>
</cp:coreProperties>
</file>