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نش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</w:p>
    <w:p>
      <w:pPr>
        <w:pStyle w:val="Heading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ل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ئ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عو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بي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ضر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أمث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د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4110</wp:posOffset>
                </wp:positionH>
                <wp:positionV relativeFrom="paragraph">
                  <wp:posOffset>4246245</wp:posOffset>
                </wp:positionV>
                <wp:extent cx="2286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34.35pt" to="469.25pt,334.35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9810</wp:posOffset>
                </wp:positionH>
                <wp:positionV relativeFrom="paragraph">
                  <wp:posOffset>2760345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17.35pt" to="469.25pt,21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ري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تد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ني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ف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و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ئ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وائ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أج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ص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در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ا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وز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ظ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هجر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رب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ع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غ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ع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رغ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ه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عر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ص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ع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ا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ا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ار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ج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فر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ب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م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ج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جد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حل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وج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وطئْ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ش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هو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ضرب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ث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س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ض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ه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شاز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ض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ت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ج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فُس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تَسْكُ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َيْ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جَعَ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وَدّ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َحْم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آَي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قَوْ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فَكَّر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م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بَاس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َن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بَاس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نّ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ميز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كَيْف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أْخُذُون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فْض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عْض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عْض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َخَذ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يثَ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لِيظ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ِّجَال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وَّا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ضَّ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عْض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عْض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فَق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مْوَال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الصَّالِح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انِتَات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افِظَات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لْغَيْب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فِظ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طي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ال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6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5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4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تبا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ف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ُعَ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/2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ث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يو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48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ش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ر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ت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ص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مر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ه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ت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ش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ص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د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ش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مأن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ه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م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شر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تخ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راء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ش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نئذ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ا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د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انت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ه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عذ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ك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ش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عظ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ز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و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د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هذ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د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ف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شي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ع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ِعمْ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س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كتس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0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841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3.2pt" to="478.25pt,13.2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يث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فض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فض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داع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ت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ف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أولاد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شز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ُ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اعة؟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د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اص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ز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خ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ر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خال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س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ش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نقي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ع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ص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تي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عتز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ي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74110</wp:posOffset>
                </wp:positionH>
                <wp:positionV relativeFrom="paragraph">
                  <wp:posOffset>-395605</wp:posOffset>
                </wp:positionV>
                <wp:extent cx="2286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-31.15pt" to="469.25pt,-31.15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ريص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ض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ج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ج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شوز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31210</wp:posOffset>
                </wp:positionH>
                <wp:positionV relativeFrom="paragraph">
                  <wp:posOffset>3695700</wp:posOffset>
                </wp:positionV>
                <wp:extent cx="2286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91pt" to="442.25pt,291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يا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أك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ت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خ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بد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ع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ي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عة،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اش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ش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جلد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ب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ض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خ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ئك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ي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ا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لق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لق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ت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و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ر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قط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قته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 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دي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ر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ر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صل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ر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غ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ؤ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شز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ج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ج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ثنائ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ق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ج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عال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ز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ج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هجر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اج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5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ضج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ز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ؤ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ف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2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ر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ذ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سو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شز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و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تن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وفق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C0C0C0"/>
        <w:sz w:val="36"/>
        <w:szCs w:val="36"/>
      </w:rPr>
    </w:pPr>
    <w:r>
      <w:rPr>
        <w:rFonts w:cs="Monotype Koufi"/>
        <w:b/>
        <w:b/>
        <w:bCs/>
        <w:color w:val="C0C0C0"/>
        <w:sz w:val="36"/>
        <w:sz w:val="36"/>
        <w:szCs w:val="36"/>
        <w:rtl w:val="true"/>
      </w:rPr>
      <w:t>فتاوى</w:t>
    </w:r>
    <w:r>
      <w:rPr>
        <w:b/>
        <w:b/>
        <w:bCs/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C0C0C0"/>
        <w:sz w:val="36"/>
        <w:sz w:val="36"/>
        <w:szCs w:val="36"/>
        <w:rtl w:val="true"/>
      </w:rPr>
      <w:t>المرأة</w:t>
    </w:r>
    <w:r>
      <w:rPr>
        <w:b/>
        <w:b/>
        <w:bCs/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C0C0C0"/>
        <w:sz w:val="36"/>
        <w:sz w:val="36"/>
        <w:szCs w:val="36"/>
        <w:rtl w:val="true"/>
      </w:rPr>
      <w:t>المسلمة</w:t>
    </w:r>
    <w:r>
      <w:rPr>
        <w:b/>
        <w:b/>
        <w:bCs/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b/>
        <w:b/>
        <w:bCs/>
        <w:color w:val="C0C0C0"/>
        <w:sz w:val="36"/>
        <w:sz w:val="36"/>
        <w:szCs w:val="36"/>
        <w:rtl w:val="true"/>
      </w:rPr>
      <w:t>مكتبة</w:t>
    </w:r>
    <w:r>
      <w:rPr>
        <w:b/>
        <w:b/>
        <w:bCs/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C0C0C0"/>
        <w:sz w:val="36"/>
        <w:sz w:val="36"/>
        <w:szCs w:val="36"/>
        <w:rtl w:val="true"/>
      </w:rPr>
      <w:t>مشكاة</w:t>
    </w:r>
    <w:r>
      <w:rPr>
        <w:b/>
        <w:b/>
        <w:bCs/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C0C0C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06:00Z</dcterms:created>
  <dc:creator>ok</dc:creator>
  <dc:description/>
  <dc:language>en-US</dc:language>
  <cp:lastModifiedBy>ok</cp:lastModifiedBy>
  <dcterms:modified xsi:type="dcterms:W3CDTF">2004-04-21T13:26:00Z</dcterms:modified>
  <cp:revision>4</cp:revision>
  <dc:subject/>
  <dc:title>النشوز والمشاكل الزوجية</dc:title>
</cp:coreProperties>
</file>