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ستمتاع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زوجي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آخ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حدو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آداب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ما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ا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ّ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فت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غ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لا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ش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جا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ا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فع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ر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ع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ط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ط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4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عط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)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ض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أ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أث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ب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ت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38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ز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تأذ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امح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ز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غف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ث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اؤ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ظل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ز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نق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ك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ص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از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اعب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اع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س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ل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Cs/>
          <w:color w:val="000080"/>
          <w:sz w:val="28"/>
          <w:szCs w:val="28"/>
        </w:rPr>
        <w:t>51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4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ج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م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م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ظه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غ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ب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ش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دخ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ز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ا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ز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ت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وث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ن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ر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ت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ف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 xml:space="preserve">*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6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 xml:space="preserve">*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اد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رك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تس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ف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ل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ك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ي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زفو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ذري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اس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ت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ظ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ُ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م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؟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حفظ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ظرو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].</w:t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ز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مه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لز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امع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ئ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ر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ب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مع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ت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مك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ف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ض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ض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و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ائ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م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ض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و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فيديو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ح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يدي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مير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بت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و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آ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ن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اع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ذ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ض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ض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ش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رتا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ناؤ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شوف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ل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راع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ت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ا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فتضاح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ف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لي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يونخ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ض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ع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أد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ضرا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و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ع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رض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ز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ذ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8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ارو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ش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ش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دي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ع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ج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جْد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ط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ش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و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ر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و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و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ستح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د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ه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و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طي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ذك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عْظُ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وعظتِ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خ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ادئ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ر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غ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س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و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ت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تع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آت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و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يض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2/27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ا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شز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ا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وز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ظ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هج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غ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ك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و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س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كره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جرُ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راش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قوع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َ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ا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ظ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وف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ود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امل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جرِّب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ي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هد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تزيّ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ت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ي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غ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ّ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جي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ُ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د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غل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ي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ك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شاك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غتص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لوب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دِ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و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جعلْ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22860</wp:posOffset>
                </wp:positionV>
                <wp:extent cx="274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.8pt" to="487.25pt,1.8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2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وطء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حيض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نفاس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دبر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ئض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ب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ألو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ى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عتز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ي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ز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اكل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صن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ز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باشر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ز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خ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مس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واه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5510</wp:posOffset>
                </wp:positionH>
                <wp:positionV relativeFrom="paragraph">
                  <wp:posOffset>-39370</wp:posOffset>
                </wp:positionV>
                <wp:extent cx="2743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-3.1pt" to="487.25pt,-3.1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3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ز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إجهاض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تحدي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سل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ع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ز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ف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و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ائ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َ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ّ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ي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لّ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لّ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ّ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ّ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_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مْ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ت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ث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ا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ي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م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ر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ق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رم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ق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و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شو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در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ف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ل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س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كي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م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اد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ه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وا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جها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م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تن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جها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ث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ود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ر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ث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ل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يطاني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ء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و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ا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شاه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شار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طب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م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شا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د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ف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ب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يض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تخف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ت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سط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ثراً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و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وخ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/4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ه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ه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1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ئتم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اسيمي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،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ت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س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ر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ر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ط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و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ص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ك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ذو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ب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ك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ص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تج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ح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</w:rPr>
        <w:t>8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8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خ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و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ف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1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ط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م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ز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0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ـز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ه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صر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صر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وف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م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ج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ع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ها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سا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كر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ن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ح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ل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ح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اع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لا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ح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ر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ا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حصاء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ين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زدي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ك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شو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ق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مك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ح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ضرور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ف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جنين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ف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12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زه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وح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ج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ك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م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ف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ضر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د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وا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ض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ب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ام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د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ف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ع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د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ا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ي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ا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اس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ص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و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ئ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ئ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ئ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61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د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ل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ر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ف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م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ئ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ولا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ض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ن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اث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صح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د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ي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متن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ص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ق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ن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امتن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د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صوص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ق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ن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ث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ر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ا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طف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س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س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ض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4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ض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م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س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ض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ق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د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ـ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ه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0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ئ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أت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أ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ـ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ئ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ض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ؤم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ص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ل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ك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واف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خط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ظ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أ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ا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عت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اب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ح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قط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غف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اود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و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رائ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ي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ئ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ح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قط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خ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أ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و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غ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75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ق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ب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رث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ع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ح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ب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ائم؟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ائ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ا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تاز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،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س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ن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ائ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نن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س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جئ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دث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ف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وب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اج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غ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ص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ّ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ت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صل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جئ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جئ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تر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حتق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ا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ح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عظ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دا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ح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ع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ب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ش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ض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رائ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علو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دا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ا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دث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سق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ي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ص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غ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س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بد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ح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ام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ه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س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ص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س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ا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ص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حا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ب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مس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ق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ب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ص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ص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ص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قت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ص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و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ت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و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4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9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9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5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ختص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ق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إر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وا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ي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ج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ج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تصا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و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ط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ذ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ثو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ك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خال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تابع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ع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ز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ر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أ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3/4/1396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ث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ِ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ر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ط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ه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ع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ضع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ط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لا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تود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ق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ض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خ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ش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لغ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ق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ر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000080"/>
          <w:sz w:val="28"/>
          <w:szCs w:val="28"/>
        </w:rPr>
        <w:t>1/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ت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و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409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فق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سمب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</w:rPr>
        <w:t>1988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طل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م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ناقش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ه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هد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جيه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ع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ئ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ع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ق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اي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ا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اضٍ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ئ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000080"/>
          <w:sz w:val="28"/>
          <w:szCs w:val="28"/>
        </w:rPr>
        <w:t>1/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ف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مس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يض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رض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درار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وموسو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ت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</w:rPr>
        <w:t>x4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قص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روموس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جه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ق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ي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ب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ع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بض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ضع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بي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ج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س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ثو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نف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نق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ظ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سر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ِّ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ت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ت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د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طعت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جب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ت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ا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مع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لا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ت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ب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لزمت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اح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ُوجِد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انكماش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بي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م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ز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/4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فو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ق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14605</wp:posOffset>
                </wp:positionV>
                <wp:extent cx="2628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.15pt" to="487.25pt,1.1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4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حقو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زوج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زوجت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زوج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زوجه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و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خ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دقائ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ور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م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شع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َّ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دقائ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"/>
        <w:jc w:val="left"/>
        <w:rPr>
          <w:color w:val="000080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دق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و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ص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أ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اب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غ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ئ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و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ر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طي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ع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د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3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1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س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د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ت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م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ات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ب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ر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ؤو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ؤ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ت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ظر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ضح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ع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ي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ت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ا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يف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ق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كل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ـ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س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ار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ي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ش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ق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ان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د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صران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شْترط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ح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اني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ودي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ح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خذ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د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ك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يتموه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وره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ي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حي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خذي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د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 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قد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تب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اً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اق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اشر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دل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تب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اً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تب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اً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 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خر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ع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ع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ضا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ع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صل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ه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كامه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ث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نوا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ل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واء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د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ة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ود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،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 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ظ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ر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ساه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ا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ك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ط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ش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س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ه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ا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ع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ي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ت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ثن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حَرِّ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حَ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بْتَغ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ْضَا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حِيم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رَض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ِلّ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وْلا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عَلِي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حَكِيم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ف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مال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ني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ع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بة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ا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لا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قر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يمو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يا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ح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س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ك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 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ادل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ح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4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6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4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ك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س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د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غض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يج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قَّ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أذ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ي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تباد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ا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ا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صّ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ج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ي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ّ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طلب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م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ظ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جه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دش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ث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ف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و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تا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قط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ظ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س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ب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ه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ا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ل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ر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ر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ض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ي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د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ر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ا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ح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لاح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ذ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ز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يا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ع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تض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ا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ش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حق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طل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ض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تس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م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ق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ارق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ر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يش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ع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يف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و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ج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ح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يس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ا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ع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از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ي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ي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ج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1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– </w:t>
      </w:r>
      <w:r>
        <w:rPr>
          <w:rFonts w:cs="Traditional Arabic"/>
          <w:b/>
          <w:bCs/>
          <w:color w:val="000080"/>
          <w:sz w:val="28"/>
          <w:szCs w:val="28"/>
        </w:rPr>
        <w:t>1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س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ضّ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ز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عاشر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ئ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اش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ص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َّق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ْعَل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خْرَج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يَرْزُقْ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حْتَسِب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َالِ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كَر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نْث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ؤْمِن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َنُحْيِيَن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يَا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يِّبَة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جما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ث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ث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يح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ا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تا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ح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ش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غ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هو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8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ط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ب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يح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بةٌ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ك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د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ـ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أذ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ب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اقش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ئذا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أذ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أذ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ر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لْفَ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يِّد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د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بَابِ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ِّجَا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وَّا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قت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ئذ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ك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ذ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ي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ئذ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اًًٍُ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كر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ضي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ح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ئذ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؟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ا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َاعَة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إِحْسَان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ْه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رْض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لَد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ض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ْبُدُ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ّ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َّا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بِ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ْسَانً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ّ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بْلُغَ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ِنْدَ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كِب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حَدُ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ِلا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قُل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هُمَ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ُفّ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نْهَرْهُمَ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ُل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وْ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َرِيمً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خْفِض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َنَاح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ُّل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َّحْمَة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ُل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ْحَمْ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بَّيَان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َغِيرً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قُرْطُبِيُّ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ُبْحَان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عِبَادَت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تَوْحِيد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ر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قْرُون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ذَل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رَ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ُكْرَ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شُكْر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ض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بُّ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ْبُدُ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َّا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بِ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ْسَانً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ُشْكُر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لِوَالِدَيْ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َصِيرُ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جَصَّاصُ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ض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بُّ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نَاهُ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بُّ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َم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ْسَان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ِي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نَا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َوْص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ْسَان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ْمَعْن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حِد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َ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صِيَّة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ْر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وْص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بِر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ْإِحْسَا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ْه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َيْر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وْضِع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ِتَاب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وَصَّيْن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إِنْسَا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وَالِد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ْسَانً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ْن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عَرَبِي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جُوز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ن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ض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َاهُن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ع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ب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َكْرَة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ُنَبِّئُكُ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أَكْبَر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كَبَائِرِ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ُلْنَ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ِ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إِشْرَاك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اَللَّ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عُقُوق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الِدَيْنِ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ِشَام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ْن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ُرْوَة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بِي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وْ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خْفِض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َنَاح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ُّل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َّحْمَةِ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مْنَعْ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َيْئ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رِيدَانِهِ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حَقّ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َّاعَة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قْصُور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ُسْلِمَيْنِ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َل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كْفُول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يْض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ُشْرِك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جَصَّاص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وْ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ُشْكُر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لِوَالِدَيْ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َصِيرُ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َاهَدَا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شْر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ِلْم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طِعْ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صَاحِبْ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رُوفً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مُصَاحَبَة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ُشْرِك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َّهْي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َاعَتِه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ِّرْكِ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أَن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َاعَة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مَخْلُوق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صِيَة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خَالِق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ْن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َجَر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وْ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وَصَّيْن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إِنْسَا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وَالِد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ُسْنً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َاهَدَا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شْر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ِلْم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طِعْهُمَ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قْتَضَت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َة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وَصِيَّة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الْوَالِدَيْن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أَمْ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طَاعَتِه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َان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َافِرَيْنِ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َر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الشِّرْك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تَجِب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صِيَتُهُ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َاعَة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َّوْج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جِبَة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َّوْجَة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ِّجَال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وَّامُو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ضَّ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َعْضَهُ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ب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فَقُ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ْوَالِهِمْ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قُرْطُبِيُّ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ِيَام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ِّجَال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قُوم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تَدْبِيرِ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تَأْدِيبِ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إِمْسَاكِ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َيْتِ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مَنْعِ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بُرُوز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ي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خُرُوجِ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َاعَت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بُو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مْرِ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كُ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عْصِيَة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ع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َس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جُ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ْطَلَق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َازِي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َوْص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ْرَأَت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نْزِ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وْق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بَيْ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ِدُ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سْفَل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بَيْتِ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اشْتَك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بُوهَ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أَرْسَلَت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خْبِرُ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تَسْتَأْمِرُ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أَرْسَ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ْهَ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َّق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َطِيع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َوْجَ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ِدَ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وُفِّي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أَرْسَلَت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َسْتَأْمِرُ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أَرْسَ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ْ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ثْ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خَرَج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َرْسَ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َيْ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َفَر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طَوَاعِيَتِ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ِزَوْجِ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ْن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ُدَامَة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َاعَة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َّوْج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جِبَة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حْمَد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ْرَأَة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َوْج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أُمّ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رِيضَة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َاعَة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َوْجِ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وْجَب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ُمِّهَ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أْذَ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ق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ش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س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اص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ض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ت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أي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ه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َّ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ا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خصيص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ز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ح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وات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وا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ح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ظن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وا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ح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ز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4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ن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دي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ب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م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ز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ر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ن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اقش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نا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سيّ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ي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ي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ذ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وع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ق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تنا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رم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ي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طيع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تظ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أ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ن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ب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ب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َّ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يَّد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ل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اق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ئذ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ي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و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ت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ا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يل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ل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صَّ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صوَّ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و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مت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ِ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غ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َّ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رَّ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جاب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ثي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غب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ُ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ظ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ب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ق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أ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عي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ص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ش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ط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ي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ُ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ع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راش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فع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ُ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فع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ط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تيب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مي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هُّ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بل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عو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ُ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غ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غ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ر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ر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س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وس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ش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ّ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هو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طوق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غ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س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ر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ِّ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زأ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ف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م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اعا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زج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ه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ق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رأ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عز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ط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حد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حا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يارته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ر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و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م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وال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ث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و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ائ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اش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ريز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ع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ع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م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اء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ح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ل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ط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حام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يع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ق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م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9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س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وص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حس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ل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ك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ت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ز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م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ف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زو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م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ذ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ت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ش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م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وا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ث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ث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لد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يا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را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قي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خ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ي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ث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ك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لم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حب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م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121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1968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.05pt" to="487.25pt,3.0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5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تعد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زوجات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ش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ظيف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صر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س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حس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َّ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ؤو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د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از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44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شروعيته،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ط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ك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ظ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ظ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از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ظ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يف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ظ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از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ي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ف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ر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ي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ص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سو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ف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ف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سو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ي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6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س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ات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ا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قط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س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تو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جا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سخ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الث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ب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سط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حد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71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م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ك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ض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عا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ؤا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مّ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ما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ق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ذور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مي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ق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ّ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ذ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7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ارب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نت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ض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و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ع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2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فر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ر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حيح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م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ح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جو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وض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ح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ع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اف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بث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م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غ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شغ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احظ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م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ذر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ا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000080"/>
          <w:sz w:val="28"/>
          <w:szCs w:val="28"/>
        </w:rPr>
        <w:t>15/1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]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اه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َسْكُ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َيْ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وَدّ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حْم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ي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فَكَّ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س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س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ف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هي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ر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ذه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كِّ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ع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َّ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ح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ث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ص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ج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َّ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م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ه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با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رو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هُّ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ص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ه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ه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ع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ب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ضح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ف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لو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س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د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؟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حب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قْسِط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يَتَام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فَانْكِح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ثْ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ثُلاث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ُبَاع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ا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وَاحِدَة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‏‏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خت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‏‏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ب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ض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ع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شك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إ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وير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ن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حي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ز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ز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ن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ز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طاع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با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ر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ن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تاجو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شو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ي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ار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ي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تق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جئ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ولا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رب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ويه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س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ز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ثم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يح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زوج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طف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أ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سط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حد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ت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ل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عتق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ب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و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خ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ذ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قْسِط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يَتَام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انْكِح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ثْ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ثُلاث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ُبَاع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وَاحِد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دْ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ُولُ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ا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م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يق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دِ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وَاحِدَة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ظ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ار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ب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ظ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زو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د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ظم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ص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ب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ضط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كر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خل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ص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ت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ا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ا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اط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ق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واح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ر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آخ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َّ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دِّ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اق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بصِّ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كون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اي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سب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ئك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ا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ام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ا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د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تغ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ا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ك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رضائ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ق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ن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ت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تص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ص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س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2/1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عف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والأخ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غ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هتم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ف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ض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عا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ني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ط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ها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ع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ا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حي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ض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ت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ا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ب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ي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ا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ش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ي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و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س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ظ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ار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ص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طا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خ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6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و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ر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46990</wp:posOffset>
                </wp:positionV>
                <wp:extent cx="26289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.7pt" to="487.25pt,3.7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6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تفرق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ساء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حيب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ط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ظافر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ن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ظ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ط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ث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رك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أ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رك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نع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ظافر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د</w:t>
      </w:r>
      <w:r>
        <w:rPr>
          <w:rFonts w:cs="Traditional Arabic"/>
          <w:color w:val="FF0000"/>
          <w:sz w:val="28"/>
          <w:szCs w:val="28"/>
          <w:rtl w:val="true"/>
        </w:rPr>
        <w:t>.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ظف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ظ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س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ط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سا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اس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ظف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ظ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ا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ي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غي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ب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لق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نا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دع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ص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ز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د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ك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يت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لق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حص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كت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قي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ذ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ث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ف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ط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غ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ُ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ش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د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ياط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عط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طل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دكت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س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نا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FF0000"/>
          <w:sz w:val="28"/>
          <w:szCs w:val="28"/>
          <w:rtl w:val="true"/>
        </w:rPr>
        <w:t>.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ـ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color w:val="000080"/>
          <w:sz w:val="28"/>
          <w:szCs w:val="28"/>
          <w:rtl w:val="true"/>
        </w:rPr>
        <w:t xml:space="preserve">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7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2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ر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ق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هد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ؤ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4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وير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ف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ز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اب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جم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لاق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ا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د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ح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ضط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ويض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م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جن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حتفظ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ج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شفى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خل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ر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ا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جرا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د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ويض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ا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يض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وا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و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ق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د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ك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ل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ا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كر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م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تلاف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ائ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د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ي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ط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ك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ز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ذر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اج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كشو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ه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ج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كت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خص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راج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ق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ية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ج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ضطر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color w:val="FF0000"/>
          <w:sz w:val="28"/>
          <w:szCs w:val="28"/>
          <w:rtl w:val="true"/>
        </w:rPr>
        <w:t>.</w:t>
      </w:r>
      <w:r>
        <w:rPr>
          <w:rFonts w:cs="Traditional Arabic"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غ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ت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يض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ثو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ه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ق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ويض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لجَ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خصص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اشرو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8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59810</wp:posOffset>
                </wp:positionH>
                <wp:positionV relativeFrom="paragraph">
                  <wp:posOffset>1365250</wp:posOffset>
                </wp:positionV>
                <wp:extent cx="2628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07.5pt" to="487.25pt,107.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ح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ع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م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7:19:00Z</dcterms:created>
  <dc:creator>ok</dc:creator>
  <dc:description/>
  <cp:keywords/>
  <dc:language>en-US</dc:language>
  <cp:lastModifiedBy>*0*</cp:lastModifiedBy>
  <dcterms:modified xsi:type="dcterms:W3CDTF">2004-03-06T07:19:00Z</dcterms:modified>
  <cp:revision>2</cp:revision>
  <dc:subject/>
  <dc:title>عشرة النساء</dc:title>
</cp:coreProperties>
</file>