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د</w:t>
      </w:r>
    </w:p>
    <w:p>
      <w:pPr>
        <w:pStyle w:val="Heading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مل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ز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ر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فظ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نف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ضر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رح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فظ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ضر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ي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ع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وبيخ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ذ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ك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وبيخ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ق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سب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اظ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جاوز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فظ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م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قتضا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رو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ك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ت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ش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زام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عي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حي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ضب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دب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ه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شر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ا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جه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تد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شر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غل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ه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نصر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ي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ي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ا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أ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ي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ر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ي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نت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ظ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قد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ر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ش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ر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رس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اه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دري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ز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وا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ر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أ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ع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نا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تَّخِذ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َاء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إِخْوَا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لِيَاء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ْتَحَبّ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ُفْ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ِيمَانِ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تَّخِذ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يَه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نَّصَار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لِيَاء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ض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لِيَاء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ض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وْ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ْمِن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ِر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وَادّ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ا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سُولَه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تح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ص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ظي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ا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هَاجِر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ايَت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هَاجِرُ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ف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فاصل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د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يا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ذاهب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خالف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را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4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6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ح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سا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ر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ر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راه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اه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أم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ي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در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د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شئ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و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در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جي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د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زا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د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شج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ؤاز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ا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ن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ئ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ت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صر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ق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غ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ب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ت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تل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شاه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س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ج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ي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صح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اب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اه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ر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طائ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ع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لفاز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ت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ج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فزي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ا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فزي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ل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ه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ت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ب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ه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ر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تي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ضائ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وج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ي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اع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جاوب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رع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زجر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ضرب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اض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ري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جا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ل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د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ج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ك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م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ّ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كتاتو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ال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ه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و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ف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ن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ج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ج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ك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مأنين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ج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ه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ا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غ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د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اع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واف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مأن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ف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ع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هد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مأن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اج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رتك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ز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ف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شا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لاق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لي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و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ام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قاع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ف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لد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ا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ا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ي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ط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ا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س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ك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اس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ام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ت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م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ي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ور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أوص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قص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ط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ك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ج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و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وا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ئ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طال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ساب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سا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ستي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شيئ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و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م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زر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ه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صار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لغ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اع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رجو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ف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ا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؟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ب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رب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ش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اج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69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صلو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ه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ول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دا؟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ؤ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باد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اجب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حت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د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تحس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ب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ث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هب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بنائ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ساو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ب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تب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ثي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صي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ف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صي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ض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ير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ص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ثي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ر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ب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أ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ف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نف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ير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ا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جليز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ظ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سي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صرا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ناه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س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رس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عل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ليز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سي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ق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اه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شئ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ش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علي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ي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عتذ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ع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ي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وَّ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غ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نائ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ش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خو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لت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لاث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ص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بل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و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الوري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امع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الوري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ا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ش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سبح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اط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راث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وض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ص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لغ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ق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نف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ب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ر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ز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ز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ز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ز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ق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ص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مائ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ظي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ش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حد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ب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ش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نترن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ب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ط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بي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س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ي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نف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ط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رغ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ن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زوج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ئت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و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ل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ختب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ج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ر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م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س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م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و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ئت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و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ي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ج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و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ل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س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ك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آت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با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ام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و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ا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شروب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ك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لا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لم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أ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9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دخ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دي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لف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در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عتم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وا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آ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واق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جز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ت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ذ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و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قل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ي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غي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ري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دري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ا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د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تص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ج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ج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نائ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جاب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ج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ج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اد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ح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ج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كافآ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ض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ذ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ب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جد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ذ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ظ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ق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نو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ق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مي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اف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ز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ن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ا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الف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نفع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ناء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اس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ش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ه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زي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ر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ب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طب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قب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ظ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جتماع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ترن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شغ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ا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يد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م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ج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ن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ق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اف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فاس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31210</wp:posOffset>
                </wp:positionH>
                <wp:positionV relativeFrom="paragraph">
                  <wp:posOffset>102235</wp:posOffset>
                </wp:positionV>
                <wp:extent cx="3086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8.05pt" to="505.25pt,8.0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26:00Z</dcterms:created>
  <dc:creator>ok</dc:creator>
  <dc:description/>
  <dc:language>en-US</dc:language>
  <cp:lastModifiedBy>ok</cp:lastModifiedBy>
  <dcterms:modified xsi:type="dcterms:W3CDTF">2004-04-26T15:48:00Z</dcterms:modified>
  <cp:revision>2</cp:revision>
  <dc:subject/>
  <dc:title>تربية الأولاد</dc:title>
</cp:coreProperties>
</file>