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باللغ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TextBody"/>
        <w:jc w:val="right"/>
        <w:rPr>
          <w:szCs w:val="30"/>
        </w:rPr>
      </w:pP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)- </w:t>
      </w:r>
      <w:r>
        <w:rPr>
          <w:rFonts w:cs="Arabic Transparent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م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سكند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000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ر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ن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82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خط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ط</w:t>
      </w: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76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Cs w:val="30"/>
          <w:rtl w:val="true"/>
        </w:rPr>
        <w:t>الم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ب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ط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ط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ائ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تخ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6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باج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قتص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سس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امي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ياك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ائ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7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ب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ق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ن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ب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ائ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87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8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م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م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ي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7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9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خض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0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س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،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ية،عمان،الأرد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8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1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سف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ق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يه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منه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ل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ائ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2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يا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ر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79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3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سو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ك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ط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ر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4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سو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ك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لمف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سي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9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5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ز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د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الإ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م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ه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7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6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ا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ن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8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7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حو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ي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8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8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خط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قا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شع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9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19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ز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سو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ق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8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0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م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د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1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ق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2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ق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ش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نان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Cs w:val="30"/>
        </w:rPr>
        <w:t>1995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3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ر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4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ي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ر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ن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88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5</w:t>
      </w:r>
      <w:r>
        <w:rPr>
          <w:rFonts w:cs="Arabic Transparent"/>
          <w:sz w:val="32"/>
          <w:szCs w:val="30"/>
          <w:rtl w:val="true"/>
        </w:rPr>
        <w:t>)-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ي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شآ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9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6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ه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79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7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كو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ز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دي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أ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تسي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ب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ائ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1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8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ه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رم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خط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د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83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29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ه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و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وزي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د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8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30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تقن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يير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م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994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31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ها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ط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ج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طبي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</w:rPr>
        <w:t>32</w:t>
      </w:r>
      <w:r>
        <w:rPr>
          <w:rFonts w:cs="Arabic Transparent"/>
          <w:sz w:val="32"/>
          <w:szCs w:val="30"/>
          <w:rtl w:val="true"/>
        </w:rPr>
        <w:t xml:space="preserve">)- </w:t>
      </w:r>
      <w:r>
        <w:rPr>
          <w:rFonts w:cs="Arabic Transparent"/>
          <w:sz w:val="32"/>
          <w:sz w:val="32"/>
          <w:szCs w:val="30"/>
          <w:rtl w:val="true"/>
        </w:rPr>
        <w:t>ها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bCs/>
          <w:sz w:val="32"/>
          <w:szCs w:val="30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باللغ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فرنسي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bidi w:val="0"/>
        <w:spacing w:lineRule="exact" w:line="520"/>
        <w:jc w:val="left"/>
        <w:rPr>
          <w:rFonts w:cs="Arabic Transparent"/>
          <w:b/>
          <w:b/>
          <w:bCs/>
          <w:sz w:val="32"/>
          <w:szCs w:val="30"/>
          <w:u w:val="single"/>
        </w:rPr>
      </w:pPr>
      <w:r>
        <w:rPr>
          <w:rFonts w:cs="Arabic Transparent"/>
          <w:b/>
          <w:bCs/>
          <w:sz w:val="32"/>
          <w:szCs w:val="30"/>
          <w:u w:val="single"/>
        </w:rPr>
      </w:r>
    </w:p>
    <w:p>
      <w:pPr>
        <w:pStyle w:val="Corpsdetexte2"/>
        <w:rPr>
          <w:rFonts w:cs="Arabic Transparent"/>
          <w:szCs w:val="30"/>
        </w:rPr>
      </w:pPr>
      <w:r>
        <w:rPr>
          <w:rFonts w:cs="Arabic Transparent"/>
          <w:szCs w:val="30"/>
        </w:rPr>
        <w:t>33)- Abdellah Boughaba, comptabilité analytique d’exploitation, Berti, Algérie, 1998.</w:t>
      </w:r>
    </w:p>
    <w:p>
      <w:pPr>
        <w:pStyle w:val="Normal"/>
        <w:bidi w:val="0"/>
        <w:spacing w:lineRule="exact" w:line="520"/>
        <w:jc w:val="left"/>
        <w:rPr/>
      </w:pPr>
      <w:r>
        <w:rPr>
          <w:rFonts w:cs="Arabic Transparent"/>
          <w:sz w:val="30"/>
          <w:szCs w:val="30"/>
        </w:rPr>
        <w:t>34)- Alain David, L’Information comptable outil de communication, Organisation, Paris, 1987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35)- Alain Saplanzani, Précis de gestion industrielle et production, OPU, Alger, 1994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 xml:space="preserve">36)- </w:t>
      </w:r>
      <w:r>
        <w:rPr/>
        <w:t>Bernard Monteil, et d’autres, Cercles de Qualité et de Progrès, Organisation, Paris, 1983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37)- Boris Evgrafoff,Systèmes de gestion de la production,Siry,Paris,1970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38)- Claude  Alazard, Sabine Sépari, Contrôle de gestion -Manuel et applications, 5 éd, Dunod, Paris, 2001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39)- C.Pérochon, J.Leuvion, Analyse comptable- gestion prévisionnelle, Foucher, Paris, 1982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0)- Francis Lambersend, Organisation industrielle, Ellipses, Paris, 1999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1)- Gérard De la Follie, Analyse de la valeur, Hachette, Paris, 1991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2)- Gérard Melyon, Comptabilité analytique, 2 éd, Bréal, Paris, 2001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3)- Jacques Margerin, Gérard Ausset, Comptabilité analytique- outil de gestion- Aide à la décision, 6 éd, Organisation, Paris, 1988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 xml:space="preserve">44)- Jean Louis Lequeux, manager avec les ERP, Organisation,Paris,1999. 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5)- Jean-Luc Boulot et d’autres, Analyse et contrôle des coûts, Publi-Union, Paris, 1986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6)- Jean-Pierre Jobard, Pierre Grégorie, Gestion, Dalloz, Paris, 1995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7)- Maurice Petit Jean,Gestion analytique et budgétaire, Litec, Paris,1985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8)- Michel Gervais, Contrôle de gestion, 7 éd, Economica, Paris, 2000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49)- Olivier Bruel, Politique d’achat et gestion des approvisionnements, Dunod, Paris, 1986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0)-Patrick Lyonnet, Les outils de la qualité total, Lavoisier, Paris, 1987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 xml:space="preserve">51)- Patrick Piget, Comptabilité analytique, 3 éd, Economica, Paris, 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2)- Pierre Baranger et d’autres, Gestion -Les fonctions de l’entreprise, 2 éd, Vuibert, Paris, 1998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3)- Robert Tassinari, Le rapport qualité / prix, Organisation, Paris, 1985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4)- Toufik Saada et d’autres, Comptabilité analytique et contrôle de gestion, 2 éd, Vuibert, Paris, 1998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5)- Vincent Giard, Gestion de la production, Economica, Paris, SD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6)- Xavier Bouin, François-Xavier Simon, Tous gestionnaires, Dunod, Paris, 2002.</w:t>
      </w:r>
    </w:p>
    <w:p>
      <w:pPr>
        <w:pStyle w:val="Normal"/>
        <w:bidi w:val="0"/>
        <w:spacing w:lineRule="exact" w:line="5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t>57)- Yoshio Kondo, La maîtrise de la qualité dans l’entreprise, Economica, Paris, 1997 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20" w:top="1134" w:footer="720" w:bottom="1418"/>
      <w:pgNumType w:start="2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9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abic Transparent"/>
        <w:szCs w:val="28"/>
      </w:rPr>
    </w:pPr>
    <w:r>
      <w:rPr>
        <w:rFonts w:cs="Arabic Transparent"/>
        <w:szCs w:val="28"/>
        <w:rtl w:val="true"/>
      </w:rPr>
      <w:t>قائمة</w:t>
    </w:r>
    <w:r>
      <w:rPr>
        <w:rFonts w:cs="Times New Roman"/>
        <w:szCs w:val="28"/>
        <w:rtl w:val="true"/>
      </w:rPr>
      <w:t xml:space="preserve"> </w:t>
    </w:r>
    <w:r>
      <w:rPr>
        <w:rFonts w:cs="Arabic Transparent"/>
        <w:szCs w:val="28"/>
        <w:rtl w:val="true"/>
      </w:rPr>
      <w:t>المراجع</w:t>
    </w:r>
  </w:p>
  <w:p>
    <w:pPr>
      <w:pStyle w:val="Header"/>
      <w:jc w:val="right"/>
      <w:rPr>
        <w:rFonts w:cs="Arabic Transparent"/>
        <w:b/>
        <w:b/>
        <w:bCs/>
        <w:sz w:val="20"/>
        <w:szCs w:val="28"/>
        <w:u w:val="single"/>
      </w:rPr>
    </w:pPr>
    <w:r>
      <w:rPr>
        <w:rFonts w:cs="Arabic Transparent"/>
        <w:b/>
        <w:bCs/>
        <w:sz w:val="20"/>
        <w:szCs w:val="28"/>
        <w:u w:val="single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508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4pt" to="455.2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left="0" w:right="0" w:hanging="0"/>
      <w:jc w:val="right"/>
    </w:pPr>
    <w:rPr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0"/>
      <w:spacing w:lineRule="exact" w:line="520"/>
      <w:jc w:val="left"/>
    </w:pPr>
    <w:rPr>
      <w:sz w:val="3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5:00Z</dcterms:created>
  <dc:creator>C.C</dc:creator>
  <dc:description/>
  <dc:language>en-US</dc:language>
  <cp:lastModifiedBy>meda</cp:lastModifiedBy>
  <cp:lastPrinted>2003-11-26T12:21:00Z</cp:lastPrinted>
  <dcterms:modified xsi:type="dcterms:W3CDTF">2003-11-26T11:24:00Z</dcterms:modified>
  <cp:revision>17</cp:revision>
  <dc:subject/>
  <dc:title>الجمهورية الجزائرية الديمقراطية الشعبية</dc:title>
</cp:coreProperties>
</file>