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500" w:before="0" w:after="20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SKR HEAD1;Times New Roman" w:hAnsi="SKR HEAD1;Times New Roman" w:eastAsia="Times New Roman" w:cs="Times New Roman"/>
          <w:sz w:val="48"/>
          <w:sz w:val="48"/>
          <w:szCs w:val="48"/>
          <w:rtl w:val="true"/>
        </w:rPr>
        <w:t>سلسلة</w:t>
      </w:r>
      <w:r>
        <w:rPr>
          <w:rFonts w:ascii="SKR HEAD1;Times New Roman" w:hAnsi="SKR HEAD1;Times New Roman" w:eastAsia="SKR HEAD1;Times New Roman" w:cs="SKR HEAD1;Times New Roman"/>
          <w:sz w:val="48"/>
          <w:sz w:val="48"/>
          <w:szCs w:val="48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8"/>
          <w:sz w:val="48"/>
          <w:szCs w:val="48"/>
          <w:rtl w:val="true"/>
        </w:rPr>
        <w:t>بحوث</w:t>
      </w:r>
      <w:r>
        <w:rPr>
          <w:rFonts w:ascii="SKR HEAD1;Times New Roman" w:hAnsi="SKR HEAD1;Times New Roman" w:eastAsia="SKR HEAD1;Times New Roman" w:cs="SKR HEAD1;Times New Roman"/>
          <w:sz w:val="48"/>
          <w:sz w:val="48"/>
          <w:szCs w:val="48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8"/>
          <w:sz w:val="48"/>
          <w:szCs w:val="48"/>
          <w:rtl w:val="true"/>
        </w:rPr>
        <w:t>ودراسات</w:t>
      </w:r>
    </w:p>
    <w:p>
      <w:pPr>
        <w:pStyle w:val="Normal"/>
        <w:bidi w:val="1"/>
        <w:spacing w:lineRule="atLeast" w:line="500" w:before="2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Battar;Times New Roman" w:hAnsi="AL-Battar;Times New Roman" w:eastAsia="Times New Roman" w:cs="Times New Roman"/>
          <w:sz w:val="54"/>
          <w:sz w:val="54"/>
          <w:szCs w:val="54"/>
          <w:rtl w:val="true"/>
        </w:rPr>
        <w:t>فى</w:t>
      </w:r>
    </w:p>
    <w:p>
      <w:pPr>
        <w:pStyle w:val="Normal"/>
        <w:bidi w:val="1"/>
        <w:spacing w:lineRule="atLeast" w:line="500" w:before="2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Sultan Medium;Times New Roman" w:hAnsi="Sultan Medium;Times New Roman" w:eastAsia="Times New Roman" w:cs="Times New Roman"/>
          <w:sz w:val="46"/>
          <w:sz w:val="46"/>
          <w:szCs w:val="46"/>
          <w:rtl w:val="true"/>
        </w:rPr>
        <w:t>الفكر</w:t>
      </w:r>
      <w:r>
        <w:rPr>
          <w:rFonts w:ascii="Sultan Medium;Times New Roman" w:hAnsi="Sultan Medium;Times New Roman" w:eastAsia="Sultan Medium;Times New Roman" w:cs="Sultan Medium;Times New Roman"/>
          <w:sz w:val="46"/>
          <w:sz w:val="46"/>
          <w:szCs w:val="4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6"/>
          <w:sz w:val="46"/>
          <w:szCs w:val="46"/>
          <w:rtl w:val="true"/>
        </w:rPr>
        <w:t>الاقتصادي</w:t>
      </w:r>
      <w:r>
        <w:rPr>
          <w:rFonts w:ascii="Sultan Medium;Times New Roman" w:hAnsi="Sultan Medium;Times New Roman" w:eastAsia="Sultan Medium;Times New Roman" w:cs="Sultan Medium;Times New Roman"/>
          <w:sz w:val="46"/>
          <w:sz w:val="46"/>
          <w:szCs w:val="4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6"/>
          <w:sz w:val="46"/>
          <w:szCs w:val="46"/>
          <w:rtl w:val="true"/>
        </w:rPr>
        <w:t>الإسلامى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sz w:val="36"/>
          <w:szCs w:val="36"/>
          <w:rtl w:val="true"/>
          <w:lang w:bidi="ar-EG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Bader" w:hAnsi="Bader" w:eastAsia="Times New Roman" w:cs="Times New Roman"/>
          <w:sz w:val="52"/>
          <w:sz w:val="52"/>
          <w:szCs w:val="52"/>
          <w:rtl w:val="true"/>
        </w:rPr>
        <w:t>الأحكام</w:t>
      </w:r>
      <w:r>
        <w:rPr>
          <w:rFonts w:ascii="Bader" w:hAnsi="Bader" w:eastAsia="Bader" w:cs="Bader"/>
          <w:sz w:val="52"/>
          <w:sz w:val="52"/>
          <w:szCs w:val="52"/>
          <w:rtl w:val="true"/>
        </w:rPr>
        <w:t xml:space="preserve"> </w:t>
      </w:r>
      <w:r>
        <w:rPr>
          <w:rFonts w:ascii="Bader" w:hAnsi="Bader" w:eastAsia="Times New Roman" w:cs="Times New Roman"/>
          <w:sz w:val="52"/>
          <w:sz w:val="52"/>
          <w:szCs w:val="52"/>
          <w:rtl w:val="true"/>
        </w:rPr>
        <w:t>الفقهية</w:t>
      </w:r>
      <w:r>
        <w:rPr>
          <w:rFonts w:ascii="Bader" w:hAnsi="Bader" w:eastAsia="Bader" w:cs="Bader"/>
          <w:sz w:val="52"/>
          <w:sz w:val="52"/>
          <w:szCs w:val="52"/>
          <w:rtl w:val="true"/>
        </w:rPr>
        <w:t xml:space="preserve"> </w:t>
      </w:r>
      <w:r>
        <w:rPr>
          <w:rFonts w:ascii="Bader" w:hAnsi="Bader" w:eastAsia="Times New Roman" w:cs="Times New Roman"/>
          <w:sz w:val="52"/>
          <w:sz w:val="52"/>
          <w:szCs w:val="52"/>
          <w:rtl w:val="true"/>
        </w:rPr>
        <w:t>لحساب </w:t>
      </w:r>
      <w:r>
        <w:rPr>
          <w:rFonts w:ascii="Bader" w:hAnsi="Bader" w:eastAsia="Bader" w:cs="Bader"/>
          <w:sz w:val="52"/>
          <w:sz w:val="52"/>
          <w:szCs w:val="52"/>
          <w:rtl w:val="true"/>
        </w:rPr>
        <w:t xml:space="preserve"> </w:t>
      </w:r>
      <w:r>
        <w:rPr>
          <w:rFonts w:ascii="Bader" w:hAnsi="Bader" w:eastAsia="Times New Roman" w:cs="Times New Roman"/>
          <w:sz w:val="52"/>
          <w:sz w:val="52"/>
          <w:szCs w:val="52"/>
          <w:rtl w:val="true"/>
        </w:rPr>
        <w:t>زكاة</w:t>
      </w:r>
      <w:r>
        <w:rPr>
          <w:rFonts w:ascii="Bader" w:hAnsi="Bader" w:eastAsia="Bader" w:cs="Bader"/>
          <w:sz w:val="52"/>
          <w:sz w:val="52"/>
          <w:szCs w:val="52"/>
          <w:rtl w:val="true"/>
        </w:rPr>
        <w:t xml:space="preserve"> </w:t>
      </w:r>
      <w:r>
        <w:rPr>
          <w:rFonts w:ascii="Bader" w:hAnsi="Bader" w:eastAsia="Times New Roman" w:cs="Times New Roman"/>
          <w:sz w:val="52"/>
          <w:sz w:val="52"/>
          <w:szCs w:val="52"/>
          <w:rtl w:val="true"/>
        </w:rPr>
        <w:t>الأسهم</w:t>
      </w:r>
      <w:r>
        <w:rPr>
          <w:rFonts w:ascii="Bader" w:hAnsi="Bader" w:eastAsia="Bader" w:cs="Bader"/>
          <w:sz w:val="52"/>
          <w:sz w:val="52"/>
          <w:szCs w:val="52"/>
          <w:rtl w:val="true"/>
        </w:rPr>
        <w:t xml:space="preserve"> </w:t>
      </w:r>
      <w:r>
        <w:rPr>
          <w:rFonts w:ascii="Bader" w:hAnsi="Bader" w:eastAsia="Times New Roman" w:cs="Times New Roman"/>
          <w:sz w:val="52"/>
          <w:sz w:val="52"/>
          <w:szCs w:val="52"/>
          <w:rtl w:val="true"/>
        </w:rPr>
        <w:t>الكاسدة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Bader" w:hAnsi="Bader" w:eastAsia="Times New Roman" w:cs="Times New Roman"/>
          <w:sz w:val="52"/>
          <w:sz w:val="52"/>
          <w:szCs w:val="52"/>
          <w:rtl w:val="true"/>
        </w:rPr>
        <w:t>فى</w:t>
      </w:r>
      <w:r>
        <w:rPr>
          <w:rFonts w:ascii="Bader" w:hAnsi="Bader" w:eastAsia="Bader" w:cs="Bader"/>
          <w:sz w:val="52"/>
          <w:sz w:val="52"/>
          <w:szCs w:val="52"/>
          <w:rtl w:val="true"/>
        </w:rPr>
        <w:t xml:space="preserve"> </w:t>
      </w:r>
      <w:r>
        <w:rPr>
          <w:rFonts w:ascii="Bader" w:hAnsi="Bader" w:eastAsia="Times New Roman" w:cs="Times New Roman"/>
          <w:sz w:val="52"/>
          <w:sz w:val="52"/>
          <w:szCs w:val="52"/>
          <w:rtl w:val="true"/>
        </w:rPr>
        <w:t>ظل</w:t>
      </w:r>
      <w:r>
        <w:rPr>
          <w:rFonts w:ascii="Bader" w:hAnsi="Bader" w:eastAsia="Bader" w:cs="Bader"/>
          <w:sz w:val="52"/>
          <w:sz w:val="52"/>
          <w:szCs w:val="52"/>
          <w:rtl w:val="true"/>
        </w:rPr>
        <w:t xml:space="preserve"> </w:t>
      </w:r>
      <w:r>
        <w:rPr>
          <w:rFonts w:ascii="Bader" w:hAnsi="Bader" w:eastAsia="Times New Roman" w:cs="Times New Roman"/>
          <w:sz w:val="52"/>
          <w:sz w:val="52"/>
          <w:szCs w:val="52"/>
          <w:rtl w:val="true"/>
        </w:rPr>
        <w:t>الأزمة</w:t>
      </w:r>
      <w:r>
        <w:rPr>
          <w:rFonts w:ascii="Bader" w:hAnsi="Bader" w:eastAsia="Bader" w:cs="Bader"/>
          <w:sz w:val="52"/>
          <w:sz w:val="52"/>
          <w:szCs w:val="52"/>
          <w:rtl w:val="true"/>
        </w:rPr>
        <w:t xml:space="preserve"> </w:t>
      </w:r>
      <w:r>
        <w:rPr>
          <w:rFonts w:ascii="Bader" w:hAnsi="Bader" w:eastAsia="Times New Roman" w:cs="Times New Roman"/>
          <w:sz w:val="52"/>
          <w:sz w:val="52"/>
          <w:szCs w:val="52"/>
          <w:rtl w:val="true"/>
        </w:rPr>
        <w:t>المالية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Sultan Medium;Times New Roman" w:hAnsi="Sultan Medium;Times New Roman" w:eastAsia="Times New Roman" w:cs="Times New Roman"/>
          <w:sz w:val="48"/>
          <w:sz w:val="48"/>
          <w:szCs w:val="48"/>
          <w:rtl w:val="true"/>
        </w:rPr>
        <w:t>إعـــداد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دكتـــور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Sultan Medium;Times New Roman" w:hAnsi="Sultan Medium;Times New Roman" w:eastAsia="Times New Roman" w:cs="Times New Roman"/>
          <w:sz w:val="52"/>
          <w:sz w:val="52"/>
          <w:szCs w:val="52"/>
          <w:rtl w:val="true"/>
        </w:rPr>
        <w:t>حسين</w:t>
      </w:r>
      <w:r>
        <w:rPr>
          <w:rFonts w:ascii="Sultan Medium;Times New Roman" w:hAnsi="Sultan Medium;Times New Roman" w:eastAsia="Sultan Medium;Times New Roman" w:cs="Sultan Medium;Times New Roman"/>
          <w:sz w:val="52"/>
          <w:sz w:val="52"/>
          <w:szCs w:val="52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52"/>
          <w:sz w:val="52"/>
          <w:szCs w:val="52"/>
          <w:rtl w:val="true"/>
        </w:rPr>
        <w:t>حسين</w:t>
      </w:r>
      <w:r>
        <w:rPr>
          <w:rFonts w:ascii="Sultan Medium;Times New Roman" w:hAnsi="Sultan Medium;Times New Roman" w:eastAsia="Sultan Medium;Times New Roman" w:cs="Sultan Medium;Times New Roman"/>
          <w:sz w:val="52"/>
          <w:sz w:val="52"/>
          <w:szCs w:val="52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52"/>
          <w:sz w:val="52"/>
          <w:szCs w:val="52"/>
          <w:rtl w:val="true"/>
        </w:rPr>
        <w:t>شحاتة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SKR HEAD1;Times New Roman" w:hAnsi="SKR HEAD1;Times New Roman" w:eastAsia="Times New Roman" w:cs="Times New Roman"/>
          <w:sz w:val="34"/>
          <w:sz w:val="34"/>
          <w:szCs w:val="34"/>
          <w:rtl w:val="true"/>
        </w:rPr>
        <w:t>الأستاذ</w:t>
      </w:r>
      <w:r>
        <w:rPr>
          <w:rFonts w:ascii="SKR HEAD1;Times New Roman" w:hAnsi="SKR HEAD1;Times New Roman" w:eastAsia="SKR HEAD1;Times New Roman" w:cs="SKR HEAD1;Times New Roman"/>
          <w:sz w:val="34"/>
          <w:sz w:val="34"/>
          <w:szCs w:val="34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34"/>
          <w:sz w:val="34"/>
          <w:szCs w:val="34"/>
          <w:rtl w:val="true"/>
        </w:rPr>
        <w:t>بجامعة</w:t>
      </w:r>
      <w:r>
        <w:rPr>
          <w:rFonts w:ascii="SKR HEAD1;Times New Roman" w:hAnsi="SKR HEAD1;Times New Roman" w:eastAsia="SKR HEAD1;Times New Roman" w:cs="SKR HEAD1;Times New Roman"/>
          <w:sz w:val="34"/>
          <w:sz w:val="34"/>
          <w:szCs w:val="34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34"/>
          <w:sz w:val="34"/>
          <w:szCs w:val="34"/>
          <w:rtl w:val="true"/>
        </w:rPr>
        <w:t>الأزهر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SKR HEAD1;Times New Roman" w:hAnsi="SKR HEAD1;Times New Roman" w:eastAsia="Times New Roman" w:cs="Times New Roman"/>
          <w:sz w:val="34"/>
          <w:sz w:val="34"/>
          <w:szCs w:val="34"/>
          <w:rtl w:val="true"/>
        </w:rPr>
        <w:t>خبير</w:t>
      </w:r>
      <w:r>
        <w:rPr>
          <w:rFonts w:ascii="SKR HEAD1;Times New Roman" w:hAnsi="SKR HEAD1;Times New Roman" w:eastAsia="SKR HEAD1;Times New Roman" w:cs="SKR HEAD1;Times New Roman"/>
          <w:sz w:val="34"/>
          <w:sz w:val="34"/>
          <w:szCs w:val="34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34"/>
          <w:sz w:val="34"/>
          <w:szCs w:val="34"/>
          <w:rtl w:val="true"/>
        </w:rPr>
        <w:t>استشاري</w:t>
      </w:r>
      <w:r>
        <w:rPr>
          <w:rFonts w:ascii="SKR HEAD1;Times New Roman" w:hAnsi="SKR HEAD1;Times New Roman" w:eastAsia="SKR HEAD1;Times New Roman" w:cs="SKR HEAD1;Times New Roman"/>
          <w:sz w:val="34"/>
          <w:sz w:val="34"/>
          <w:szCs w:val="34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34"/>
          <w:sz w:val="34"/>
          <w:szCs w:val="34"/>
          <w:rtl w:val="true"/>
        </w:rPr>
        <w:t>فى</w:t>
      </w:r>
      <w:r>
        <w:rPr>
          <w:rFonts w:ascii="SKR HEAD1;Times New Roman" w:hAnsi="SKR HEAD1;Times New Roman" w:eastAsia="SKR HEAD1;Times New Roman" w:cs="SKR HEAD1;Times New Roman"/>
          <w:sz w:val="34"/>
          <w:sz w:val="34"/>
          <w:szCs w:val="34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34"/>
          <w:sz w:val="34"/>
          <w:szCs w:val="34"/>
          <w:rtl w:val="true"/>
        </w:rPr>
        <w:t>المعاملات</w:t>
      </w:r>
      <w:r>
        <w:rPr>
          <w:rFonts w:ascii="SKR HEAD1;Times New Roman" w:hAnsi="SKR HEAD1;Times New Roman" w:eastAsia="SKR HEAD1;Times New Roman" w:cs="SKR HEAD1;Times New Roman"/>
          <w:sz w:val="34"/>
          <w:sz w:val="34"/>
          <w:szCs w:val="34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34"/>
          <w:sz w:val="34"/>
          <w:szCs w:val="34"/>
          <w:rtl w:val="true"/>
        </w:rPr>
        <w:t>المالية</w:t>
      </w:r>
      <w:r>
        <w:rPr>
          <w:rFonts w:ascii="SKR HEAD1;Times New Roman" w:hAnsi="SKR HEAD1;Times New Roman" w:eastAsia="SKR HEAD1;Times New Roman" w:cs="SKR HEAD1;Times New Roman"/>
          <w:sz w:val="34"/>
          <w:sz w:val="34"/>
          <w:szCs w:val="34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34"/>
          <w:sz w:val="34"/>
          <w:szCs w:val="34"/>
          <w:rtl w:val="true"/>
        </w:rPr>
        <w:t> الشرعية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SKR HEAD1;Times New Roman" w:hAnsi="SKR HEAD1;Times New Roman" w:eastAsia="Times New Roman" w:cs="Times New Roman"/>
          <w:sz w:val="34"/>
          <w:sz w:val="34"/>
          <w:szCs w:val="34"/>
          <w:rtl w:val="true"/>
        </w:rPr>
        <w:t>عضو</w:t>
      </w:r>
      <w:r>
        <w:rPr>
          <w:rFonts w:ascii="SKR HEAD1;Times New Roman" w:hAnsi="SKR HEAD1;Times New Roman" w:eastAsia="SKR HEAD1;Times New Roman" w:cs="SKR HEAD1;Times New Roman"/>
          <w:sz w:val="34"/>
          <w:sz w:val="34"/>
          <w:szCs w:val="34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34"/>
          <w:sz w:val="34"/>
          <w:szCs w:val="34"/>
          <w:rtl w:val="true"/>
        </w:rPr>
        <w:t>الهيئة</w:t>
      </w:r>
      <w:r>
        <w:rPr>
          <w:rFonts w:ascii="SKR HEAD1;Times New Roman" w:hAnsi="SKR HEAD1;Times New Roman" w:eastAsia="SKR HEAD1;Times New Roman" w:cs="SKR HEAD1;Times New Roman"/>
          <w:sz w:val="34"/>
          <w:sz w:val="34"/>
          <w:szCs w:val="34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34"/>
          <w:sz w:val="34"/>
          <w:szCs w:val="34"/>
          <w:rtl w:val="true"/>
        </w:rPr>
        <w:t>الشرعية</w:t>
      </w:r>
      <w:r>
        <w:rPr>
          <w:rFonts w:ascii="SKR HEAD1;Times New Roman" w:hAnsi="SKR HEAD1;Times New Roman" w:eastAsia="SKR HEAD1;Times New Roman" w:cs="SKR HEAD1;Times New Roman"/>
          <w:sz w:val="34"/>
          <w:sz w:val="34"/>
          <w:szCs w:val="34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34"/>
          <w:sz w:val="34"/>
          <w:szCs w:val="34"/>
          <w:rtl w:val="true"/>
        </w:rPr>
        <w:t>العالمية</w:t>
      </w:r>
      <w:r>
        <w:rPr>
          <w:rFonts w:ascii="SKR HEAD1;Times New Roman" w:hAnsi="SKR HEAD1;Times New Roman" w:eastAsia="SKR HEAD1;Times New Roman" w:cs="SKR HEAD1;Times New Roman"/>
          <w:sz w:val="34"/>
          <w:sz w:val="34"/>
          <w:szCs w:val="34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34"/>
          <w:sz w:val="34"/>
          <w:szCs w:val="34"/>
          <w:rtl w:val="true"/>
        </w:rPr>
        <w:t>للزكاة</w:t>
      </w:r>
      <w:r>
        <w:rPr>
          <w:rFonts w:ascii="SKR HEAD1;Times New Roman" w:hAnsi="SKR HEAD1;Times New Roman" w:eastAsia="SKR HEAD1;Times New Roman" w:cs="SKR HEAD1;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ultan Medium;Times New Roman" w:hAnsi="Sultan Medium;Times New Roman"/>
          <w:sz w:val="46"/>
          <w:szCs w:val="46"/>
          <w:rtl w:val="true"/>
        </w:rPr>
        <w:t>            </w:t>
      </w:r>
      <w:r>
        <w:rPr>
          <w:rFonts w:eastAsia="Sultan Medium;Times New Roman" w:cs="Sultan Medium;Times New Roman" w:ascii="Sultan Medium;Times New Roman" w:hAnsi="Sultan Medium;Times New Roman"/>
          <w:sz w:val="46"/>
          <w:szCs w:val="46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           </w:t>
      </w:r>
      <w:r>
        <w:rPr>
          <w:rFonts w:ascii="Sultan Medium;Times New Roman" w:hAnsi="Sultan Medium;Times New Roman" w:eastAsia="Times New Roman" w:cs="Times New Roman"/>
          <w:sz w:val="48"/>
          <w:sz w:val="48"/>
          <w:szCs w:val="48"/>
          <w:rtl w:val="true"/>
        </w:rPr>
        <w:t>آيات</w:t>
      </w:r>
      <w:r>
        <w:rPr>
          <w:rFonts w:ascii="Sultan Medium;Times New Roman" w:hAnsi="Sultan Medium;Times New Roman" w:eastAsia="Sultan Medium;Times New Roman" w:cs="Sultan Medium;Times New Roman"/>
          <w:sz w:val="48"/>
          <w:sz w:val="48"/>
          <w:szCs w:val="48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8"/>
          <w:sz w:val="48"/>
          <w:szCs w:val="48"/>
          <w:rtl w:val="true"/>
        </w:rPr>
        <w:t>قرآنية</w:t>
      </w:r>
      <w:r>
        <w:rPr>
          <w:rFonts w:ascii="Sultan Medium;Times New Roman" w:hAnsi="Sultan Medium;Times New Roman" w:eastAsia="Sultan Medium;Times New Roman" w:cs="Sultan Medium;Times New Roman"/>
          <w:sz w:val="48"/>
          <w:sz w:val="48"/>
          <w:szCs w:val="48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8"/>
          <w:sz w:val="48"/>
          <w:szCs w:val="48"/>
          <w:rtl w:val="true"/>
        </w:rPr>
        <w:t>وأحاديث</w:t>
      </w:r>
      <w:r>
        <w:rPr>
          <w:rFonts w:ascii="Sultan Medium;Times New Roman" w:hAnsi="Sultan Medium;Times New Roman" w:eastAsia="Sultan Medium;Times New Roman" w:cs="Sultan Medium;Times New Roman"/>
          <w:sz w:val="48"/>
          <w:sz w:val="48"/>
          <w:szCs w:val="48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8"/>
          <w:sz w:val="48"/>
          <w:szCs w:val="48"/>
          <w:rtl w:val="true"/>
        </w:rPr>
        <w:t>نبوية</w:t>
      </w:r>
      <w:r>
        <w:rPr>
          <w:rFonts w:ascii="Sultan Medium;Times New Roman" w:hAnsi="Sultan Medium;Times New Roman" w:eastAsia="Sultan Medium;Times New Roman" w:cs="Sultan Medium;Times New Roman"/>
          <w:sz w:val="48"/>
          <w:sz w:val="48"/>
          <w:szCs w:val="48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8"/>
          <w:sz w:val="48"/>
          <w:szCs w:val="48"/>
          <w:rtl w:val="true"/>
        </w:rPr>
        <w:t>تتعلق</w:t>
      </w:r>
      <w:r>
        <w:rPr>
          <w:rFonts w:ascii="Sultan Medium;Times New Roman" w:hAnsi="Sultan Medium;Times New Roman" w:eastAsia="Sultan Medium;Times New Roman" w:cs="Sultan Medium;Times New Roman"/>
          <w:sz w:val="48"/>
          <w:sz w:val="48"/>
          <w:szCs w:val="48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8"/>
          <w:sz w:val="48"/>
          <w:szCs w:val="48"/>
          <w:rtl w:val="true"/>
          <w:lang w:bidi="ar-EG"/>
        </w:rPr>
        <w:t>بالربا</w:t>
      </w:r>
      <w:r>
        <w:rPr>
          <w:rFonts w:ascii="Sultan Medium;Times New Roman" w:hAnsi="Sultan Medium;Times New Roman" w:eastAsia="Sultan Medium;Times New Roman" w:cs="Sultan Medium;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8"/>
          <w:sz w:val="48"/>
          <w:szCs w:val="48"/>
          <w:rtl w:val="true"/>
          <w:lang w:bidi="ar-EG"/>
        </w:rPr>
        <w:t>و</w:t>
      </w:r>
      <w:r>
        <w:rPr>
          <w:rFonts w:ascii="Sultan Medium;Times New Roman" w:hAnsi="Sultan Medium;Times New Roman" w:eastAsia="Sultan Medium;Times New Roman" w:cs="Sultan Medium;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8"/>
          <w:sz w:val="48"/>
          <w:szCs w:val="48"/>
          <w:rtl w:val="true"/>
          <w:lang w:bidi="ar-EG"/>
        </w:rPr>
        <w:t>الزكاة</w:t>
      </w:r>
      <w:r>
        <w:rPr>
          <w:rFonts w:ascii="Sultan Medium;Times New Roman" w:hAnsi="Sultan Medium;Times New Roman" w:eastAsia="Sultan Medium;Times New Roman" w:cs="Sultan Medium;Times New Roman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  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4"/>
          <w:sz w:val="34"/>
          <w:szCs w:val="34"/>
          <w:rtl w:val="true"/>
        </w:rPr>
        <w:t>قال</w:t>
      </w:r>
      <w:r>
        <w:rPr>
          <w:rFonts w:ascii="Sultan Medium;Times New Roman" w:hAnsi="Sultan Medium;Times New Roman" w:eastAsia="Sultan Medium;Times New Roman" w:cs="Sultan Medium;Times New Roman"/>
          <w:sz w:val="34"/>
          <w:sz w:val="34"/>
          <w:szCs w:val="34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4"/>
          <w:sz w:val="34"/>
          <w:szCs w:val="34"/>
          <w:rtl w:val="true"/>
        </w:rPr>
        <w:t>الله</w:t>
      </w:r>
      <w:r>
        <w:rPr>
          <w:rFonts w:ascii="Sultan Medium;Times New Roman" w:hAnsi="Sultan Medium;Times New Roman" w:eastAsia="Sultan Medium;Times New Roman" w:cs="Sultan Medium;Times New Roman"/>
          <w:sz w:val="34"/>
          <w:sz w:val="34"/>
          <w:szCs w:val="34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4"/>
          <w:sz w:val="34"/>
          <w:szCs w:val="34"/>
          <w:rtl w:val="true"/>
        </w:rPr>
        <w:t>تبارك</w:t>
      </w:r>
      <w:r>
        <w:rPr>
          <w:rFonts w:ascii="Sultan Medium;Times New Roman" w:hAnsi="Sultan Medium;Times New Roman" w:eastAsia="Sultan Medium;Times New Roman" w:cs="Sultan Medium;Times New Roman"/>
          <w:sz w:val="34"/>
          <w:sz w:val="34"/>
          <w:szCs w:val="34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4"/>
          <w:sz w:val="34"/>
          <w:szCs w:val="34"/>
          <w:rtl w:val="true"/>
        </w:rPr>
        <w:t>وتعالى</w:t>
      </w:r>
      <w:r>
        <w:rPr>
          <w:rFonts w:eastAsia="Times New Roman" w:cs="Times New Roman" w:ascii="Sultan Medium;Times New Roman" w:hAnsi="Sultan Medium;Times New Roman"/>
          <w:sz w:val="34"/>
          <w:szCs w:val="34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ultan Medium;Times New Roman" w:hAnsi="Sultan Medium;Times New Roman"/>
          <w:sz w:val="34"/>
          <w:szCs w:val="34"/>
          <w:rtl w:val="true"/>
        </w:rPr>
        <w:t> </w:t>
      </w:r>
      <w:r>
        <w:rPr>
          <w:rFonts w:eastAsia="Times New Roman" w:cs="Times New Roman" w:ascii="Symbol" w:hAnsi="Symbol"/>
          <w:b/>
          <w:bCs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>     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 xml:space="preserve">((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آتيت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رب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ليربو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أموال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ناس،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يربو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آتيت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تريدون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فأولئك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مضعفون 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 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>))</w:t>
      </w:r>
    </w:p>
    <w:p>
      <w:pPr>
        <w:pStyle w:val="Normal"/>
        <w:bidi w:val="1"/>
        <w:spacing w:lineRule="auto" w:line="240" w:before="280" w:after="28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 xml:space="preserve">(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روم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 xml:space="preserve">: 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</w:rPr>
        <w:t>39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 </w:t>
      </w:r>
      <w:r>
        <w:rPr>
          <w:rFonts w:eastAsia="Times New Roman" w:cs="Times New Roman" w:ascii="Symbol" w:hAnsi="Symbol"/>
          <w:b/>
          <w:bCs/>
          <w:sz w:val="32"/>
          <w:szCs w:val="32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 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>((</w:t>
      </w:r>
      <w:r>
        <w:rPr>
          <w:rFonts w:eastAsia="Times New Roman" w:cs="Times New Roman" w:ascii="AL-Hotham;Times New Roman" w:hAnsi="AL-Hotham;Times New Roman"/>
          <w:b/>
          <w:bCs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أردن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نهلك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قري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مترفيه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ففسقو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فحق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فدمرناه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تدمير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b/>
          <w:bCs/>
          <w:sz w:val="32"/>
          <w:szCs w:val="32"/>
          <w:rtl w:val="true"/>
        </w:rPr>
        <w:t>))</w:t>
      </w:r>
    </w:p>
    <w:p>
      <w:pPr>
        <w:pStyle w:val="Normal"/>
        <w:bidi w:val="1"/>
        <w:spacing w:lineRule="auto" w:line="240" w:before="280" w:after="28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 xml:space="preserve">(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 xml:space="preserve">: 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</w:rPr>
        <w:t>16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Sultan Medium;Times New Roman" w:hAnsi="Sultan Medium;Times New Roman" w:eastAsia="Times New Roman" w:cs="Times New Roman"/>
          <w:sz w:val="34"/>
          <w:sz w:val="34"/>
          <w:szCs w:val="34"/>
          <w:rtl w:val="true"/>
        </w:rPr>
        <w:t>يقول</w:t>
      </w:r>
      <w:r>
        <w:rPr>
          <w:rFonts w:ascii="Sultan Medium;Times New Roman" w:hAnsi="Sultan Medium;Times New Roman" w:eastAsia="Sultan Medium;Times New Roman" w:cs="Sultan Medium;Times New Roman"/>
          <w:sz w:val="34"/>
          <w:sz w:val="34"/>
          <w:szCs w:val="34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4"/>
          <w:sz w:val="34"/>
          <w:szCs w:val="34"/>
          <w:rtl w:val="true"/>
        </w:rPr>
        <w:t>الرسول</w:t>
      </w:r>
      <w:r>
        <w:rPr>
          <w:rFonts w:ascii="Sultan Medium;Times New Roman" w:hAnsi="Sultan Medium;Times New Roman" w:eastAsia="Sultan Medium;Times New Roman" w:cs="Sultan Medium;Times New Roman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Times New Roman" w:ascii="AGA Arabesque;Times New Roman" w:hAnsi="AGA Arabesque;Times New Roman"/>
          <w:sz w:val="34"/>
          <w:szCs w:val="34"/>
        </w:rPr>
        <w:t>r</w:t>
      </w:r>
      <w:r>
        <w:rPr>
          <w:rFonts w:eastAsia="Times New Roman" w:cs="Times New Roman" w:ascii="Sultan Medium;Times New Roman" w:hAnsi="Sultan Medium;Times New Roman"/>
          <w:sz w:val="34"/>
          <w:szCs w:val="34"/>
          <w:rtl w:val="true"/>
        </w:rPr>
        <w:t xml:space="preserve">  :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b/>
          <w:bCs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 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>("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بخمس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>"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>: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بخمس؟،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نقض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عهد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إلاّ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سلط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عدوهم،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حكمو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إلاّ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فش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فقر،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ظهرت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إلاّ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فش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موت،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طففو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مكيال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الميزان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إلاّ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منعو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نبات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أخذو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بالسنين،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منعو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إلاّ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حُبِسَ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قَطْر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 xml:space="preserve">)) </w:t>
      </w:r>
    </w:p>
    <w:p>
      <w:pPr>
        <w:pStyle w:val="Normal"/>
        <w:bidi w:val="1"/>
        <w:spacing w:lineRule="auto" w:line="240" w:before="280" w:after="28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 xml:space="preserve">(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طبران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 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b/>
          <w:bCs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             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 xml:space="preserve">(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تُصِيبُ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عَبْد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نَكْب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فوقه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دُونِه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إلاَ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بذنب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 xml:space="preserve">....... )) </w:t>
      </w:r>
    </w:p>
    <w:p>
      <w:pPr>
        <w:pStyle w:val="Normal"/>
        <w:bidi w:val="1"/>
        <w:spacing w:lineRule="auto" w:line="240" w:before="280" w:after="28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 xml:space="preserve">(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> </w:t>
      </w:r>
    </w:p>
    <w:p>
      <w:pPr>
        <w:pStyle w:val="Normal"/>
        <w:bidi w:val="1"/>
        <w:spacing w:lineRule="auto" w:line="264" w:before="24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MCS Taybah S_U normal." w:hAnsi="MCS Taybah S_U normal."/>
          <w:sz w:val="42"/>
          <w:szCs w:val="42"/>
          <w:rtl w:val="true"/>
          <w:lang w:bidi="ar-EG"/>
        </w:rPr>
        <w:t> </w:t>
      </w:r>
    </w:p>
    <w:p>
      <w:pPr>
        <w:pStyle w:val="Normal"/>
        <w:bidi w:val="1"/>
        <w:spacing w:lineRule="auto" w:line="264" w:before="24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MCS Taybah S_U normal." w:hAnsi="MCS Taybah S_U normal."/>
          <w:sz w:val="42"/>
          <w:szCs w:val="42"/>
          <w:rtl w:val="true"/>
          <w:lang w:bidi="ar-EG"/>
        </w:rPr>
        <w:t> </w:t>
      </w:r>
      <w:r>
        <w:br w:type="page"/>
      </w:r>
    </w:p>
    <w:p>
      <w:pPr>
        <w:pStyle w:val="Normal"/>
        <w:bidi w:val="1"/>
        <w:spacing w:lineRule="auto" w:line="264" w:before="24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MCS Taybah S_U normal." w:hAnsi="MCS Taybah S_U normal." w:eastAsia="Times New Roman" w:cs="Times New Roman"/>
          <w:sz w:val="42"/>
          <w:sz w:val="42"/>
          <w:szCs w:val="42"/>
          <w:rtl w:val="true"/>
        </w:rPr>
        <w:t>الأحكام</w:t>
      </w:r>
      <w:r>
        <w:rPr>
          <w:rFonts w:ascii="MCS Taybah S_U normal." w:hAnsi="MCS Taybah S_U normal." w:eastAsia="MCS Taybah S_U normal." w:cs="MCS Taybah S_U normal."/>
          <w:sz w:val="42"/>
          <w:sz w:val="42"/>
          <w:szCs w:val="42"/>
          <w:rtl w:val="true"/>
        </w:rPr>
        <w:t xml:space="preserve"> </w:t>
      </w:r>
      <w:r>
        <w:rPr>
          <w:rFonts w:ascii="MCS Taybah S_U normal." w:hAnsi="MCS Taybah S_U normal." w:eastAsia="Times New Roman" w:cs="Times New Roman"/>
          <w:sz w:val="42"/>
          <w:sz w:val="42"/>
          <w:szCs w:val="42"/>
          <w:rtl w:val="true"/>
        </w:rPr>
        <w:t>الفقهية</w:t>
      </w:r>
      <w:r>
        <w:rPr>
          <w:rFonts w:ascii="MCS Taybah S_U normal." w:hAnsi="MCS Taybah S_U normal." w:eastAsia="MCS Taybah S_U normal." w:cs="MCS Taybah S_U normal."/>
          <w:sz w:val="42"/>
          <w:sz w:val="42"/>
          <w:szCs w:val="42"/>
          <w:rtl w:val="true"/>
        </w:rPr>
        <w:t xml:space="preserve"> </w:t>
      </w:r>
      <w:r>
        <w:rPr>
          <w:rFonts w:ascii="MCS Taybah S_U normal." w:hAnsi="MCS Taybah S_U normal." w:eastAsia="Times New Roman" w:cs="Times New Roman"/>
          <w:sz w:val="42"/>
          <w:sz w:val="42"/>
          <w:szCs w:val="42"/>
          <w:rtl w:val="true"/>
        </w:rPr>
        <w:t>لحساب</w:t>
      </w:r>
      <w:r>
        <w:rPr>
          <w:rFonts w:ascii="MCS Taybah S_U normal." w:hAnsi="MCS Taybah S_U normal." w:eastAsia="MCS Taybah S_U normal." w:cs="MCS Taybah S_U normal."/>
          <w:sz w:val="42"/>
          <w:sz w:val="42"/>
          <w:szCs w:val="42"/>
          <w:rtl w:val="true"/>
        </w:rPr>
        <w:t xml:space="preserve"> </w:t>
      </w:r>
      <w:r>
        <w:rPr>
          <w:rFonts w:ascii="MCS Taybah S_U normal." w:hAnsi="MCS Taybah S_U normal." w:eastAsia="Times New Roman" w:cs="Times New Roman"/>
          <w:sz w:val="42"/>
          <w:sz w:val="42"/>
          <w:szCs w:val="42"/>
          <w:rtl w:val="true"/>
        </w:rPr>
        <w:t>زكاة</w:t>
      </w:r>
      <w:r>
        <w:rPr>
          <w:rFonts w:ascii="MCS Taybah S_U normal." w:hAnsi="MCS Taybah S_U normal." w:eastAsia="MCS Taybah S_U normal." w:cs="MCS Taybah S_U normal."/>
          <w:sz w:val="42"/>
          <w:sz w:val="42"/>
          <w:szCs w:val="42"/>
          <w:rtl w:val="true"/>
        </w:rPr>
        <w:t xml:space="preserve"> </w:t>
      </w:r>
      <w:r>
        <w:rPr>
          <w:rFonts w:ascii="MCS Taybah S_U normal." w:hAnsi="MCS Taybah S_U normal." w:eastAsia="Times New Roman" w:cs="Times New Roman"/>
          <w:sz w:val="42"/>
          <w:sz w:val="42"/>
          <w:szCs w:val="42"/>
          <w:rtl w:val="true"/>
        </w:rPr>
        <w:t>الأسهم</w:t>
      </w:r>
      <w:r>
        <w:rPr>
          <w:rFonts w:ascii="MCS Taybah S_U normal." w:hAnsi="MCS Taybah S_U normal." w:eastAsia="MCS Taybah S_U normal." w:cs="MCS Taybah S_U normal."/>
          <w:sz w:val="42"/>
          <w:sz w:val="42"/>
          <w:szCs w:val="42"/>
          <w:rtl w:val="true"/>
        </w:rPr>
        <w:t xml:space="preserve"> </w:t>
      </w:r>
      <w:r>
        <w:rPr>
          <w:rFonts w:ascii="MCS Taybah S_U normal." w:hAnsi="MCS Taybah S_U normal." w:eastAsia="Times New Roman" w:cs="Times New Roman"/>
          <w:sz w:val="42"/>
          <w:sz w:val="42"/>
          <w:szCs w:val="42"/>
          <w:rtl w:val="true"/>
        </w:rPr>
        <w:t>الكاسدة</w:t>
      </w:r>
    </w:p>
    <w:p>
      <w:pPr>
        <w:pStyle w:val="Normal"/>
        <w:bidi w:val="1"/>
        <w:spacing w:lineRule="auto" w:line="264" w:before="24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MCS Taybah S_U normal." w:hAnsi="MCS Taybah S_U normal."/>
          <w:sz w:val="42"/>
          <w:szCs w:val="42"/>
          <w:rtl w:val="true"/>
        </w:rPr>
        <w:t> </w:t>
      </w:r>
      <w:r>
        <w:rPr>
          <w:rFonts w:ascii="MCS Taybah S_U normal." w:hAnsi="MCS Taybah S_U normal." w:eastAsia="Times New Roman" w:cs="Times New Roman"/>
          <w:sz w:val="42"/>
          <w:sz w:val="42"/>
          <w:szCs w:val="42"/>
          <w:rtl w:val="true"/>
        </w:rPr>
        <w:t>فى</w:t>
      </w:r>
      <w:r>
        <w:rPr>
          <w:rFonts w:ascii="MCS Taybah S_U normal." w:hAnsi="MCS Taybah S_U normal." w:eastAsia="MCS Taybah S_U normal." w:cs="MCS Taybah S_U normal."/>
          <w:sz w:val="42"/>
          <w:sz w:val="42"/>
          <w:szCs w:val="42"/>
          <w:rtl w:val="true"/>
        </w:rPr>
        <w:t xml:space="preserve"> </w:t>
      </w:r>
      <w:r>
        <w:rPr>
          <w:rFonts w:ascii="MCS Taybah S_U normal." w:hAnsi="MCS Taybah S_U normal." w:eastAsia="Times New Roman" w:cs="Times New Roman"/>
          <w:sz w:val="42"/>
          <w:sz w:val="42"/>
          <w:szCs w:val="42"/>
          <w:rtl w:val="true"/>
        </w:rPr>
        <w:t>ظل</w:t>
      </w:r>
      <w:r>
        <w:rPr>
          <w:rFonts w:ascii="MCS Taybah S_U normal." w:hAnsi="MCS Taybah S_U normal." w:eastAsia="MCS Taybah S_U normal." w:cs="MCS Taybah S_U normal."/>
          <w:sz w:val="42"/>
          <w:sz w:val="42"/>
          <w:szCs w:val="42"/>
          <w:rtl w:val="true"/>
        </w:rPr>
        <w:t xml:space="preserve"> </w:t>
      </w:r>
      <w:r>
        <w:rPr>
          <w:rFonts w:ascii="MCS Taybah S_U normal." w:hAnsi="MCS Taybah S_U normal." w:eastAsia="Times New Roman" w:cs="Times New Roman"/>
          <w:sz w:val="42"/>
          <w:sz w:val="42"/>
          <w:szCs w:val="42"/>
          <w:rtl w:val="true"/>
        </w:rPr>
        <w:t>الأزمة</w:t>
      </w:r>
      <w:r>
        <w:rPr>
          <w:rFonts w:ascii="MCS Taybah S_U normal." w:hAnsi="MCS Taybah S_U normal." w:eastAsia="MCS Taybah S_U normal." w:cs="MCS Taybah S_U normal."/>
          <w:sz w:val="42"/>
          <w:sz w:val="42"/>
          <w:szCs w:val="42"/>
          <w:rtl w:val="true"/>
        </w:rPr>
        <w:t xml:space="preserve"> </w:t>
      </w:r>
      <w:r>
        <w:rPr>
          <w:rFonts w:ascii="MCS Taybah S_U normal." w:hAnsi="MCS Taybah S_U normal." w:eastAsia="Times New Roman" w:cs="Times New Roman"/>
          <w:sz w:val="42"/>
          <w:sz w:val="42"/>
          <w:szCs w:val="42"/>
          <w:rtl w:val="true"/>
        </w:rPr>
        <w:t>المالية</w:t>
      </w:r>
      <w:r>
        <w:rPr>
          <w:rFonts w:ascii="MCS Taybah S_U normal." w:hAnsi="MCS Taybah S_U normal." w:eastAsia="MCS Taybah S_U normal." w:cs="MCS Taybah S_U normal."/>
          <w:sz w:val="42"/>
          <w:sz w:val="42"/>
          <w:szCs w:val="42"/>
          <w:rtl w:val="true"/>
        </w:rPr>
        <w:t xml:space="preserve"> </w:t>
      </w:r>
    </w:p>
    <w:p>
      <w:pPr>
        <w:pStyle w:val="Normal"/>
        <w:bidi w:val="1"/>
        <w:spacing w:lineRule="auto" w:line="264" w:before="24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MCS Taybah S_U normal." w:hAnsi="MCS Taybah S_U normal."/>
          <w:sz w:val="42"/>
          <w:szCs w:val="42"/>
          <w:rtl w:val="true"/>
        </w:rPr>
        <w:t> </w:t>
      </w:r>
    </w:p>
    <w:p>
      <w:pPr>
        <w:pStyle w:val="Normal"/>
        <w:bidi w:val="1"/>
        <w:spacing w:lineRule="auto" w:line="264" w:before="24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MCS Taybah S_U normal." w:hAnsi="MCS Taybah S_U normal." w:eastAsia="Times New Roman" w:cs="Times New Roman"/>
          <w:sz w:val="42"/>
          <w:sz w:val="42"/>
          <w:szCs w:val="42"/>
          <w:u w:val="single"/>
          <w:rtl w:val="true"/>
        </w:rPr>
        <w:t>فهرست</w:t>
      </w:r>
      <w:r>
        <w:rPr>
          <w:rFonts w:ascii="MCS Taybah S_U normal." w:hAnsi="MCS Taybah S_U normal." w:eastAsia="MCS Taybah S_U normal." w:cs="MCS Taybah S_U normal."/>
          <w:sz w:val="42"/>
          <w:sz w:val="42"/>
          <w:szCs w:val="42"/>
          <w:u w:val="single"/>
          <w:rtl w:val="true"/>
        </w:rPr>
        <w:t xml:space="preserve"> </w:t>
      </w:r>
      <w:r>
        <w:rPr>
          <w:rFonts w:ascii="MCS Taybah S_U normal." w:hAnsi="MCS Taybah S_U normal." w:eastAsia="Times New Roman" w:cs="Times New Roman"/>
          <w:sz w:val="42"/>
          <w:sz w:val="42"/>
          <w:szCs w:val="42"/>
          <w:u w:val="single"/>
          <w:rtl w:val="true"/>
        </w:rPr>
        <w:t>الموضوعات</w:t>
      </w:r>
      <w:r>
        <w:rPr>
          <w:rFonts w:ascii="MCS Taybah S_U normal." w:hAnsi="MCS Taybah S_U normal." w:eastAsia="MCS Taybah S_U normal." w:cs="MCS Taybah S_U normal."/>
          <w:sz w:val="42"/>
          <w:sz w:val="42"/>
          <w:szCs w:val="42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264" w:before="24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MCS Taybah S_U normal." w:hAnsi="MCS Taybah S_U normal."/>
          <w:sz w:val="36"/>
          <w:szCs w:val="36"/>
          <w:rtl w:val="true"/>
        </w:rPr>
        <w:t> </w:t>
      </w:r>
    </w:p>
    <w:p>
      <w:pPr>
        <w:pStyle w:val="Normal"/>
        <w:bidi w:val="1"/>
        <w:spacing w:lineRule="auto" w:line="264" w:before="180" w:after="0"/>
        <w:ind w:left="74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36"/>
          <w:szCs w:val="36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تقديم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عام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eastAsia="Times New Roman" w:cs="Times New Roman" w:ascii="SKR HEAD1;Times New Roman" w:hAnsi="SKR HEAD1;Times New Roman"/>
          <w:sz w:val="42"/>
          <w:szCs w:val="42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0"/>
        <w:ind w:left="74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36"/>
          <w:szCs w:val="36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تقييم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آثار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الأزمة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المالية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على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الأسهم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في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أسواق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الأوراق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المالية</w:t>
      </w:r>
      <w:r>
        <w:rPr>
          <w:rFonts w:eastAsia="Times New Roman" w:cs="Times New Roman" w:ascii="SKR HEAD1;Times New Roman" w:hAnsi="SKR HEAD1;Times New Roman"/>
          <w:sz w:val="42"/>
          <w:szCs w:val="42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0"/>
        <w:ind w:left="74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36"/>
          <w:szCs w:val="36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الأحكام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الكلية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لزكاة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الأسهم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  <w:lang w:bidi="ar-EG"/>
        </w:rPr>
        <w:t>العادية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eastAsia="Times New Roman" w:cs="Times New Roman" w:ascii="SKR HEAD1;Times New Roman" w:hAnsi="SKR HEAD1;Times New Roman"/>
          <w:sz w:val="42"/>
          <w:szCs w:val="42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264" w:before="180" w:after="0"/>
        <w:ind w:left="74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36"/>
          <w:szCs w:val="36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أحكام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وأسس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حساب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زكاة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الأسهم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الكاسدة</w:t>
      </w:r>
      <w:r>
        <w:rPr>
          <w:rFonts w:eastAsia="Times New Roman" w:cs="Times New Roman" w:ascii="SKR HEAD1;Times New Roman" w:hAnsi="SKR HEAD1;Times New Roman"/>
          <w:sz w:val="42"/>
          <w:szCs w:val="42"/>
          <w:rtl w:val="true"/>
        </w:rPr>
        <w:t>:(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لها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قيمة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مرجوّة</w:t>
      </w:r>
      <w:r>
        <w:rPr>
          <w:rFonts w:eastAsia="Times New Roman" w:cs="Times New Roman" w:ascii="SKR HEAD1;Times New Roman" w:hAnsi="SKR HEAD1;Times New Roman"/>
          <w:sz w:val="42"/>
          <w:szCs w:val="42"/>
          <w:rtl w:val="true"/>
        </w:rPr>
        <w:t>).</w:t>
      </w:r>
    </w:p>
    <w:p>
      <w:pPr>
        <w:pStyle w:val="Normal"/>
        <w:bidi w:val="1"/>
        <w:spacing w:lineRule="auto" w:line="264" w:before="180" w:after="0"/>
        <w:ind w:left="74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36"/>
          <w:szCs w:val="36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أحكام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وأسس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حساب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زكاة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الأسهم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المتعثرة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eastAsia="Times New Roman" w:cs="Times New Roman" w:ascii="SKR HEAD1;Times New Roman" w:hAnsi="SKR HEAD1;Times New Roman"/>
          <w:sz w:val="42"/>
          <w:szCs w:val="42"/>
          <w:rtl w:val="true"/>
        </w:rPr>
        <w:t xml:space="preserve">(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ليس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لها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قيمة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مرجوة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eastAsia="Times New Roman" w:cs="Times New Roman" w:ascii="SKR HEAD1;Times New Roman" w:hAnsi="SKR HEAD1;Times New Roman"/>
          <w:sz w:val="42"/>
          <w:szCs w:val="42"/>
          <w:rtl w:val="true"/>
        </w:rPr>
        <w:t xml:space="preserve">). </w:t>
      </w:r>
    </w:p>
    <w:p>
      <w:pPr>
        <w:pStyle w:val="Normal"/>
        <w:bidi w:val="1"/>
        <w:spacing w:lineRule="auto" w:line="264" w:before="180" w:after="0"/>
        <w:ind w:left="74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36"/>
          <w:szCs w:val="36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حكم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تأخير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الزكاة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المستحقة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بسبب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الإعسار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  <w:lang w:bidi="ar-EG"/>
        </w:rPr>
        <w:t>المالي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eastAsia="Times New Roman" w:cs="Times New Roman" w:ascii="SKR HEAD1;Times New Roman" w:hAnsi="SKR HEAD1;Times New Roman"/>
          <w:sz w:val="42"/>
          <w:szCs w:val="42"/>
          <w:rtl w:val="true"/>
          <w:lang w:bidi="ar-EG"/>
        </w:rPr>
        <w:t>.</w:t>
      </w:r>
    </w:p>
    <w:p>
      <w:pPr>
        <w:pStyle w:val="Normal"/>
        <w:bidi w:val="1"/>
        <w:spacing w:lineRule="auto" w:line="264" w:before="180" w:after="0"/>
        <w:ind w:left="74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36"/>
          <w:szCs w:val="36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القضايا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التطبيقية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المعاصرة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لزكاة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الأسهم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فى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ظل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الأزمة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المالية</w:t>
      </w:r>
      <w:r>
        <w:rPr>
          <w:rFonts w:eastAsia="Times New Roman" w:cs="Times New Roman" w:ascii="SKR HEAD1;Times New Roman" w:hAnsi="SKR HEAD1;Times New Roman"/>
          <w:sz w:val="42"/>
          <w:szCs w:val="42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0"/>
        <w:ind w:left="746" w:right="-90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b/>
          <w:bCs/>
          <w:sz w:val="36"/>
          <w:szCs w:val="36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قائمة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المراجع</w:t>
      </w:r>
      <w:r>
        <w:rPr>
          <w:rFonts w:ascii="SKR HEAD1;Times New Roman" w:hAnsi="SKR HEAD1;Times New Roman" w:eastAsia="SKR HEAD1;Times New Roman" w:cs="SKR HEAD1;Times New Roman"/>
          <w:sz w:val="42"/>
          <w:sz w:val="42"/>
          <w:szCs w:val="42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2"/>
          <w:sz w:val="42"/>
          <w:szCs w:val="42"/>
          <w:rtl w:val="true"/>
        </w:rPr>
        <w:t>المختارة</w:t>
      </w:r>
      <w:r>
        <w:rPr>
          <w:rFonts w:eastAsia="Times New Roman" w:cs="Times New Roman" w:ascii="Hesham Bold" w:hAnsi="Hesham Bol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28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GA Dimnah Regular" w:hAnsi="AGA Dimnah Regular"/>
          <w:sz w:val="36"/>
          <w:szCs w:val="36"/>
          <w:rtl w:val="true"/>
        </w:rPr>
        <w:t> </w:t>
      </w:r>
    </w:p>
    <w:p>
      <w:pPr>
        <w:pStyle w:val="Normal"/>
        <w:bidi w:val="1"/>
        <w:spacing w:lineRule="auto" w:line="264" w:before="1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GA Dimnah Regular" w:hAnsi="AGA Dimnah Regular" w:eastAsia="Times New Roman" w:cs="Times New Roman"/>
          <w:sz w:val="36"/>
          <w:sz w:val="36"/>
          <w:szCs w:val="36"/>
          <w:rtl w:val="true"/>
        </w:rPr>
        <w:t>والحمد</w:t>
      </w:r>
      <w:r>
        <w:rPr>
          <w:rFonts w:ascii="AGA Dimnah Regular" w:hAnsi="AGA Dimnah Regular" w:eastAsia="AGA Dimnah Regular" w:cs="AGA Dimnah Regular"/>
          <w:sz w:val="36"/>
          <w:sz w:val="36"/>
          <w:szCs w:val="36"/>
          <w:rtl w:val="true"/>
        </w:rPr>
        <w:t xml:space="preserve"> </w:t>
      </w:r>
      <w:r>
        <w:rPr>
          <w:rFonts w:ascii="AGA Dimnah Regular" w:hAnsi="AGA Dimnah Regular" w:eastAsia="Times New Roman" w:cs="Times New Roman"/>
          <w:sz w:val="36"/>
          <w:sz w:val="36"/>
          <w:szCs w:val="36"/>
          <w:rtl w:val="true"/>
        </w:rPr>
        <w:t>الله</w:t>
      </w:r>
      <w:r>
        <w:rPr>
          <w:rFonts w:ascii="AGA Dimnah Regular" w:hAnsi="AGA Dimnah Regular" w:eastAsia="AGA Dimnah Regular" w:cs="AGA Dimnah Regular"/>
          <w:sz w:val="36"/>
          <w:sz w:val="36"/>
          <w:szCs w:val="36"/>
          <w:rtl w:val="true"/>
        </w:rPr>
        <w:t xml:space="preserve"> </w:t>
      </w:r>
      <w:r>
        <w:rPr>
          <w:rFonts w:ascii="AGA Dimnah Regular" w:hAnsi="AGA Dimnah Regular" w:eastAsia="Times New Roman" w:cs="Times New Roman"/>
          <w:sz w:val="36"/>
          <w:sz w:val="36"/>
          <w:szCs w:val="36"/>
          <w:rtl w:val="true"/>
        </w:rPr>
        <w:t>الذى</w:t>
      </w:r>
      <w:r>
        <w:rPr>
          <w:rFonts w:ascii="AGA Dimnah Regular" w:hAnsi="AGA Dimnah Regular" w:eastAsia="AGA Dimnah Regular" w:cs="AGA Dimnah Regular"/>
          <w:sz w:val="36"/>
          <w:sz w:val="36"/>
          <w:szCs w:val="36"/>
          <w:rtl w:val="true"/>
        </w:rPr>
        <w:t xml:space="preserve"> </w:t>
      </w:r>
      <w:r>
        <w:rPr>
          <w:rFonts w:ascii="AGA Dimnah Regular" w:hAnsi="AGA Dimnah Regular" w:eastAsia="Times New Roman" w:cs="Times New Roman"/>
          <w:sz w:val="36"/>
          <w:sz w:val="36"/>
          <w:szCs w:val="36"/>
          <w:rtl w:val="true"/>
        </w:rPr>
        <w:t>بنعمته</w:t>
      </w:r>
      <w:r>
        <w:rPr>
          <w:rFonts w:ascii="AGA Dimnah Regular" w:hAnsi="AGA Dimnah Regular" w:eastAsia="AGA Dimnah Regular" w:cs="AGA Dimnah Regular"/>
          <w:sz w:val="36"/>
          <w:sz w:val="36"/>
          <w:szCs w:val="36"/>
          <w:rtl w:val="true"/>
        </w:rPr>
        <w:t xml:space="preserve"> </w:t>
      </w:r>
      <w:r>
        <w:rPr>
          <w:rFonts w:ascii="AGA Dimnah Regular" w:hAnsi="AGA Dimnah Regular" w:eastAsia="Times New Roman" w:cs="Times New Roman"/>
          <w:sz w:val="36"/>
          <w:sz w:val="36"/>
          <w:szCs w:val="36"/>
          <w:rtl w:val="true"/>
        </w:rPr>
        <w:t>تبدأ</w:t>
      </w:r>
      <w:r>
        <w:rPr>
          <w:rFonts w:ascii="AGA Dimnah Regular" w:hAnsi="AGA Dimnah Regular" w:eastAsia="AGA Dimnah Regular" w:cs="AGA Dimnah Regular"/>
          <w:sz w:val="36"/>
          <w:sz w:val="36"/>
          <w:szCs w:val="36"/>
          <w:rtl w:val="true"/>
        </w:rPr>
        <w:t xml:space="preserve"> </w:t>
      </w:r>
      <w:r>
        <w:rPr>
          <w:rFonts w:ascii="AGA Dimnah Regular" w:hAnsi="AGA Dimnah Regular" w:eastAsia="Times New Roman" w:cs="Times New Roman"/>
          <w:sz w:val="36"/>
          <w:sz w:val="36"/>
          <w:szCs w:val="36"/>
          <w:rtl w:val="true"/>
        </w:rPr>
        <w:t>وتتم</w:t>
      </w:r>
      <w:r>
        <w:rPr>
          <w:rFonts w:ascii="AGA Dimnah Regular" w:hAnsi="AGA Dimnah Regular" w:eastAsia="AGA Dimnah Regular" w:cs="AGA Dimnah Regular"/>
          <w:sz w:val="36"/>
          <w:sz w:val="36"/>
          <w:szCs w:val="36"/>
          <w:rtl w:val="true"/>
        </w:rPr>
        <w:t xml:space="preserve"> </w:t>
      </w:r>
      <w:r>
        <w:rPr>
          <w:rFonts w:ascii="AGA Dimnah Regular" w:hAnsi="AGA Dimnah Regular" w:eastAsia="Times New Roman" w:cs="Times New Roman"/>
          <w:sz w:val="36"/>
          <w:sz w:val="36"/>
          <w:szCs w:val="36"/>
          <w:rtl w:val="true"/>
        </w:rPr>
        <w:t>الصالحات،،</w:t>
      </w:r>
      <w:r>
        <w:br w:type="page"/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SKR HEAD1;Times New Roman" w:hAnsi="SKR HEAD1;Times New Roman" w:eastAsia="Times New Roman" w:cs="Times New Roman"/>
          <w:sz w:val="44"/>
          <w:sz w:val="44"/>
          <w:szCs w:val="44"/>
          <w:rtl w:val="true"/>
        </w:rPr>
        <w:t>تقديم</w:t>
      </w:r>
      <w:r>
        <w:rPr>
          <w:rFonts w:ascii="SKR HEAD1;Times New Roman" w:hAnsi="SKR HEAD1;Times New Roman" w:eastAsia="SKR HEAD1;Times New Roman" w:cs="SKR HEAD1;Times New Roman"/>
          <w:sz w:val="44"/>
          <w:sz w:val="44"/>
          <w:szCs w:val="44"/>
          <w:rtl w:val="true"/>
        </w:rPr>
        <w:t xml:space="preserve"> </w:t>
      </w:r>
      <w:r>
        <w:rPr>
          <w:rFonts w:ascii="SKR HEAD1;Times New Roman" w:hAnsi="SKR HEAD1;Times New Roman" w:eastAsia="Times New Roman" w:cs="Times New Roman"/>
          <w:sz w:val="44"/>
          <w:sz w:val="44"/>
          <w:szCs w:val="44"/>
          <w:rtl w:val="true"/>
        </w:rPr>
        <w:t>عام</w:t>
      </w:r>
      <w:r>
        <w:rPr>
          <w:rFonts w:ascii="SKR HEAD1;Times New Roman" w:hAnsi="SKR HEAD1;Times New Roman" w:eastAsia="SKR HEAD1;Times New Roman" w:cs="SKR HEAD1;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 </w:t>
      </w:r>
    </w:p>
    <w:p>
      <w:pPr>
        <w:pStyle w:val="Normal"/>
        <w:bidi w:val="1"/>
        <w:spacing w:lineRule="auto" w:line="264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ق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متد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داعي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ز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الم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و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ور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ظاه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ذل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هبوط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شدي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ع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سند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صكو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ك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ذلك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رت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ذل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خسائ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جس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بب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ال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كسا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تعث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إفلا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تصف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ي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فرا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شرك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استثمار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اسي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صنادي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استثم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كمها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ق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ث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كسا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كبي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و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ور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اسي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ال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عملي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ضارب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سب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ز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الم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عاص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دي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ساؤل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ين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تعل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لى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64" w:before="180" w:after="0"/>
        <w:ind w:left="74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b/>
          <w:bCs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السندات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الصكوك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خاسر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زكاة؟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743" w:right="0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b/>
          <w:bCs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بصف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عام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زكاة؟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تُحسَبْ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743" w:right="0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b/>
          <w:bCs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على 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أس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مضارب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كاسد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زكاة؟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تُحسَبْ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743" w:right="0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b/>
          <w:bCs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أس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استثمار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كاسد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زكاة؟،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تُحسَبْ؟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743" w:right="0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b/>
          <w:bCs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متعثر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يرجي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قيم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مسترد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زكاة؟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743" w:right="0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b/>
          <w:bCs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تؤدي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كاسد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المتعثرة؟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743" w:right="0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b/>
          <w:bCs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تأخير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كاسد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المتعثر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إعسار؟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64" w:before="180" w:after="28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ذ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ساؤل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دو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قاص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محاو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ذ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دراس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ت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ركز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صف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اس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حكا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فقه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أس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حاسب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كاسد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راكد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متعث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موماً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ضو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حكا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فتاو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توصي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قرار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صاد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جامع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فق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مؤتمر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ندو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ضاي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عاصرة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264" w:before="1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MCS Taybah S_U normal." w:hAnsi="MCS Taybah S_U normal." w:eastAsia="Times New Roman" w:cs="Times New Roman"/>
          <w:sz w:val="42"/>
          <w:sz w:val="42"/>
          <w:szCs w:val="42"/>
          <w:rtl w:val="true"/>
        </w:rPr>
        <w:t>تقييم</w:t>
      </w:r>
      <w:r>
        <w:rPr>
          <w:rFonts w:ascii="MCS Taybah S_U normal." w:hAnsi="MCS Taybah S_U normal." w:eastAsia="MCS Taybah S_U normal." w:cs="MCS Taybah S_U normal."/>
          <w:sz w:val="42"/>
          <w:sz w:val="42"/>
          <w:szCs w:val="42"/>
          <w:rtl w:val="true"/>
        </w:rPr>
        <w:t xml:space="preserve"> </w:t>
      </w:r>
      <w:r>
        <w:rPr>
          <w:rFonts w:ascii="MCS Taybah S_U normal." w:hAnsi="MCS Taybah S_U normal." w:eastAsia="Times New Roman" w:cs="Times New Roman"/>
          <w:sz w:val="42"/>
          <w:sz w:val="42"/>
          <w:szCs w:val="42"/>
          <w:rtl w:val="true"/>
        </w:rPr>
        <w:t>آثار</w:t>
      </w:r>
      <w:r>
        <w:rPr>
          <w:rFonts w:ascii="MCS Taybah S_U normal." w:hAnsi="MCS Taybah S_U normal." w:eastAsia="MCS Taybah S_U normal." w:cs="MCS Taybah S_U normal."/>
          <w:sz w:val="42"/>
          <w:sz w:val="42"/>
          <w:szCs w:val="42"/>
          <w:rtl w:val="true"/>
        </w:rPr>
        <w:t xml:space="preserve"> </w:t>
      </w:r>
      <w:r>
        <w:rPr>
          <w:rFonts w:ascii="MCS Taybah S_U normal." w:hAnsi="MCS Taybah S_U normal." w:eastAsia="Times New Roman" w:cs="Times New Roman"/>
          <w:sz w:val="42"/>
          <w:sz w:val="42"/>
          <w:szCs w:val="42"/>
          <w:rtl w:val="true"/>
        </w:rPr>
        <w:t>الأزمة</w:t>
      </w:r>
      <w:r>
        <w:rPr>
          <w:rFonts w:ascii="MCS Taybah S_U normal." w:hAnsi="MCS Taybah S_U normal." w:eastAsia="MCS Taybah S_U normal." w:cs="MCS Taybah S_U normal."/>
          <w:sz w:val="42"/>
          <w:sz w:val="42"/>
          <w:szCs w:val="42"/>
          <w:rtl w:val="true"/>
        </w:rPr>
        <w:t xml:space="preserve"> </w:t>
      </w:r>
      <w:r>
        <w:rPr>
          <w:rFonts w:ascii="MCS Taybah S_U normal." w:hAnsi="MCS Taybah S_U normal." w:eastAsia="Times New Roman" w:cs="Times New Roman"/>
          <w:sz w:val="42"/>
          <w:sz w:val="42"/>
          <w:szCs w:val="42"/>
          <w:rtl w:val="true"/>
        </w:rPr>
        <w:t>المالية</w:t>
      </w:r>
      <w:r>
        <w:rPr>
          <w:rFonts w:ascii="MCS Taybah S_U normal." w:hAnsi="MCS Taybah S_U normal." w:eastAsia="MCS Taybah S_U normal." w:cs="MCS Taybah S_U normal."/>
          <w:sz w:val="42"/>
          <w:sz w:val="42"/>
          <w:szCs w:val="42"/>
          <w:rtl w:val="true"/>
        </w:rPr>
        <w:t xml:space="preserve"> </w:t>
      </w:r>
      <w:r>
        <w:rPr>
          <w:rFonts w:ascii="MCS Taybah S_U normal." w:hAnsi="MCS Taybah S_U normal." w:eastAsia="Times New Roman" w:cs="Times New Roman"/>
          <w:sz w:val="42"/>
          <w:sz w:val="42"/>
          <w:szCs w:val="42"/>
          <w:rtl w:val="true"/>
        </w:rPr>
        <w:t>على</w:t>
      </w:r>
      <w:r>
        <w:rPr>
          <w:rFonts w:ascii="MCS Taybah S_U normal." w:hAnsi="MCS Taybah S_U normal." w:eastAsia="MCS Taybah S_U normal." w:cs="MCS Taybah S_U normal."/>
          <w:sz w:val="42"/>
          <w:sz w:val="42"/>
          <w:szCs w:val="42"/>
          <w:rtl w:val="true"/>
        </w:rPr>
        <w:t xml:space="preserve"> </w:t>
      </w:r>
      <w:r>
        <w:rPr>
          <w:rFonts w:ascii="MCS Taybah S_U normal." w:hAnsi="MCS Taybah S_U normal." w:eastAsia="Times New Roman" w:cs="Times New Roman"/>
          <w:sz w:val="42"/>
          <w:sz w:val="42"/>
          <w:szCs w:val="42"/>
          <w:rtl w:val="true"/>
        </w:rPr>
        <w:t>الأسهم</w:t>
      </w:r>
      <w:r>
        <w:rPr>
          <w:rFonts w:ascii="MCS Taybah S_U normal." w:hAnsi="MCS Taybah S_U normal." w:eastAsia="MCS Taybah S_U normal." w:cs="MCS Taybah S_U normal."/>
          <w:sz w:val="42"/>
          <w:sz w:val="42"/>
          <w:szCs w:val="42"/>
          <w:rtl w:val="true"/>
        </w:rPr>
        <w:t xml:space="preserve"> </w:t>
      </w:r>
    </w:p>
    <w:p>
      <w:pPr>
        <w:pStyle w:val="Normal"/>
        <w:bidi w:val="1"/>
        <w:spacing w:lineRule="auto" w:line="264" w:before="1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MCS Taybah S_U normal." w:hAnsi="MCS Taybah S_U normal." w:eastAsia="Times New Roman" w:cs="Times New Roman"/>
          <w:sz w:val="42"/>
          <w:sz w:val="42"/>
          <w:szCs w:val="42"/>
          <w:rtl w:val="true"/>
        </w:rPr>
        <w:t>في</w:t>
      </w:r>
      <w:r>
        <w:rPr>
          <w:rFonts w:ascii="MCS Taybah S_U normal." w:hAnsi="MCS Taybah S_U normal." w:eastAsia="MCS Taybah S_U normal." w:cs="MCS Taybah S_U normal."/>
          <w:sz w:val="42"/>
          <w:sz w:val="42"/>
          <w:szCs w:val="42"/>
          <w:rtl w:val="true"/>
        </w:rPr>
        <w:t xml:space="preserve"> </w:t>
      </w:r>
      <w:r>
        <w:rPr>
          <w:rFonts w:ascii="MCS Taybah S_U normal." w:hAnsi="MCS Taybah S_U normal." w:eastAsia="Times New Roman" w:cs="Times New Roman"/>
          <w:sz w:val="42"/>
          <w:sz w:val="42"/>
          <w:szCs w:val="42"/>
          <w:rtl w:val="true"/>
        </w:rPr>
        <w:t>أسواق</w:t>
      </w:r>
      <w:r>
        <w:rPr>
          <w:rFonts w:ascii="MCS Taybah S_U normal." w:hAnsi="MCS Taybah S_U normal." w:eastAsia="MCS Taybah S_U normal." w:cs="MCS Taybah S_U normal."/>
          <w:sz w:val="42"/>
          <w:sz w:val="42"/>
          <w:szCs w:val="42"/>
          <w:rtl w:val="true"/>
        </w:rPr>
        <w:t xml:space="preserve"> </w:t>
      </w:r>
      <w:r>
        <w:rPr>
          <w:rFonts w:ascii="MCS Taybah S_U normal." w:hAnsi="MCS Taybah S_U normal." w:eastAsia="Times New Roman" w:cs="Times New Roman"/>
          <w:sz w:val="42"/>
          <w:sz w:val="42"/>
          <w:szCs w:val="42"/>
          <w:rtl w:val="true"/>
        </w:rPr>
        <w:t>الأوراق</w:t>
      </w:r>
      <w:r>
        <w:rPr>
          <w:rFonts w:ascii="MCS Taybah S_U normal." w:hAnsi="MCS Taybah S_U normal." w:eastAsia="MCS Taybah S_U normal." w:cs="MCS Taybah S_U normal."/>
          <w:sz w:val="42"/>
          <w:sz w:val="42"/>
          <w:szCs w:val="42"/>
          <w:rtl w:val="true"/>
        </w:rPr>
        <w:t xml:space="preserve"> </w:t>
      </w:r>
      <w:r>
        <w:rPr>
          <w:rFonts w:ascii="MCS Taybah S_U normal." w:hAnsi="MCS Taybah S_U normal." w:eastAsia="Times New Roman" w:cs="Times New Roman"/>
          <w:sz w:val="42"/>
          <w:sz w:val="42"/>
          <w:szCs w:val="42"/>
          <w:rtl w:val="true"/>
        </w:rPr>
        <w:t>المالية</w:t>
      </w:r>
    </w:p>
    <w:p>
      <w:pPr>
        <w:pStyle w:val="Normal"/>
        <w:bidi w:val="1"/>
        <w:spacing w:lineRule="auto" w:line="264" w:before="240" w:after="0"/>
        <w:ind w:left="386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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آثار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الأزمة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أسواق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الأوراق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بصفة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عامة</w:t>
      </w:r>
      <w:r>
        <w:rPr>
          <w:rFonts w:eastAsia="Times New Roman" w:cs="Times New Roman" w:ascii="Sultan Medium;Times New Roman" w:hAnsi="Sultan Mediu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64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ق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نال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داعي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ز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الم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اح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حي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ياس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اقتصاد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مالي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متد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حي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اجتماعي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أصاب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غن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فقير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أفرا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شركات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نج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ح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و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كا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رداً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جماع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و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م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ذل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ظ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ول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شبك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اتصال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الم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يث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صبح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ال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ر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حد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يث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فاعل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تأثير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متباد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ريع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صد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ل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ائل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"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اتقو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فتن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تصيبن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ظلمو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اعلمو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شديد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عقا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" (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نفال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25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). </w:t>
      </w:r>
    </w:p>
    <w:p>
      <w:pPr>
        <w:pStyle w:val="Normal"/>
        <w:bidi w:val="1"/>
        <w:spacing w:lineRule="auto" w:line="264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تشي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احصائي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و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خسائ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و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ور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زي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25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ريليو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ول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خل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ن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2008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،وه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ضعا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ضاعف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سب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ضاربو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مستثمرو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بورص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نو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ش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خير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صد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ل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ائل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"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يمحق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رب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يرب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صدق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" (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بقرة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286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). </w:t>
      </w:r>
    </w:p>
    <w:p>
      <w:pPr>
        <w:pStyle w:val="Normal"/>
        <w:bidi w:val="1"/>
        <w:spacing w:lineRule="auto" w:line="264" w:before="240" w:after="0"/>
        <w:ind w:left="386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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أسباب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إنهيار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أسعار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الأسهم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ظل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الأزمة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eastAsia="Times New Roman" w:cs="Times New Roman" w:ascii="Sultan Medium;Times New Roman" w:hAnsi="Sultan Mediu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40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با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نهي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و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ور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هبوط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كبي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ع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صف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اس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لى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40" w:before="180" w:after="0"/>
        <w:ind w:left="566" w:right="0" w:hanging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رو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ربو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إفلا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دي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بنو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مؤسس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موي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رهون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 أعق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ذل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نكماش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قتصاد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ث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و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ور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0"/>
        <w:ind w:left="566" w:right="0" w:hanging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b/>
          <w:b/>
          <w:bCs/>
          <w:spacing w:val="-8"/>
          <w:sz w:val="36"/>
          <w:sz w:val="36"/>
          <w:szCs w:val="36"/>
          <w:u w:val="single"/>
          <w:rtl w:val="true"/>
        </w:rPr>
        <w:t>ثانياً</w:t>
      </w:r>
      <w:r>
        <w:rPr>
          <w:rFonts w:eastAsia="Times New Roman" w:cs="Times New Roman" w:ascii="AL-Hotham;Times New Roman" w:hAnsi="AL-Hotham;Times New Roman"/>
          <w:spacing w:val="-8"/>
          <w:sz w:val="36"/>
          <w:szCs w:val="36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pacing w:val="-8"/>
          <w:sz w:val="36"/>
          <w:sz w:val="36"/>
          <w:szCs w:val="36"/>
          <w:rtl w:val="true"/>
        </w:rPr>
        <w:t>التعامل</w:t>
      </w:r>
      <w:r>
        <w:rPr>
          <w:rFonts w:ascii="AL-Hotham;Times New Roman" w:hAnsi="AL-Hotham;Times New Roman" w:eastAsia="AL-Hotham;Times New Roman" w:cs="AL-Hotham;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6"/>
          <w:sz w:val="36"/>
          <w:szCs w:val="36"/>
          <w:rtl w:val="true"/>
        </w:rPr>
        <w:t>أسواق</w:t>
      </w:r>
      <w:r>
        <w:rPr>
          <w:rFonts w:ascii="AL-Hotham;Times New Roman" w:hAnsi="AL-Hotham;Times New Roman" w:eastAsia="AL-Hotham;Times New Roman" w:cs="AL-Hotham;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6"/>
          <w:sz w:val="36"/>
          <w:szCs w:val="36"/>
          <w:rtl w:val="true"/>
        </w:rPr>
        <w:t>الأوراق</w:t>
      </w:r>
      <w:r>
        <w:rPr>
          <w:rFonts w:ascii="AL-Hotham;Times New Roman" w:hAnsi="AL-Hotham;Times New Roman" w:eastAsia="AL-Hotham;Times New Roman" w:cs="AL-Hotham;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6"/>
          <w:sz w:val="36"/>
          <w:szCs w:val="36"/>
          <w:rtl w:val="true"/>
        </w:rPr>
        <w:t>بنظام</w:t>
      </w:r>
      <w:r>
        <w:rPr>
          <w:rFonts w:ascii="AL-Hotham;Times New Roman" w:hAnsi="AL-Hotham;Times New Roman" w:eastAsia="AL-Hotham;Times New Roman" w:cs="AL-Hotham;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6"/>
          <w:sz w:val="36"/>
          <w:szCs w:val="36"/>
          <w:rtl w:val="true"/>
        </w:rPr>
        <w:t>المشتقات</w:t>
      </w:r>
      <w:r>
        <w:rPr>
          <w:rFonts w:ascii="AL-Hotham;Times New Roman" w:hAnsi="AL-Hotham;Times New Roman" w:eastAsia="AL-Hotham;Times New Roman" w:cs="AL-Hotham;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6"/>
          <w:sz w:val="36"/>
          <w:szCs w:val="36"/>
          <w:rtl w:val="true"/>
        </w:rPr>
        <w:t>والمستقبليات</w:t>
      </w:r>
      <w:r>
        <w:rPr>
          <w:rFonts w:ascii="AL-Hotham;Times New Roman" w:hAnsi="AL-Hotham;Times New Roman" w:eastAsia="AL-Hotham;Times New Roman" w:cs="AL-Hotham;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6"/>
          <w:sz w:val="36"/>
          <w:szCs w:val="36"/>
          <w:rtl w:val="true"/>
        </w:rPr>
        <w:t>والإختيارات</w:t>
      </w:r>
      <w:r>
        <w:rPr>
          <w:rFonts w:ascii="AL-Hotham;Times New Roman" w:hAnsi="AL-Hotham;Times New Roman" w:eastAsia="AL-Hotham;Times New Roman" w:cs="AL-Hotham;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6"/>
          <w:sz w:val="36"/>
          <w:szCs w:val="36"/>
          <w:rtl w:val="true"/>
        </w:rPr>
        <w:t>والتى</w:t>
      </w:r>
      <w:r>
        <w:rPr>
          <w:rFonts w:ascii="AL-Hotham;Times New Roman" w:hAnsi="AL-Hotham;Times New Roman" w:eastAsia="AL-Hotham;Times New Roman" w:cs="AL-Hotham;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6"/>
          <w:sz w:val="36"/>
          <w:szCs w:val="36"/>
          <w:rtl w:val="true"/>
        </w:rPr>
        <w:t>تعتمد</w:t>
      </w:r>
      <w:r>
        <w:rPr>
          <w:rFonts w:ascii="AL-Hotham;Times New Roman" w:hAnsi="AL-Hotham;Times New Roman" w:eastAsia="AL-Hotham;Times New Roman" w:cs="AL-Hotham;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6"/>
          <w:sz w:val="36"/>
          <w:szCs w:val="36"/>
          <w:rtl w:val="true"/>
        </w:rPr>
        <w:t>فلسفة</w:t>
      </w:r>
      <w:r>
        <w:rPr>
          <w:rFonts w:ascii="AL-Hotham;Times New Roman" w:hAnsi="AL-Hotham;Times New Roman" w:eastAsia="AL-Hotham;Times New Roman" w:cs="AL-Hotham;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6"/>
          <w:sz w:val="36"/>
          <w:szCs w:val="36"/>
          <w:rtl w:val="true"/>
        </w:rPr>
        <w:t>المعاملات</w:t>
      </w:r>
      <w:r>
        <w:rPr>
          <w:rFonts w:ascii="AL-Hotham;Times New Roman" w:hAnsi="AL-Hotham;Times New Roman" w:eastAsia="AL-Hotham;Times New Roman" w:cs="AL-Hotham;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6"/>
          <w:sz w:val="36"/>
          <w:szCs w:val="36"/>
          <w:rtl w:val="true"/>
        </w:rPr>
        <w:t>الورقية</w:t>
      </w:r>
      <w:r>
        <w:rPr>
          <w:rFonts w:ascii="AL-Hotham;Times New Roman" w:hAnsi="AL-Hotham;Times New Roman" w:eastAsia="AL-Hotham;Times New Roman" w:cs="AL-Hotham;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6"/>
          <w:sz w:val="36"/>
          <w:szCs w:val="36"/>
          <w:rtl w:val="true"/>
        </w:rPr>
        <w:t>الوهمية</w:t>
      </w:r>
      <w:r>
        <w:rPr>
          <w:rFonts w:ascii="AL-Hotham;Times New Roman" w:hAnsi="AL-Hotham;Times New Roman" w:eastAsia="AL-Hotham;Times New Roman" w:cs="AL-Hotham;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6"/>
          <w:sz w:val="36"/>
          <w:szCs w:val="36"/>
          <w:rtl w:val="true"/>
        </w:rPr>
        <w:t>والتى</w:t>
      </w:r>
      <w:r>
        <w:rPr>
          <w:rFonts w:ascii="AL-Hotham;Times New Roman" w:hAnsi="AL-Hotham;Times New Roman" w:eastAsia="AL-Hotham;Times New Roman" w:cs="AL-Hotham;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6"/>
          <w:sz w:val="36"/>
          <w:szCs w:val="36"/>
          <w:rtl w:val="true"/>
        </w:rPr>
        <w:t>أَنْشَأَتْ</w:t>
      </w:r>
      <w:r>
        <w:rPr>
          <w:rFonts w:ascii="AL-Hotham;Times New Roman" w:hAnsi="AL-Hotham;Times New Roman" w:eastAsia="AL-Hotham;Times New Roman" w:cs="AL-Hotham;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6"/>
          <w:sz w:val="36"/>
          <w:szCs w:val="36"/>
          <w:rtl w:val="true"/>
        </w:rPr>
        <w:t>يسمى</w:t>
      </w:r>
      <w:r>
        <w:rPr>
          <w:rFonts w:ascii="AL-Hotham;Times New Roman" w:hAnsi="AL-Hotham;Times New Roman" w:eastAsia="AL-Hotham;Times New Roman" w:cs="AL-Hotham;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بالاقتصاد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ورقى</w:t>
      </w:r>
      <w:r>
        <w:rPr>
          <w:rFonts w:eastAsia="Times New Roman" w:cs="Times New Roman" w:ascii="AL-Hotham;Times New Roman" w:hAnsi="AL-Hotham;Times New Roman"/>
          <w:spacing w:val="-8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0"/>
        <w:ind w:left="566" w:right="0" w:hanging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b/>
          <w:b/>
          <w:bCs/>
          <w:spacing w:val="-4"/>
          <w:sz w:val="36"/>
          <w:sz w:val="36"/>
          <w:szCs w:val="36"/>
          <w:u w:val="single"/>
          <w:rtl w:val="true"/>
        </w:rPr>
        <w:t>ثالثاً</w:t>
      </w:r>
      <w:r>
        <w:rPr>
          <w:rFonts w:eastAsia="Times New Roman" w:cs="Times New Roman" w:ascii="AL-Hotham;Times New Roman" w:hAnsi="AL-Hotham;Times New Roman"/>
          <w:spacing w:val="-4"/>
          <w:sz w:val="36"/>
          <w:szCs w:val="36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تعثر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كثير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المضاربين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الأسواق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عن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الوفاء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بتعهداتهم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والالتزام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بالعقود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بسبب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امتناع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البنوك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عن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الاستمرار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تمويل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أنشطتهم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بنظام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القروض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بفائدة</w:t>
      </w:r>
      <w:r>
        <w:rPr>
          <w:rFonts w:eastAsia="Times New Roman" w:cs="Times New Roman" w:ascii="AL-Hotham;Times New Roman" w:hAnsi="AL-Hotham;Times New Roman"/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0"/>
        <w:ind w:left="566" w:right="0" w:hanging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>رابعاً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خو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شدي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آفا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ستقب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ع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  <w:lang w:bidi="ar-EG"/>
        </w:rPr>
        <w:t>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كثي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ضاربي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مستثمري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خلص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ريع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ستثمارات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ه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د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زي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انهي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سعار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0"/>
        <w:ind w:left="566" w:right="0" w:hanging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خامساً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تعثر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إفلاس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عديد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شركات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وساط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بسبب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توقف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بنوك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ع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نحه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تسهيلات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ائتماني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إلاّ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بشروط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جحفة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0"/>
        <w:ind w:left="566" w:right="0" w:hanging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سادساً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رقاب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ضعيف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قبل 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أجهز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حكومي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ذات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اختصاص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أسواق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المؤسسات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م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حكمه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تقْديساً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لفلسف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نظام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اقتصاد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حر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0"/>
        <w:ind w:left="566" w:right="0" w:hanging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سابعاً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نتشار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فساد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أخلاق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سلوكيات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بعض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متعاملي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سواق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أوراق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مالية،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لاسيم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ظهور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سريا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اشاعات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كاذبة،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الغرر،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التدليس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التزوير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الغش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الاحتيال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الرب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الجشع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الاحتكار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كل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صيغ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سبل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أساليب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كل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ناس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بالباطل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ت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نهي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له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رسوله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عنها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64" w:before="240" w:after="0"/>
        <w:ind w:left="386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32"/>
          <w:szCs w:val="32"/>
          <w:lang w:val="fr-FR"/>
        </w:rPr>
        <w:t>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 </w:t>
      </w:r>
      <w:r>
        <w:rPr>
          <w:rFonts w:ascii="Sultan Medium;Times New Roman" w:hAnsi="Sultan Medium;Times New Roman" w:eastAsia="Times New Roman" w:cs="Times New Roman"/>
          <w:sz w:val="32"/>
          <w:sz w:val="32"/>
          <w:szCs w:val="32"/>
          <w:rtl w:val="true"/>
        </w:rPr>
        <w:t>آثار</w:t>
      </w:r>
      <w:r>
        <w:rPr>
          <w:rFonts w:ascii="Sultan Medium;Times New Roman" w:hAnsi="Sultan Medium;Times New Roman" w:eastAsia="Sultan Medium;Times New Roman" w:cs="Sultan Medium;Times New Roman"/>
          <w:sz w:val="32"/>
          <w:sz w:val="32"/>
          <w:szCs w:val="32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2"/>
          <w:sz w:val="32"/>
          <w:szCs w:val="32"/>
          <w:rtl w:val="true"/>
        </w:rPr>
        <w:t>الأزمة</w:t>
      </w:r>
      <w:r>
        <w:rPr>
          <w:rFonts w:ascii="Sultan Medium;Times New Roman" w:hAnsi="Sultan Medium;Times New Roman" w:eastAsia="Sultan Medium;Times New Roman" w:cs="Sultan Medium;Times New Roman"/>
          <w:sz w:val="32"/>
          <w:sz w:val="32"/>
          <w:szCs w:val="32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2"/>
          <w:sz w:val="32"/>
          <w:szCs w:val="32"/>
          <w:rtl w:val="true"/>
        </w:rPr>
        <w:t>المالية</w:t>
      </w:r>
      <w:r>
        <w:rPr>
          <w:rFonts w:ascii="Sultan Medium;Times New Roman" w:hAnsi="Sultan Medium;Times New Roman" w:eastAsia="Sultan Medium;Times New Roman" w:cs="Sultan Medium;Times New Roman"/>
          <w:sz w:val="32"/>
          <w:sz w:val="32"/>
          <w:szCs w:val="32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ascii="Sultan Medium;Times New Roman" w:hAnsi="Sultan Medium;Times New Roman" w:eastAsia="Sultan Medium;Times New Roman" w:cs="Sultan Medium;Times New Roman"/>
          <w:sz w:val="32"/>
          <w:sz w:val="32"/>
          <w:szCs w:val="32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2"/>
          <w:sz w:val="32"/>
          <w:szCs w:val="32"/>
          <w:rtl w:val="true"/>
        </w:rPr>
        <w:t>أسعار</w:t>
      </w:r>
      <w:r>
        <w:rPr>
          <w:rFonts w:ascii="Sultan Medium;Times New Roman" w:hAnsi="Sultan Medium;Times New Roman" w:eastAsia="Sultan Medium;Times New Roman" w:cs="Sultan Medium;Times New Roman"/>
          <w:sz w:val="32"/>
          <w:sz w:val="32"/>
          <w:szCs w:val="32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2"/>
          <w:sz w:val="32"/>
          <w:szCs w:val="32"/>
          <w:rtl w:val="true"/>
        </w:rPr>
        <w:t>الأسهم</w:t>
      </w:r>
      <w:r>
        <w:rPr>
          <w:rFonts w:eastAsia="Times New Roman" w:cs="Times New Roman" w:ascii="Sultan Medium;Times New Roman" w:hAnsi="Sultan Medium;Times New Roman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64" w:before="180" w:after="0"/>
        <w:ind w:left="56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كل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هذه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أسباب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دت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تداعيات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خطير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سعار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برزه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يلى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64" w:before="180" w:after="0"/>
        <w:ind w:left="56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32"/>
          <w:szCs w:val="32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نهيار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سعار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درج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نه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صلت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دو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قيمته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إسمية،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هذ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سبب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خسائر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فادح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للأفراد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الشركات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المؤسسات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عامل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سواق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أوراق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مالية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0"/>
        <w:ind w:left="56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32"/>
          <w:szCs w:val="32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توقف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تعامل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عديد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أسهم،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بم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يمك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يطلق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عليه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جال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أعمال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المال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ركود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الانكماش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معاملات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0"/>
        <w:ind w:left="56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32"/>
          <w:szCs w:val="32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تصفي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بعض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شركات،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أصبح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تعامل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سهمه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نعدم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نتظاراً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للانتهاء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عمليات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تصفية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 w:before="180" w:after="0"/>
        <w:ind w:left="206" w:right="0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نجم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ع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هذه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آثار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نوعا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هما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64" w:before="180" w:after="0"/>
        <w:ind w:left="128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  <w:lang w:val="fr-FR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val="fr-FR"/>
        </w:rPr>
        <w:t>)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سهم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كاسد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>: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يُرْج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له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قيم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لك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قل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كثيراً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معتاد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و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اسمية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 w:before="180" w:after="0"/>
        <w:ind w:left="128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  <w:lang w:val="fr-FR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val="fr-FR"/>
        </w:rPr>
        <w:t>)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سهم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تعثر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راكد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ل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يُرْج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له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قيم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سترد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أمد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قريب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280"/>
        <w:ind w:left="0" w:right="0"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م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نظور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مال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ثارت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هذه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نتائج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عديد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تساؤلات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نه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يتعلق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بموضوع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زكاة 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مال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ثل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64" w:before="180" w:after="0"/>
        <w:ind w:left="56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b/>
          <w:bCs/>
          <w:sz w:val="32"/>
          <w:szCs w:val="32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اس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المضارب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والاستثمار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الخاسر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64" w:before="180" w:after="0"/>
        <w:ind w:left="56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b/>
          <w:bCs/>
          <w:sz w:val="32"/>
          <w:szCs w:val="32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ه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الكاسد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والراكد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والمتعثر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64" w:before="180" w:after="0"/>
        <w:ind w:left="56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b/>
          <w:bCs/>
          <w:sz w:val="32"/>
          <w:szCs w:val="32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المضارب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الكاسد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والراكد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والمتعثر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زكاتها؟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64" w:before="180" w:after="0"/>
        <w:ind w:left="56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b/>
          <w:bCs/>
          <w:sz w:val="32"/>
          <w:szCs w:val="32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تأخير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الاعسار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64" w:before="180" w:after="280"/>
        <w:ind w:left="0" w:right="0"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هذ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سوف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نتناوله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بشيء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تفصيل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صفحات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تالي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بعد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نتناول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أحكام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زكوي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عام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للأسهم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حالات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عادية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264" w:before="1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Bader" w:hAnsi="Bader" w:eastAsia="Times New Roman" w:cs="Times New Roman"/>
          <w:b/>
          <w:b/>
          <w:bCs/>
          <w:sz w:val="44"/>
          <w:sz w:val="44"/>
          <w:szCs w:val="44"/>
          <w:rtl w:val="true"/>
        </w:rPr>
        <w:t>الأحكام</w:t>
      </w:r>
      <w:r>
        <w:rPr>
          <w:rFonts w:ascii="Bader" w:hAnsi="Bader" w:eastAsia="Bader" w:cs="Bader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ader" w:hAnsi="Bader" w:eastAsia="Times New Roman" w:cs="Times New Roman"/>
          <w:b/>
          <w:b/>
          <w:bCs/>
          <w:sz w:val="44"/>
          <w:sz w:val="44"/>
          <w:szCs w:val="44"/>
          <w:rtl w:val="true"/>
        </w:rPr>
        <w:t>الكلية</w:t>
      </w:r>
      <w:r>
        <w:rPr>
          <w:rFonts w:ascii="Bader" w:hAnsi="Bader" w:eastAsia="Bader" w:cs="Bader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Bader" w:hAnsi="Bader" w:eastAsia="Times New Roman" w:cs="Times New Roman"/>
          <w:b/>
          <w:b/>
          <w:bCs/>
          <w:sz w:val="44"/>
          <w:sz w:val="44"/>
          <w:szCs w:val="44"/>
          <w:rtl w:val="true"/>
          <w:lang w:bidi="ar-EG"/>
        </w:rPr>
        <w:t>لحساب</w:t>
      </w:r>
      <w:r>
        <w:rPr>
          <w:rFonts w:ascii="Bader" w:hAnsi="Bader" w:eastAsia="Bader" w:cs="Bader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Bader" w:hAnsi="Bader" w:eastAsia="Times New Roman" w:cs="Times New Roman"/>
          <w:b/>
          <w:b/>
          <w:bCs/>
          <w:sz w:val="44"/>
          <w:sz w:val="44"/>
          <w:szCs w:val="44"/>
          <w:rtl w:val="true"/>
        </w:rPr>
        <w:t>زكاة</w:t>
      </w:r>
      <w:r>
        <w:rPr>
          <w:rFonts w:ascii="Bader" w:hAnsi="Bader" w:eastAsia="Bader" w:cs="Bader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ader" w:hAnsi="Bader" w:eastAsia="Times New Roman" w:cs="Times New Roman"/>
          <w:b/>
          <w:b/>
          <w:bCs/>
          <w:sz w:val="44"/>
          <w:sz w:val="44"/>
          <w:szCs w:val="44"/>
          <w:rtl w:val="true"/>
        </w:rPr>
        <w:t>الأسهم</w:t>
      </w:r>
      <w:r>
        <w:rPr>
          <w:rFonts w:ascii="Bader" w:hAnsi="Bader" w:eastAsia="Bader" w:cs="Bader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ader" w:hAnsi="Bader" w:eastAsia="Times New Roman" w:cs="Times New Roman"/>
          <w:b/>
          <w:b/>
          <w:bCs/>
          <w:sz w:val="44"/>
          <w:sz w:val="44"/>
          <w:szCs w:val="44"/>
          <w:rtl w:val="true"/>
        </w:rPr>
        <w:t>العادية</w:t>
      </w:r>
      <w:r>
        <w:rPr>
          <w:rFonts w:ascii="Bader" w:hAnsi="Bader" w:eastAsia="Bader" w:cs="Bader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lineRule="auto" w:line="264" w:before="1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Bader" w:hAnsi="Bader"/>
          <w:sz w:val="12"/>
          <w:szCs w:val="12"/>
          <w:rtl w:val="true"/>
        </w:rPr>
        <w:t> </w:t>
      </w:r>
    </w:p>
    <w:p>
      <w:pPr>
        <w:pStyle w:val="Normal"/>
        <w:bidi w:val="1"/>
        <w:spacing w:lineRule="auto" w:line="264" w:before="240" w:after="0"/>
        <w:ind w:left="386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40"/>
          <w:szCs w:val="40"/>
          <w:lang w:val="fr-FR"/>
        </w:rPr>
        <w:t>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مفهوم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السهم</w:t>
      </w:r>
      <w:r>
        <w:rPr>
          <w:rFonts w:eastAsia="Times New Roman" w:cs="Times New Roman" w:ascii="Sultan Medium;Times New Roman" w:hAnsi="Sultan Medium;Times New Roman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auto" w:line="264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قص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ال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أن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ص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(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نصي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)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رأ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شرك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صاد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ه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يعتب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لك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شاركاً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وجودات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نتائج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عمال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فقاً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قاعد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غن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الغرم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ق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جر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ر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ج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شرك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ساه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قسي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رأ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 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جز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(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صكوك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)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تساو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اب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تداول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طل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جز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هما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يطل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لك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ساهماً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يخ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انو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جموع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حقوق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علي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جموع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التزامات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شار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ربح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خسار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ُضْمَنْ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ستردا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فعه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ائداً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علوماً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240" w:after="0"/>
        <w:ind w:left="386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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أنواع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الأسهم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من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منظور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زكاة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المال</w:t>
      </w:r>
      <w:r>
        <w:rPr>
          <w:rFonts w:eastAsia="Times New Roman" w:cs="Times New Roman" w:ascii="Sultan Medium;Times New Roman" w:hAnsi="Sultan Mediu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64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نا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قسيم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ديد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شت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أسهم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ي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ج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تناول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فصيلاً</w:t>
      </w:r>
      <w:r>
        <w:rPr>
          <w:rFonts w:eastAsia="Times New Roman" w:cs="Times New Roman" w:ascii="AL-Hotham;Times New Roman" w:hAnsi="AL-Hotham;Times New Roman"/>
          <w:sz w:val="36"/>
          <w:szCs w:val="36"/>
          <w:vertAlign w:val="superscript"/>
          <w:rtl w:val="true"/>
        </w:rPr>
        <w:t>(</w:t>
      </w:r>
      <w:r>
        <w:rPr>
          <w:rFonts w:eastAsia="Times New Roman" w:cs="Times New Roman" w:ascii="AL-Hotham;Times New Roman" w:hAnsi="AL-Hotham;Times New Roman"/>
          <w:sz w:val="36"/>
          <w:szCs w:val="36"/>
          <w:vertAlign w:val="superscript"/>
        </w:rPr>
        <w:t>1</w:t>
      </w:r>
      <w:r>
        <w:rPr>
          <w:rFonts w:eastAsia="Times New Roman" w:cs="Times New Roman" w:ascii="AL-Hotham;Times New Roman" w:hAnsi="AL-Hotham;Times New Roman"/>
          <w:sz w:val="36"/>
          <w:szCs w:val="36"/>
          <w:vertAlign w:val="superscript"/>
          <w:rtl w:val="true"/>
        </w:rPr>
        <w:t>)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ك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عنين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ظو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قسي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يث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ن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لك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متعام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يها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يث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قس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لى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64" w:before="180" w:after="0"/>
        <w:ind w:left="56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أس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مضار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بقصد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التجارة</w:t>
      </w:r>
      <w:r>
        <w:rPr>
          <w:rFonts w:eastAsia="Times New Roman" w:cs="Times New Roman" w:ascii="AL-Hotham;Times New Roman" w:hAnsi="AL-Hotham;Times New Roman"/>
          <w:b/>
          <w:bCs/>
          <w:sz w:val="38"/>
          <w:szCs w:val="38"/>
          <w:rtl w:val="true"/>
        </w:rPr>
        <w:t>:</w:t>
      </w:r>
      <w:r>
        <w:rPr>
          <w:rFonts w:eastAsia="Times New Roman" w:cs="Times New Roman" w:ascii="AL-Hotham;Times New Roman" w:hAnsi="AL-Hotham;Times New Roman"/>
          <w:sz w:val="38"/>
          <w:szCs w:val="38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ه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نعق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ن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لك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تاج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ي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يعاً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شر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(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قلي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تداول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)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قص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حقي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ربح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َتُعَامَلْ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عام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بضاع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ن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اج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يث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ربص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سو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تحقي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رباح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قلي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خسائر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0"/>
        <w:ind w:left="56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أس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إقتناء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بقصد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تحقيق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الإيراد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b/>
          <w:bCs/>
          <w:sz w:val="38"/>
          <w:szCs w:val="38"/>
          <w:rtl w:val="true"/>
        </w:rPr>
        <w:t xml:space="preserve">(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العائد</w:t>
      </w:r>
      <w:r>
        <w:rPr>
          <w:rFonts w:eastAsia="Times New Roman" w:cs="Times New Roman" w:ascii="AL-Hotham;Times New Roman" w:hAnsi="AL-Hotham;Times New Roman"/>
          <w:b/>
          <w:bCs/>
          <w:sz w:val="38"/>
          <w:szCs w:val="38"/>
          <w:rtl w:val="true"/>
        </w:rPr>
        <w:t>)</w:t>
      </w:r>
      <w:r>
        <w:rPr>
          <w:rFonts w:eastAsia="Times New Roman" w:cs="Times New Roman" w:ascii="AL-Hotham;Times New Roman" w:hAnsi="AL-Hotham;Times New Roman"/>
          <w:sz w:val="38"/>
          <w:szCs w:val="38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ه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نعق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ن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لك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احتفاظ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تحقي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غ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ائ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توقع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ينظ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ي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نظ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ُرُو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ُن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تحقي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ائد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28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val="fr-FR"/>
        </w:rPr>
        <w:t> </w:t>
      </w:r>
    </w:p>
    <w:p>
      <w:pPr>
        <w:pStyle w:val="Normal"/>
        <w:bidi w:val="1"/>
        <w:spacing w:lineRule="auto" w:line="264" w:before="240" w:after="0"/>
        <w:ind w:left="386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40"/>
          <w:szCs w:val="40"/>
          <w:lang w:val="fr-FR"/>
        </w:rPr>
        <w:t>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أحكام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زكاة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الأسهم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العادية</w:t>
      </w:r>
      <w:r>
        <w:rPr>
          <w:rFonts w:eastAsia="Times New Roman" w:cs="Times New Roman" w:ascii="Sultan Medium;Times New Roman" w:hAnsi="Sultan Medium;Times New Roman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auto" w:line="264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ختل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حكا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ظ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ظرو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اد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اختلا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ن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لك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نح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الى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64" w:before="180" w:after="0"/>
        <w:ind w:left="746" w:right="0" w:hanging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val="fr-FR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حك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بني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المضاربة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ان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ن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لك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تاج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أ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بيع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شر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هد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حقي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ربح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إن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طب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ي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حكا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رو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جار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يث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قو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نوي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اريخ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ل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ا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وق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حاض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تزك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نس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2.5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%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لغ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ت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نصا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ه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عاد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85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جرا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ذهب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نح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ذ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و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ر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فصيلاً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40" w:before="180" w:after="0"/>
        <w:ind w:left="746" w:right="0" w:hanging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val="fr-FR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حك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بني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الاستثمار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ان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ن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اقتن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هد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حص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غ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(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ائ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ربح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)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إن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طب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ي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حكا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ستغل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يث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زك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ائ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نها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ح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نس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2.5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%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ه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رأ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راجح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هنا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آر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ر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زك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ائ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نس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10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% . </w:t>
      </w:r>
    </w:p>
    <w:p>
      <w:pPr>
        <w:pStyle w:val="Normal"/>
        <w:bidi w:val="1"/>
        <w:spacing w:lineRule="auto" w:line="240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يلاحظ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ج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ؤخذ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حسبا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حو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وضع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و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شرك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صد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طبيع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شطتها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إ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ان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د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لي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سا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طبيق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قاعدة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"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ثني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"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ت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سو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ي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فع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واسط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شرك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ج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دفع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ل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هم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ان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شرك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ؤد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ذ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حا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طب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حكا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ذكو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عاليه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ق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صد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ؤتم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نعق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كوي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1404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ـ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-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1984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لى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 </w:t>
      </w:r>
    </w:p>
    <w:p>
      <w:pPr>
        <w:pStyle w:val="Normal"/>
        <w:bidi w:val="1"/>
        <w:spacing w:lineRule="auto" w:line="216" w:before="180" w:after="0"/>
        <w:ind w:left="38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ام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شرك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تزك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موالها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ج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سا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خراج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خر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هم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عاً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ازدواج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ق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شرك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إخراج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إن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ج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ل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زك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همه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16" w:before="180" w:after="0"/>
        <w:ind w:left="38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زك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ل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  <w:lang w:bidi="ar-EG"/>
        </w:rPr>
        <w:t>ال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هم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نح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الى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16" w:before="180" w:after="0"/>
        <w:ind w:left="1800" w:right="0" w:hanging="141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كو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تخذ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هم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متاج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يعاً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شراءً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واج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ي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خراج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ربع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ش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وق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سع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و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جو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سائ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رو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جارة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16" w:before="180" w:after="0"/>
        <w:ind w:left="1800" w:right="0" w:hanging="141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eastAsia="Times New Roman" w:cs="Times New Roman" w:ascii="AL-Hotham;Times New Roman" w:hAnsi="AL-Hotham;Times New Roman"/>
          <w:sz w:val="34"/>
          <w:szCs w:val="34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يكون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قد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اتخذ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للاستفادة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ريعها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السنوي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فزكاتها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كما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يلى</w:t>
      </w:r>
      <w:r>
        <w:rPr>
          <w:rFonts w:eastAsia="Times New Roman" w:cs="Times New Roman" w:ascii="AL-Hotham;Times New Roman" w:hAnsi="AL-Hotham;Times New Roman"/>
          <w:sz w:val="34"/>
          <w:szCs w:val="34"/>
          <w:rtl w:val="true"/>
        </w:rPr>
        <w:t xml:space="preserve">: </w:t>
      </w:r>
    </w:p>
    <w:p>
      <w:pPr>
        <w:pStyle w:val="Normal"/>
        <w:bidi w:val="1"/>
        <w:spacing w:lineRule="auto" w:line="216" w:before="180" w:after="0"/>
        <w:ind w:left="144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)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مكن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عر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طري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شرك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غير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قد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خص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وجود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و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شرك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إن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خرج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هم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نس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ربع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شر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16" w:before="180" w:after="0"/>
        <w:ind w:left="144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)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إ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عر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ق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عدد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آر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ذل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16" w:before="180" w:after="0"/>
        <w:ind w:left="200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ير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كثر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ل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ض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ريع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ائ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موال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يث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ح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نصا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يخرج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ربع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ش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تبرأ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ذمت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16" w:before="180" w:after="0"/>
        <w:ind w:left="200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ير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آخرو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خراج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ش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ربح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و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بضه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اساً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غ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ر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راعية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16" w:before="180" w:after="0"/>
        <w:ind w:left="2006" w:right="720" w:hanging="19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b/>
          <w:bCs/>
          <w:sz w:val="32"/>
          <w:szCs w:val="32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          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تعقي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  <w:lang w:bidi="ar-EG"/>
        </w:rPr>
        <w:t>ب</w:t>
      </w:r>
      <w:r>
        <w:rPr>
          <w:rFonts w:eastAsia="Times New Roman" w:cs="Times New Roman" w:ascii="AL-Hotham;Times New Roman" w:hAnsi="AL-Hotham;Times New Roman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spacing w:lineRule="auto" w:line="216" w:before="180" w:after="0"/>
        <w:ind w:left="26" w:right="0" w:firstLine="69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يتضح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فتاو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سابق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ظل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ظروف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عادي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تخضع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للزكا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يقوم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سهم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ساس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قيم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سوقي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إذ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كا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غرض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قتنائه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هو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بيع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الشراء،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م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إذ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كا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غرض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اقتناء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هو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ربح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فيخضع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ذلك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ربح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للزكا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ساس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2"/>
          <w:szCs w:val="32"/>
        </w:rPr>
        <w:t>2.5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%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هذ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نميل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أخذ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به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16" w:before="180" w:after="0"/>
        <w:ind w:left="26" w:right="0" w:firstLine="69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تحسب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عادي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بقصد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تجار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فق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جموع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  <w:lang w:bidi="ar-EG"/>
        </w:rPr>
        <w:t>م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أسس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المعاي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  <w:lang w:bidi="ar-EG"/>
        </w:rPr>
        <w:t>ي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ر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محاسبية،وطبقاً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لمجموع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خطوات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نحو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موضح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بند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تالي</w:t>
      </w:r>
    </w:p>
    <w:p>
      <w:pPr>
        <w:pStyle w:val="Normal"/>
        <w:bidi w:val="1"/>
        <w:spacing w:lineRule="auto" w:line="216" w:before="180" w:after="28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Sultan Medium;Times New Roman" w:hAnsi="Sultan Medium;Times New Roman" w:eastAsia="Times New Roman" w:cs="Times New Roman"/>
          <w:b/>
          <w:b/>
          <w:bCs/>
          <w:sz w:val="40"/>
          <w:sz w:val="40"/>
          <w:szCs w:val="40"/>
          <w:rtl w:val="true"/>
        </w:rPr>
        <w:t>أسس</w:t>
      </w:r>
      <w:r>
        <w:rPr>
          <w:rFonts w:ascii="Sultan Medium;Times New Roman" w:hAnsi="Sultan Medium;Times New Roman" w:eastAsia="Sultan Medium;Times New Roman" w:cs="Sultan Medium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b/>
          <w:b/>
          <w:bCs/>
          <w:sz w:val="40"/>
          <w:sz w:val="40"/>
          <w:szCs w:val="40"/>
          <w:rtl w:val="true"/>
        </w:rPr>
        <w:t>وخطوات</w:t>
      </w:r>
      <w:r>
        <w:rPr>
          <w:rFonts w:ascii="Sultan Medium;Times New Roman" w:hAnsi="Sultan Medium;Times New Roman" w:eastAsia="Sultan Medium;Times New Roman" w:cs="Sultan Medium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b/>
          <w:b/>
          <w:bCs/>
          <w:sz w:val="40"/>
          <w:sz w:val="40"/>
          <w:szCs w:val="40"/>
          <w:rtl w:val="true"/>
        </w:rPr>
        <w:t>حساب</w:t>
      </w:r>
      <w:r>
        <w:rPr>
          <w:rFonts w:ascii="Sultan Medium;Times New Roman" w:hAnsi="Sultan Medium;Times New Roman" w:eastAsia="Sultan Medium;Times New Roman" w:cs="Sultan Medium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b/>
          <w:b/>
          <w:bCs/>
          <w:sz w:val="40"/>
          <w:sz w:val="40"/>
          <w:szCs w:val="40"/>
          <w:rtl w:val="true"/>
        </w:rPr>
        <w:t>زكاة</w:t>
      </w:r>
      <w:r>
        <w:rPr>
          <w:rFonts w:ascii="Sultan Medium;Times New Roman" w:hAnsi="Sultan Medium;Times New Roman" w:eastAsia="Sultan Medium;Times New Roman" w:cs="Sultan Medium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b/>
          <w:b/>
          <w:bCs/>
          <w:sz w:val="40"/>
          <w:sz w:val="40"/>
          <w:szCs w:val="40"/>
          <w:rtl w:val="true"/>
        </w:rPr>
        <w:t>أسهم</w:t>
      </w:r>
      <w:r>
        <w:rPr>
          <w:rFonts w:ascii="Sultan Medium;Times New Roman" w:hAnsi="Sultan Medium;Times New Roman" w:eastAsia="Sultan Medium;Times New Roman" w:cs="Sultan Medium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b/>
          <w:b/>
          <w:bCs/>
          <w:sz w:val="40"/>
          <w:sz w:val="40"/>
          <w:szCs w:val="40"/>
          <w:rtl w:val="true"/>
        </w:rPr>
        <w:t>المضاربة</w:t>
      </w:r>
      <w:r>
        <w:rPr>
          <w:rFonts w:ascii="Sultan Medium;Times New Roman" w:hAnsi="Sultan Medium;Times New Roman" w:eastAsia="Sultan Medium;Times New Roman" w:cs="Sultan Medium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b/>
          <w:b/>
          <w:bCs/>
          <w:sz w:val="40"/>
          <w:sz w:val="40"/>
          <w:szCs w:val="40"/>
          <w:rtl w:val="true"/>
        </w:rPr>
        <w:t>العادية</w:t>
      </w:r>
      <w:r>
        <w:rPr>
          <w:rFonts w:eastAsia="Times New Roman" w:cs="Times New Roman" w:ascii="Sultan Medium;Times New Roman" w:hAnsi="Sultan Medium;Times New Roman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auto" w:line="264" w:before="180" w:after="0"/>
        <w:ind w:left="26" w:right="0" w:firstLine="69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تتمثل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أسس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محاسبي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الخطوات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عملي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لحساب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سهم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مضارب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بصف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عام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ضوء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أحكام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سابق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آتى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40" w:before="180" w:after="0"/>
        <w:ind w:left="746" w:right="0" w:hanging="5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  <w:lang w:val="fr-FR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val="fr-FR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تحديد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يعاد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سنو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للزكا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هو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نهاي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حول،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عندم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يأت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هذ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ميعاد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كل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عام،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يَقُوم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مضارب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بحساب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عليه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نحو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تالى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180" w:after="0"/>
        <w:ind w:left="746" w:right="0" w:hanging="5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  <w:lang w:val="fr-FR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val="fr-FR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تحديد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مرصده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للمضارب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مقتنا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بني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بيع،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يتم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تقويمه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ساس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قيم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سوقي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له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بورص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و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بمعرف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خبراء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أهل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اختصاص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يطلق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هذه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قيم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سم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"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الزكوي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". </w:t>
      </w:r>
    </w:p>
    <w:p>
      <w:pPr>
        <w:pStyle w:val="Normal"/>
        <w:bidi w:val="1"/>
        <w:spacing w:lineRule="auto" w:line="240" w:before="180" w:after="0"/>
        <w:ind w:left="746" w:right="0" w:hanging="5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32"/>
          <w:szCs w:val="32"/>
          <w:lang w:val="fr-FR"/>
        </w:rPr>
        <w:t>3</w:t>
      </w:r>
      <w:r>
        <w:rPr>
          <w:rFonts w:eastAsia="Times New Roman" w:cs="Times New Roman" w:ascii="Times New Roman" w:hAnsi="Times New Roman"/>
          <w:spacing w:val="-8"/>
          <w:sz w:val="32"/>
          <w:szCs w:val="32"/>
          <w:rtl w:val="true"/>
          <w:lang w:val="fr-FR"/>
        </w:rPr>
        <w:t>-</w:t>
      </w:r>
      <w:r>
        <w:rPr>
          <w:rFonts w:eastAsia="Times New Roman" w:cs="Times New Roman" w:ascii="Times New Roman" w:hAnsi="Times New Roman"/>
          <w:spacing w:val="-8"/>
          <w:sz w:val="14"/>
          <w:szCs w:val="14"/>
          <w:rtl w:val="true"/>
          <w:lang w:val="fr-FR"/>
        </w:rPr>
        <w:t xml:space="preserve">    </w:t>
      </w:r>
      <w:r>
        <w:rPr>
          <w:rFonts w:ascii="AL-Hotham;Times New Roman" w:hAnsi="AL-Hotham;Times New Roman" w:eastAsia="Times New Roman" w:cs="Times New Roman"/>
          <w:spacing w:val="-8"/>
          <w:sz w:val="32"/>
          <w:sz w:val="32"/>
          <w:szCs w:val="32"/>
          <w:rtl w:val="true"/>
        </w:rPr>
        <w:t>تحديد</w:t>
      </w:r>
      <w:r>
        <w:rPr>
          <w:rFonts w:ascii="AL-Hotham;Times New Roman" w:hAnsi="AL-Hotham;Times New Roman" w:eastAsia="AL-Hotham;Times New Roman" w:cs="AL-Hotham;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2"/>
          <w:sz w:val="32"/>
          <w:szCs w:val="32"/>
          <w:rtl w:val="true"/>
        </w:rPr>
        <w:t>وتقويم</w:t>
      </w:r>
      <w:r>
        <w:rPr>
          <w:rFonts w:ascii="AL-Hotham;Times New Roman" w:hAnsi="AL-Hotham;Times New Roman" w:eastAsia="AL-Hotham;Times New Roman" w:cs="AL-Hotham;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2"/>
          <w:sz w:val="32"/>
          <w:szCs w:val="32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2"/>
          <w:sz w:val="32"/>
          <w:szCs w:val="32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2"/>
          <w:sz w:val="32"/>
          <w:szCs w:val="32"/>
          <w:rtl w:val="true"/>
        </w:rPr>
        <w:t>المضارب</w:t>
      </w:r>
      <w:r>
        <w:rPr>
          <w:rFonts w:ascii="AL-Hotham;Times New Roman" w:hAnsi="AL-Hotham;Times New Roman" w:eastAsia="AL-Hotham;Times New Roman" w:cs="AL-Hotham;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2"/>
          <w:sz w:val="32"/>
          <w:szCs w:val="32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2"/>
          <w:sz w:val="32"/>
          <w:szCs w:val="32"/>
          <w:rtl w:val="true"/>
        </w:rPr>
        <w:t>مطلوبات</w:t>
      </w:r>
      <w:r>
        <w:rPr>
          <w:rFonts w:ascii="AL-Hotham;Times New Roman" w:hAnsi="AL-Hotham;Times New Roman" w:eastAsia="AL-Hotham;Times New Roman" w:cs="AL-Hotham;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2"/>
          <w:sz w:val="32"/>
          <w:szCs w:val="32"/>
          <w:rtl w:val="true"/>
        </w:rPr>
        <w:t>أو</w:t>
      </w:r>
      <w:r>
        <w:rPr>
          <w:rFonts w:ascii="AL-Hotham;Times New Roman" w:hAnsi="AL-Hotham;Times New Roman" w:eastAsia="AL-Hotham;Times New Roman" w:cs="AL-Hotham;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2"/>
          <w:sz w:val="32"/>
          <w:szCs w:val="32"/>
          <w:rtl w:val="true"/>
        </w:rPr>
        <w:t>ديون</w:t>
      </w:r>
      <w:r>
        <w:rPr>
          <w:rFonts w:ascii="AL-Hotham;Times New Roman" w:hAnsi="AL-Hotham;Times New Roman" w:eastAsia="AL-Hotham;Times New Roman" w:cs="AL-Hotham;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2"/>
          <w:sz w:val="32"/>
          <w:szCs w:val="32"/>
          <w:rtl w:val="true"/>
        </w:rPr>
        <w:t>مستحقة</w:t>
      </w:r>
      <w:r>
        <w:rPr>
          <w:rFonts w:ascii="AL-Hotham;Times New Roman" w:hAnsi="AL-Hotham;Times New Roman" w:eastAsia="AL-Hotham;Times New Roman" w:cs="AL-Hotham;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2"/>
          <w:sz w:val="32"/>
          <w:szCs w:val="32"/>
          <w:rtl w:val="true"/>
        </w:rPr>
        <w:t>للغير</w:t>
      </w:r>
      <w:r>
        <w:rPr>
          <w:rFonts w:ascii="AL-Hotham;Times New Roman" w:hAnsi="AL-Hotham;Times New Roman" w:eastAsia="AL-Hotham;Times New Roman" w:cs="AL-Hotham;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2"/>
          <w:sz w:val="32"/>
          <w:szCs w:val="32"/>
          <w:rtl w:val="true"/>
        </w:rPr>
        <w:t>واجبة</w:t>
      </w:r>
      <w:r>
        <w:rPr>
          <w:rFonts w:ascii="AL-Hotham;Times New Roman" w:hAnsi="AL-Hotham;Times New Roman" w:eastAsia="AL-Hotham;Times New Roman" w:cs="AL-Hotham;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2"/>
          <w:sz w:val="32"/>
          <w:szCs w:val="32"/>
          <w:rtl w:val="true"/>
        </w:rPr>
        <w:t>الأداء</w:t>
      </w:r>
      <w:r>
        <w:rPr>
          <w:rFonts w:ascii="AL-Hotham;Times New Roman" w:hAnsi="AL-Hotham;Times New Roman" w:eastAsia="AL-Hotham;Times New Roman" w:cs="AL-Hotham;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2"/>
          <w:sz w:val="32"/>
          <w:szCs w:val="32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2"/>
          <w:sz w:val="32"/>
          <w:szCs w:val="32"/>
          <w:rtl w:val="true"/>
        </w:rPr>
        <w:t>السنة</w:t>
      </w:r>
      <w:r>
        <w:rPr>
          <w:rFonts w:ascii="AL-Hotham;Times New Roman" w:hAnsi="AL-Hotham;Times New Roman" w:eastAsia="AL-Hotham;Times New Roman" w:cs="AL-Hotham;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2"/>
          <w:sz w:val="32"/>
          <w:szCs w:val="32"/>
          <w:rtl w:val="true"/>
        </w:rPr>
        <w:t>المقبلة،</w:t>
      </w:r>
      <w:r>
        <w:rPr>
          <w:rFonts w:ascii="AL-Hotham;Times New Roman" w:hAnsi="AL-Hotham;Times New Roman" w:eastAsia="AL-Hotham;Times New Roman" w:cs="AL-Hotham;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2"/>
          <w:sz w:val="32"/>
          <w:szCs w:val="32"/>
          <w:rtl w:val="true"/>
        </w:rPr>
        <w:t>ويطلق</w:t>
      </w:r>
      <w:r>
        <w:rPr>
          <w:rFonts w:ascii="AL-Hotham;Times New Roman" w:hAnsi="AL-Hotham;Times New Roman" w:eastAsia="AL-Hotham;Times New Roman" w:cs="AL-Hotham;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2"/>
          <w:sz w:val="32"/>
          <w:szCs w:val="32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2"/>
          <w:sz w:val="32"/>
          <w:szCs w:val="32"/>
          <w:rtl w:val="true"/>
        </w:rPr>
        <w:t>هذه</w:t>
      </w:r>
      <w:r>
        <w:rPr>
          <w:rFonts w:ascii="AL-Hotham;Times New Roman" w:hAnsi="AL-Hotham;Times New Roman" w:eastAsia="AL-Hotham;Times New Roman" w:cs="AL-Hotham;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2"/>
          <w:sz w:val="32"/>
          <w:szCs w:val="32"/>
          <w:rtl w:val="true"/>
        </w:rPr>
        <w:t>القيمة</w:t>
      </w:r>
      <w:r>
        <w:rPr>
          <w:rFonts w:ascii="AL-Hotham;Times New Roman" w:hAnsi="AL-Hotham;Times New Roman" w:eastAsia="AL-Hotham;Times New Roman" w:cs="AL-Hotham;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8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 w:ascii="AL-Hotham;Times New Roman" w:hAnsi="AL-Hotham;Times New Roman"/>
          <w:spacing w:val="-8"/>
          <w:sz w:val="32"/>
          <w:szCs w:val="32"/>
          <w:rtl w:val="true"/>
        </w:rPr>
        <w:t xml:space="preserve">: " </w:t>
      </w:r>
      <w:r>
        <w:rPr>
          <w:rFonts w:ascii="AL-Hotham;Times New Roman" w:hAnsi="AL-Hotham;Times New Roman" w:eastAsia="Times New Roman" w:cs="Times New Roman"/>
          <w:b/>
          <w:b/>
          <w:bCs/>
          <w:spacing w:val="-8"/>
          <w:sz w:val="32"/>
          <w:sz w:val="32"/>
          <w:szCs w:val="32"/>
          <w:rtl w:val="true"/>
        </w:rPr>
        <w:t>الإلتزامات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pacing w:val="-8"/>
          <w:sz w:val="32"/>
          <w:sz w:val="32"/>
          <w:szCs w:val="32"/>
          <w:rtl w:val="true"/>
        </w:rPr>
        <w:t>واجب</w:t>
      </w:r>
      <w:r>
        <w:rPr>
          <w:rFonts w:ascii="AL-Hotham;Times New Roman" w:hAnsi="AL-Hotham;Times New Roman" w:eastAsia="Times New Roman"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>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pacing w:val="-8"/>
          <w:sz w:val="32"/>
          <w:sz w:val="32"/>
          <w:szCs w:val="32"/>
          <w:rtl w:val="true"/>
        </w:rPr>
        <w:t>الخصم</w:t>
      </w:r>
      <w:r>
        <w:rPr>
          <w:rFonts w:eastAsia="Times New Roman" w:cs="Times New Roman" w:ascii="AL-Hotham;Times New Roman" w:hAnsi="AL-Hotham;Times New Roman"/>
          <w:spacing w:val="-8"/>
          <w:sz w:val="32"/>
          <w:szCs w:val="32"/>
          <w:rtl w:val="true"/>
        </w:rPr>
        <w:t xml:space="preserve">" . </w:t>
      </w:r>
    </w:p>
    <w:p>
      <w:pPr>
        <w:pStyle w:val="Normal"/>
        <w:bidi w:val="1"/>
        <w:spacing w:lineRule="auto" w:line="240" w:before="180" w:after="0"/>
        <w:ind w:left="746" w:right="0" w:hanging="5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  <w:lang w:val="fr-FR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val="fr-FR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تحديد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عاء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سهم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مضارب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ذلك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بخصم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التزامات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(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بند</w:t>
      </w:r>
      <w:r>
        <w:rPr>
          <w:rFonts w:eastAsia="Times New Roman" w:cs="Times New Roman" w:ascii="AL-Hotham;Times New Roman" w:hAnsi="AL-Hotham;Times New Roman"/>
          <w:sz w:val="32"/>
          <w:szCs w:val="32"/>
        </w:rPr>
        <w:t>3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)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أموال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زكوي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>(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بند</w:t>
      </w:r>
      <w:r>
        <w:rPr>
          <w:rFonts w:eastAsia="Times New Roman" w:cs="Times New Roman" w:ascii="AL-Hotham;Times New Roman" w:hAnsi="AL-Hotham;Times New Roman"/>
          <w:sz w:val="32"/>
          <w:szCs w:val="32"/>
        </w:rPr>
        <w:t>2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)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تكو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معادلة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40" w:before="180" w:after="0"/>
        <w:ind w:left="176" w:right="0" w:firstLine="54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وعاء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أس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المضارب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b/>
          <w:bCs/>
          <w:sz w:val="32"/>
          <w:szCs w:val="32"/>
          <w:rtl w:val="true"/>
        </w:rPr>
        <w:t xml:space="preserve">=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أس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المضارب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الالتزامات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واجب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الخصم</w:t>
      </w:r>
      <w:r>
        <w:rPr>
          <w:rFonts w:eastAsia="Times New Roman" w:cs="Times New Roman" w:ascii="AL-Hotham;Times New Roman" w:hAnsi="AL-Hotham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180" w:after="0"/>
        <w:ind w:left="746" w:right="0" w:hanging="5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  <w:lang w:val="fr-FR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val="fr-FR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تحديد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قدار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نصاب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سهم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مضاربة،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هو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يعادل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2"/>
          <w:szCs w:val="32"/>
        </w:rPr>
        <w:t>85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جرام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ذهب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خالص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(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عيار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2"/>
          <w:szCs w:val="32"/>
        </w:rPr>
        <w:t>21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و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2"/>
          <w:szCs w:val="32"/>
        </w:rPr>
        <w:t>24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حسب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نظام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كل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بلد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>)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فإذا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صل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وعاء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>(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بند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2"/>
          <w:szCs w:val="32"/>
        </w:rPr>
        <w:t>4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 )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نصاب،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تحسب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زكاة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180" w:after="0"/>
        <w:ind w:left="746" w:right="0" w:hanging="5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  <w:lang w:val="fr-FR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val="fr-FR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تحديد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نسب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زكاة،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ه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ربع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عشر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2"/>
          <w:szCs w:val="32"/>
        </w:rPr>
        <w:t>2.5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%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ساس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تقويم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هجري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و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2"/>
          <w:szCs w:val="32"/>
        </w:rPr>
        <w:t>2.575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 %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أساس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تقويم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ميلادى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180" w:after="0"/>
        <w:ind w:left="746" w:right="0" w:hanging="5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  <w:lang w:val="fr-FR"/>
        </w:rPr>
        <w:t>7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val="fr-FR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 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حساب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مقدار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واجبة،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عن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طريق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ضرب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وعاء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نسب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نحو</w:t>
      </w:r>
      <w:r>
        <w:rPr>
          <w:rFonts w:ascii="AL-Hotham;Times New Roman" w:hAnsi="AL-Hotham;Times New Roman" w:eastAsia="AL-Hotham;Times New Roman" w:cs="AL-Hotham;Times New Roman"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2"/>
          <w:sz w:val="32"/>
          <w:szCs w:val="32"/>
          <w:rtl w:val="true"/>
        </w:rPr>
        <w:t>التالى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40" w:before="180" w:after="0"/>
        <w:ind w:left="176" w:right="0" w:firstLine="54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b/>
          <w:bCs/>
          <w:sz w:val="32"/>
          <w:szCs w:val="32"/>
          <w:rtl w:val="true"/>
        </w:rPr>
        <w:t xml:space="preserve">=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وعاء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b/>
          <w:bCs/>
          <w:sz w:val="32"/>
          <w:szCs w:val="32"/>
          <w:rtl w:val="true"/>
        </w:rPr>
        <w:t xml:space="preserve">×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eastAsia="Times New Roman" w:cs="Times New Roman" w:ascii="AL-Hotham;Times New Roman" w:hAnsi="AL-Hotham;Times New Roman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Bader" w:hAnsi="Bader"/>
          <w:sz w:val="32"/>
          <w:szCs w:val="32"/>
          <w:rtl w:val="true"/>
          <w:lang w:bidi="ar-EG"/>
        </w:rPr>
        <w:t> </w:t>
      </w:r>
    </w:p>
    <w:p>
      <w:pPr>
        <w:pStyle w:val="Normal"/>
        <w:bidi w:val="1"/>
        <w:spacing w:lineRule="auto" w:line="264" w:before="1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Bader" w:hAnsi="Bader"/>
          <w:sz w:val="32"/>
          <w:szCs w:val="32"/>
          <w:rtl w:val="true"/>
          <w:lang w:bidi="ar-EG"/>
        </w:rPr>
        <w:t> </w:t>
      </w:r>
    </w:p>
    <w:p>
      <w:pPr>
        <w:pStyle w:val="Normal"/>
        <w:bidi w:val="1"/>
        <w:spacing w:lineRule="auto" w:line="264" w:before="1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Bader" w:hAnsi="Bader"/>
          <w:sz w:val="32"/>
          <w:szCs w:val="32"/>
          <w:rtl w:val="true"/>
          <w:lang w:bidi="ar-EG"/>
        </w:rPr>
        <w:t> </w:t>
      </w:r>
      <w:r>
        <w:br w:type="page"/>
      </w:r>
    </w:p>
    <w:p>
      <w:pPr>
        <w:pStyle w:val="Normal"/>
        <w:bidi w:val="1"/>
        <w:spacing w:lineRule="auto" w:line="264" w:before="1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Bader" w:hAnsi="Bader" w:eastAsia="Times New Roman" w:cs="Times New Roman"/>
          <w:b/>
          <w:b/>
          <w:bCs/>
          <w:sz w:val="44"/>
          <w:sz w:val="44"/>
          <w:szCs w:val="44"/>
          <w:rtl w:val="true"/>
        </w:rPr>
        <w:t>أحكام</w:t>
      </w:r>
      <w:r>
        <w:rPr>
          <w:rFonts w:ascii="Bader" w:hAnsi="Bader" w:eastAsia="Bader" w:cs="Bader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ader" w:hAnsi="Bader" w:eastAsia="Times New Roman" w:cs="Times New Roman"/>
          <w:b/>
          <w:b/>
          <w:bCs/>
          <w:sz w:val="44"/>
          <w:sz w:val="44"/>
          <w:szCs w:val="44"/>
          <w:rtl w:val="true"/>
        </w:rPr>
        <w:t>وأسس</w:t>
      </w:r>
      <w:r>
        <w:rPr>
          <w:rFonts w:ascii="Bader" w:hAnsi="Bader" w:eastAsia="Bader" w:cs="Bader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ader" w:hAnsi="Bader" w:eastAsia="Times New Roman" w:cs="Times New Roman"/>
          <w:b/>
          <w:b/>
          <w:bCs/>
          <w:sz w:val="44"/>
          <w:sz w:val="44"/>
          <w:szCs w:val="44"/>
          <w:rtl w:val="true"/>
        </w:rPr>
        <w:t>حساب</w:t>
      </w:r>
      <w:r>
        <w:rPr>
          <w:rFonts w:ascii="Bader" w:hAnsi="Bader" w:eastAsia="Bader" w:cs="Bader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ader" w:hAnsi="Bader" w:eastAsia="Times New Roman" w:cs="Times New Roman"/>
          <w:b/>
          <w:b/>
          <w:bCs/>
          <w:sz w:val="44"/>
          <w:sz w:val="44"/>
          <w:szCs w:val="44"/>
          <w:rtl w:val="true"/>
        </w:rPr>
        <w:t>زكاة</w:t>
      </w:r>
      <w:r>
        <w:rPr>
          <w:rFonts w:ascii="Bader" w:hAnsi="Bader" w:eastAsia="Bader" w:cs="Bader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ader" w:hAnsi="Bader" w:eastAsia="Times New Roman" w:cs="Times New Roman"/>
          <w:b/>
          <w:b/>
          <w:bCs/>
          <w:sz w:val="44"/>
          <w:sz w:val="44"/>
          <w:szCs w:val="44"/>
          <w:rtl w:val="true"/>
        </w:rPr>
        <w:t>الأسهم</w:t>
      </w:r>
      <w:r>
        <w:rPr>
          <w:rFonts w:ascii="Bader" w:hAnsi="Bader" w:eastAsia="Bader" w:cs="Bader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ader" w:hAnsi="Bader" w:eastAsia="Times New Roman" w:cs="Times New Roman"/>
          <w:b/>
          <w:b/>
          <w:bCs/>
          <w:sz w:val="44"/>
          <w:sz w:val="44"/>
          <w:szCs w:val="44"/>
          <w:rtl w:val="true"/>
        </w:rPr>
        <w:t>الكاسدة</w:t>
      </w:r>
    </w:p>
    <w:p>
      <w:pPr>
        <w:pStyle w:val="Normal"/>
        <w:bidi w:val="1"/>
        <w:spacing w:lineRule="auto" w:line="264" w:before="1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Bader" w:hAnsi="Bader"/>
          <w:b/>
          <w:bCs/>
          <w:sz w:val="40"/>
          <w:szCs w:val="40"/>
          <w:rtl w:val="true"/>
        </w:rPr>
        <w:t>(</w:t>
      </w:r>
      <w:r>
        <w:rPr>
          <w:rFonts w:ascii="Bader" w:hAnsi="Bader" w:eastAsia="Times New Roman" w:cs="Times New Roman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ascii="Bader" w:hAnsi="Bader" w:eastAsia="Bader" w:cs="Bader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Bader" w:hAnsi="Bader" w:eastAsia="Times New Roman" w:cs="Times New Roman"/>
          <w:b/>
          <w:b/>
          <w:bCs/>
          <w:sz w:val="40"/>
          <w:sz w:val="40"/>
          <w:szCs w:val="40"/>
          <w:rtl w:val="true"/>
        </w:rPr>
        <w:t>قيمة</w:t>
      </w:r>
      <w:r>
        <w:rPr>
          <w:rFonts w:ascii="Bader" w:hAnsi="Bader" w:eastAsia="Bader" w:cs="Bader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Bader" w:hAnsi="Bader" w:eastAsia="Times New Roman" w:cs="Times New Roman"/>
          <w:b/>
          <w:b/>
          <w:bCs/>
          <w:sz w:val="40"/>
          <w:sz w:val="40"/>
          <w:szCs w:val="40"/>
          <w:rtl w:val="true"/>
        </w:rPr>
        <w:t>مرجوّة</w:t>
      </w:r>
      <w:r>
        <w:rPr>
          <w:rFonts w:eastAsia="Times New Roman" w:cs="Times New Roman" w:ascii="Bader" w:hAnsi="Bader"/>
          <w:b/>
          <w:bCs/>
          <w:sz w:val="40"/>
          <w:szCs w:val="40"/>
          <w:rtl w:val="true"/>
        </w:rPr>
        <w:t>)</w:t>
      </w:r>
    </w:p>
    <w:p>
      <w:pPr>
        <w:pStyle w:val="Normal"/>
        <w:bidi w:val="1"/>
        <w:spacing w:lineRule="auto" w:line="264" w:before="1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Bader" w:hAnsi="Bader"/>
          <w:sz w:val="40"/>
          <w:szCs w:val="40"/>
          <w:rtl w:val="true"/>
        </w:rPr>
        <w:t> </w:t>
      </w:r>
    </w:p>
    <w:p>
      <w:pPr>
        <w:pStyle w:val="Normal"/>
        <w:bidi w:val="1"/>
        <w:spacing w:lineRule="auto" w:line="264" w:before="240" w:after="0"/>
        <w:ind w:left="386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40"/>
          <w:szCs w:val="40"/>
          <w:lang w:val="fr-FR"/>
        </w:rPr>
        <w:t>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مفهوم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الأسهم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الكاسدة</w:t>
      </w:r>
      <w:r>
        <w:rPr>
          <w:rFonts w:eastAsia="Times New Roman" w:cs="Times New Roman" w:ascii="Sultan Medium;Times New Roman" w:hAnsi="Sultan Medium;Times New Roman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auto" w:line="264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قص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ال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كاسد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أن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ق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ي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طل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و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ور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سو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ثانو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سب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سا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و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إعس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ذل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اساً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بضاع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كاسد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ن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ج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صناع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ظ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آ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عامل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سو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نا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ام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ر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يع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بائعي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قابل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طل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ضعي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شترين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يقو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ذل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نخفا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عار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ع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عتا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توقع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نشو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ظ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ظرو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ادي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يعن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ذل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رجوّ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ك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ق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أم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ظ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ظرو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ادية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هنا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با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شت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سب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كسا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و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بي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ث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لى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64" w:before="180" w:after="0"/>
        <w:ind w:left="92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val="fr-FR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نتش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يان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معلوم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يئ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مع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شرك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صد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أسهم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0"/>
        <w:ind w:left="92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val="fr-FR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نتش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شعاع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يئ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روج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بع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تحقي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قاص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خطط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نوع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واع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ضار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0"/>
        <w:ind w:left="92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val="fr-FR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جو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ال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انكماش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ركو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اقتصاد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حل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اقليم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عالم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د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ز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يو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إعس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تعثر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0"/>
        <w:ind w:left="92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val="fr-FR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با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ياس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خف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سب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حرو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اقتصاد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ي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د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حضار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64" w:before="180" w:after="0"/>
        <w:ind w:left="92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val="fr-FR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با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خلاق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كذ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تدلي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غر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غش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تزوي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احتيال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 w:before="180" w:after="0"/>
        <w:ind w:left="92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val="fr-FR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ز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انهي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–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اقتصاد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المي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يقو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كسا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جموع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آث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برز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نخفا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لحوظ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سع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ائد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و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ت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اسم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صد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ها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دفع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ضاربو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مستثمرو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هرو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خلص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ديهم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ه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قو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دور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زي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انهيار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هك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دو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دو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يطل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ي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: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دو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جهينمية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ق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ث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ب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جموع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ساؤل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همها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64" w:before="180" w:after="28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Sultan Medium;Times New Roman" w:hAnsi="Sultan Medium;Times New Roman" w:eastAsia="Times New Roman" w:cs="Times New Roman"/>
          <w:sz w:val="32"/>
          <w:sz w:val="32"/>
          <w:szCs w:val="32"/>
          <w:rtl w:val="true"/>
        </w:rPr>
        <w:t>هل</w:t>
      </w:r>
      <w:r>
        <w:rPr>
          <w:rFonts w:ascii="Sultan Medium;Times New Roman" w:hAnsi="Sultan Medium;Times New Roman" w:eastAsia="Sultan Medium;Times New Roman" w:cs="Sultan Medium;Times New Roman"/>
          <w:sz w:val="32"/>
          <w:sz w:val="32"/>
          <w:szCs w:val="32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ascii="Sultan Medium;Times New Roman" w:hAnsi="Sultan Medium;Times New Roman" w:eastAsia="Sultan Medium;Times New Roman" w:cs="Sultan Medium;Times New Roman"/>
          <w:sz w:val="32"/>
          <w:sz w:val="32"/>
          <w:szCs w:val="32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2"/>
          <w:sz w:val="32"/>
          <w:szCs w:val="32"/>
          <w:rtl w:val="true"/>
        </w:rPr>
        <w:t>أسهم</w:t>
      </w:r>
      <w:r>
        <w:rPr>
          <w:rFonts w:ascii="Sultan Medium;Times New Roman" w:hAnsi="Sultan Medium;Times New Roman" w:eastAsia="Sultan Medium;Times New Roman" w:cs="Sultan Medium;Times New Roman"/>
          <w:sz w:val="32"/>
          <w:sz w:val="32"/>
          <w:szCs w:val="32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2"/>
          <w:sz w:val="32"/>
          <w:szCs w:val="32"/>
          <w:rtl w:val="true"/>
        </w:rPr>
        <w:t>المضاربة</w:t>
      </w:r>
      <w:r>
        <w:rPr>
          <w:rFonts w:ascii="Sultan Medium;Times New Roman" w:hAnsi="Sultan Medium;Times New Roman" w:eastAsia="Sultan Medium;Times New Roman" w:cs="Sultan Medium;Times New Roman"/>
          <w:sz w:val="32"/>
          <w:sz w:val="32"/>
          <w:szCs w:val="32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2"/>
          <w:sz w:val="32"/>
          <w:szCs w:val="32"/>
          <w:rtl w:val="true"/>
        </w:rPr>
        <w:t>الخاسرة</w:t>
      </w:r>
      <w:r>
        <w:rPr>
          <w:rFonts w:ascii="Sultan Medium;Times New Roman" w:hAnsi="Sultan Medium;Times New Roman" w:eastAsia="Sultan Medium;Times New Roman" w:cs="Sultan Medium;Times New Roman"/>
          <w:sz w:val="32"/>
          <w:sz w:val="32"/>
          <w:szCs w:val="32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2"/>
          <w:sz w:val="32"/>
          <w:szCs w:val="32"/>
          <w:rtl w:val="true"/>
        </w:rPr>
        <w:t>الكاسدة</w:t>
      </w:r>
      <w:r>
        <w:rPr>
          <w:rFonts w:ascii="Sultan Medium;Times New Roman" w:hAnsi="Sultan Medium;Times New Roman" w:eastAsia="Sultan Medium;Times New Roman" w:cs="Sultan Medium;Times New Roman"/>
          <w:sz w:val="32"/>
          <w:sz w:val="32"/>
          <w:szCs w:val="32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2"/>
          <w:sz w:val="32"/>
          <w:szCs w:val="32"/>
          <w:rtl w:val="true"/>
        </w:rPr>
        <w:t>زكاة؟</w:t>
      </w:r>
      <w:r>
        <w:rPr>
          <w:rFonts w:ascii="Sultan Medium;Times New Roman" w:hAnsi="Sultan Medium;Times New Roman" w:eastAsia="Sultan Medium;Times New Roman" w:cs="Sultan Medium;Times New Roman"/>
          <w:sz w:val="32"/>
          <w:sz w:val="32"/>
          <w:szCs w:val="32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2"/>
          <w:sz w:val="32"/>
          <w:szCs w:val="32"/>
          <w:rtl w:val="true"/>
        </w:rPr>
        <w:t>وكيف</w:t>
      </w:r>
      <w:r>
        <w:rPr>
          <w:rFonts w:ascii="Sultan Medium;Times New Roman" w:hAnsi="Sultan Medium;Times New Roman" w:eastAsia="Sultan Medium;Times New Roman" w:cs="Sultan Medium;Times New Roman"/>
          <w:sz w:val="32"/>
          <w:sz w:val="32"/>
          <w:szCs w:val="32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2"/>
          <w:sz w:val="32"/>
          <w:szCs w:val="32"/>
          <w:rtl w:val="true"/>
        </w:rPr>
        <w:t>تحسب</w:t>
      </w:r>
      <w:r>
        <w:rPr>
          <w:rFonts w:ascii="Sultan Medium;Times New Roman" w:hAnsi="Sultan Medium;Times New Roman" w:eastAsia="Sultan Medium;Times New Roman" w:cs="Sultan Medium;Times New Roman"/>
          <w:sz w:val="32"/>
          <w:sz w:val="32"/>
          <w:szCs w:val="32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2"/>
          <w:sz w:val="32"/>
          <w:szCs w:val="32"/>
          <w:rtl w:val="true"/>
        </w:rPr>
        <w:t>؟</w:t>
      </w:r>
      <w:r>
        <w:rPr>
          <w:rFonts w:ascii="Sultan Medium;Times New Roman" w:hAnsi="Sultan Medium;Times New Roman" w:eastAsia="Sultan Medium;Times New Roman" w:cs="Sultan Medium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64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ه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و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نتناول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بن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الى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64" w:before="240" w:after="0"/>
        <w:ind w:left="386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40"/>
          <w:szCs w:val="40"/>
          <w:lang w:val="fr-FR"/>
        </w:rPr>
        <w:t>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أحكام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زكاة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أسهم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المضاربة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الكاسدة</w:t>
      </w:r>
      <w:r>
        <w:rPr>
          <w:rFonts w:eastAsia="Times New Roman" w:cs="Times New Roman" w:ascii="Sultan Medium;Times New Roman" w:hAnsi="Sultan Medium;Times New Roman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auto" w:line="264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ر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جمهو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فقه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وجو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يها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دا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رجوّ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مك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يع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ها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تقو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ا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ت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وق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ق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ل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و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ربح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خسرت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تض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ت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رجو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ق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حتوي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حفظ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ور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مو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و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اخر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ث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نقدي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يزك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جميع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ص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نصا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نس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2.5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% . </w:t>
      </w:r>
    </w:p>
    <w:p>
      <w:pPr>
        <w:pStyle w:val="Normal"/>
        <w:bidi w:val="1"/>
        <w:spacing w:lineRule="auto" w:line="264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ير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ع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قه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ك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زك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ن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يع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الفع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ح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حد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تكر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تكر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نوات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رأ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ذ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نمي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ي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رأ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جمهو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فقه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ذ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ص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هيئ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شرع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الم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ؤتمرات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ندوات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نح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اب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إشا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ي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دلت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شرع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لى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64" w:before="180" w:after="0"/>
        <w:ind w:left="746" w:right="0" w:hanging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  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واف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شرط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مل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ضار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0"/>
        <w:ind w:left="746" w:right="0" w:hanging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  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نا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رجو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مك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يع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ق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أمولة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0"/>
        <w:ind w:left="746" w:right="0" w:hanging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ت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قوي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ا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وق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ار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ه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تعار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ي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ق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زكا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  <w:lang w:bidi="ar-EG"/>
        </w:rPr>
        <w:t>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رو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جارة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0"/>
        <w:ind w:left="746" w:right="0" w:hanging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يس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رباح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ك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ا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رجو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وص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نصا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ح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  <w:lang w:bidi="ar-EG"/>
        </w:rPr>
        <w:t>لي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حول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28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sz w:val="36"/>
          <w:szCs w:val="36"/>
          <w:rtl w:val="true"/>
          <w:lang w:bidi="ar-EG"/>
        </w:rPr>
        <w:t> </w:t>
      </w:r>
    </w:p>
    <w:p>
      <w:pPr>
        <w:pStyle w:val="Normal"/>
        <w:bidi w:val="1"/>
        <w:spacing w:lineRule="auto" w:line="264" w:before="180" w:after="28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sz w:val="36"/>
          <w:szCs w:val="36"/>
          <w:rtl w:val="true"/>
          <w:lang w:bidi="ar-EG"/>
        </w:rPr>
        <w:t> </w:t>
      </w:r>
    </w:p>
    <w:p>
      <w:pPr>
        <w:pStyle w:val="Normal"/>
        <w:bidi w:val="1"/>
        <w:spacing w:lineRule="auto" w:line="264" w:before="180" w:after="28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val="fr-FR"/>
        </w:rPr>
        <w:t> </w:t>
      </w:r>
    </w:p>
    <w:p>
      <w:pPr>
        <w:pStyle w:val="Normal"/>
        <w:bidi w:val="1"/>
        <w:spacing w:lineRule="auto" w:line="264" w:before="240" w:after="0"/>
        <w:ind w:left="386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40"/>
          <w:szCs w:val="40"/>
          <w:lang w:val="fr-FR"/>
        </w:rPr>
        <w:t>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أسس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حساب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زكاة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أسهم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المضاربة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الكاسدة</w:t>
      </w:r>
      <w:r>
        <w:rPr>
          <w:rFonts w:eastAsia="Times New Roman" w:cs="Times New Roman" w:ascii="Sultan Medium;Times New Roman" w:hAnsi="Sultan Medium;Times New Roman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auto" w:line="264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ختل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سا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ضار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كاسد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رو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جا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ساب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إشا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ي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ت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تلخص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ُقوّ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نوياً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ا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ت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وق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رجو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إ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صل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ت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نصا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ه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عاد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85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جراماً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ذهب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حس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زكات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ا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نس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2.5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% .</w:t>
      </w:r>
    </w:p>
    <w:p>
      <w:pPr>
        <w:pStyle w:val="Normal"/>
        <w:bidi w:val="1"/>
        <w:spacing w:lineRule="auto" w:line="264" w:before="180" w:after="28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 </w:t>
      </w:r>
      <w:r>
        <w:br w:type="page"/>
      </w:r>
    </w:p>
    <w:p>
      <w:pPr>
        <w:pStyle w:val="Normal"/>
        <w:bidi w:val="1"/>
        <w:spacing w:lineRule="auto" w:line="264" w:before="1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Bader" w:hAnsi="Bader" w:eastAsia="Times New Roman" w:cs="Times New Roman"/>
          <w:b/>
          <w:b/>
          <w:bCs/>
          <w:sz w:val="48"/>
          <w:sz w:val="48"/>
          <w:szCs w:val="48"/>
          <w:rtl w:val="true"/>
        </w:rPr>
        <w:t>أحكام</w:t>
      </w:r>
      <w:r>
        <w:rPr>
          <w:rFonts w:ascii="Bader" w:hAnsi="Bader" w:eastAsia="Bader" w:cs="Bader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Bader" w:hAnsi="Bader" w:eastAsia="Times New Roman" w:cs="Times New Roman"/>
          <w:b/>
          <w:b/>
          <w:bCs/>
          <w:sz w:val="48"/>
          <w:sz w:val="48"/>
          <w:szCs w:val="48"/>
          <w:rtl w:val="true"/>
        </w:rPr>
        <w:t>وأسس</w:t>
      </w:r>
      <w:r>
        <w:rPr>
          <w:rFonts w:ascii="Bader" w:hAnsi="Bader" w:eastAsia="Bader" w:cs="Bader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Bader" w:hAnsi="Bader" w:eastAsia="Times New Roman" w:cs="Times New Roman"/>
          <w:b/>
          <w:b/>
          <w:bCs/>
          <w:sz w:val="48"/>
          <w:sz w:val="48"/>
          <w:szCs w:val="48"/>
          <w:rtl w:val="true"/>
        </w:rPr>
        <w:t>حساب</w:t>
      </w:r>
      <w:r>
        <w:rPr>
          <w:rFonts w:ascii="Bader" w:hAnsi="Bader" w:eastAsia="Bader" w:cs="Bader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Bader" w:hAnsi="Bader" w:eastAsia="Times New Roman" w:cs="Times New Roman"/>
          <w:b/>
          <w:b/>
          <w:bCs/>
          <w:sz w:val="48"/>
          <w:sz w:val="48"/>
          <w:szCs w:val="48"/>
          <w:rtl w:val="true"/>
        </w:rPr>
        <w:t>زكاة</w:t>
      </w:r>
      <w:r>
        <w:rPr>
          <w:rFonts w:ascii="Bader" w:hAnsi="Bader" w:eastAsia="Bader" w:cs="Bader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spacing w:lineRule="auto" w:line="264" w:before="1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Bader" w:hAnsi="Bader" w:eastAsia="Times New Roman" w:cs="Times New Roman"/>
          <w:b/>
          <w:b/>
          <w:bCs/>
          <w:sz w:val="48"/>
          <w:sz w:val="48"/>
          <w:szCs w:val="48"/>
          <w:rtl w:val="true"/>
        </w:rPr>
        <w:t>الأسهم</w:t>
      </w:r>
      <w:r>
        <w:rPr>
          <w:rFonts w:ascii="Bader" w:hAnsi="Bader" w:eastAsia="Bader" w:cs="Bader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Bader" w:hAnsi="Bader" w:eastAsia="Times New Roman" w:cs="Times New Roman"/>
          <w:b/>
          <w:b/>
          <w:bCs/>
          <w:sz w:val="48"/>
          <w:sz w:val="48"/>
          <w:szCs w:val="48"/>
          <w:rtl w:val="true"/>
        </w:rPr>
        <w:t>المتعثرة</w:t>
      </w:r>
    </w:p>
    <w:p>
      <w:pPr>
        <w:pStyle w:val="Normal"/>
        <w:bidi w:val="1"/>
        <w:spacing w:lineRule="auto" w:line="264" w:before="240" w:after="0"/>
        <w:ind w:left="386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40"/>
          <w:szCs w:val="40"/>
          <w:lang w:val="fr-FR"/>
        </w:rPr>
        <w:t>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مفهوم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الأسهم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المتعثرة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eastAsia="Times New Roman" w:cs="Times New Roman" w:ascii="Sultan Medium;Times New Roman" w:hAnsi="Sultan Medium;Times New Roman"/>
          <w:sz w:val="40"/>
          <w:szCs w:val="40"/>
          <w:rtl w:val="true"/>
        </w:rPr>
        <w:t xml:space="preserve">(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لا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يرجى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لها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قيمة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eastAsia="Times New Roman" w:cs="Times New Roman" w:ascii="Sultan Medium;Times New Roman" w:hAnsi="Sultan Medium;Times New Roman"/>
          <w:sz w:val="40"/>
          <w:szCs w:val="40"/>
          <w:rtl w:val="true"/>
        </w:rPr>
        <w:t>)</w:t>
      </w:r>
    </w:p>
    <w:p>
      <w:pPr>
        <w:pStyle w:val="Normal"/>
        <w:bidi w:val="1"/>
        <w:spacing w:lineRule="auto" w:line="264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قص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ي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ي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نوع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واع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دا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سب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ي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ي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طل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معن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جو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ام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ر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بائعي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وج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ي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ام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طل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هذ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ناظ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بضاع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عي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ضم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ن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ج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معن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ي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يع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رجو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م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ري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ي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با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عث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(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الإضاف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ب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ذكر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ا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كاسد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)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:-</w:t>
      </w:r>
    </w:p>
    <w:p>
      <w:pPr>
        <w:pStyle w:val="Normal"/>
        <w:bidi w:val="1"/>
        <w:spacing w:lineRule="auto" w:line="264" w:before="180" w:after="0"/>
        <w:ind w:left="74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خ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ع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شرك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صد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ا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حال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إعس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انهي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كبي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قوم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مارس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نشط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ذل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إن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رج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أسهم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م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ريب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 w:before="180" w:after="0"/>
        <w:ind w:left="74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خ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ع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شرك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صد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ا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ال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افلا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تصف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ي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نا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م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م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صي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استردا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ؤكد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أسهمها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 w:before="180" w:after="0"/>
        <w:ind w:left="74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جو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عث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ا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و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ور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رج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نفراج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م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صي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 w:before="180" w:after="0"/>
        <w:ind w:left="74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جو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ع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شكل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ضائ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بع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شرك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صد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قعت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وائ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حجوز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رهون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ك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ذل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 w:before="180" w:after="0"/>
        <w:ind w:left="74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جو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عث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ا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و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ور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سب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ز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64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نتائج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ذ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سبا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غير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رج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يع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م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ري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ه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ثي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جموع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ساؤل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و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ين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40" w:before="280" w:after="280"/>
        <w:ind w:left="92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b/>
          <w:bCs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 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> 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أس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مضارب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متعثر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يرج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قيم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أمد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قريب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spacing w:lineRule="auto" w:line="240" w:before="280" w:after="280"/>
        <w:ind w:left="926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b/>
          <w:bCs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 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> 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مت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تجب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spacing w:lineRule="auto" w:line="240" w:before="280" w:after="280"/>
        <w:ind w:left="0" w:right="0"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و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نتناول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بن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ا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64" w:before="240" w:after="0"/>
        <w:ind w:left="386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40"/>
          <w:szCs w:val="40"/>
          <w:lang w:val="fr-FR"/>
        </w:rPr>
        <w:t>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أحكام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زكاة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أسهم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المضاربة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المتعثرة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auto" w:line="264" w:before="180" w:after="0"/>
        <w:ind w:left="26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ر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فقه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عام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ضار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غي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رجو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توقع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لاك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حصلو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شي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ت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م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ري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عام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ضم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فق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إسلامى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ق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ختل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فقه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زكات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ثلاث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آر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مك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خليص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آتى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64" w:before="180" w:after="0"/>
        <w:ind w:left="926" w:right="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  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ر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احنا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ج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ضمار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0"/>
        <w:ind w:left="926" w:right="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  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ر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كية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ج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ضم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ن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بض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سن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حدة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0"/>
        <w:ind w:left="926" w:right="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ر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حناب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شافعية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ج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ضم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ن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بض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ض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نو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(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أث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رجعي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). </w:t>
      </w:r>
    </w:p>
    <w:p>
      <w:pPr>
        <w:pStyle w:val="Normal"/>
        <w:bidi w:val="1"/>
        <w:spacing w:lineRule="auto" w:line="264" w:before="180" w:after="0"/>
        <w:ind w:left="746" w:right="0" w:hanging="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ق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خذ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هيئ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شرع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الم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رأ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ك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اساً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ق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ستفا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دلت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لى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64" w:before="180" w:after="0"/>
        <w:ind w:left="1286" w:right="0" w:hanging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   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د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واف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شرط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مل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ا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خروج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لك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ك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0"/>
        <w:ind w:left="1286" w:right="0" w:hanging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   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صعو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سي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ضم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نق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ت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مك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صر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يه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0"/>
        <w:ind w:left="1286" w:right="0" w:hanging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   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عتب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ضم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طي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ت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عث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مو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فقود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ضائع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0"/>
        <w:ind w:left="1286" w:right="0" w:hanging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ند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ستر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ضم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جزء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ًمن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إن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ستر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طب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ي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ق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ستفاد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440" w:before="2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W1 SHUROOQ 16 011" w:hAnsi="W1 SHUROOQ 16 011"/>
          <w:sz w:val="40"/>
          <w:szCs w:val="40"/>
          <w:rtl w:val="true"/>
          <w:lang w:bidi="ar-EG"/>
        </w:rPr>
        <w:t> </w:t>
      </w:r>
      <w:r>
        <w:br w:type="page"/>
      </w:r>
    </w:p>
    <w:p>
      <w:pPr>
        <w:pStyle w:val="Normal"/>
        <w:bidi w:val="1"/>
        <w:spacing w:lineRule="atLeast" w:line="440" w:before="2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W1 SHUROOQ 16 011" w:hAnsi="W1 SHUROOQ 16 011" w:eastAsia="Times New Roman" w:cs="Times New Roman"/>
          <w:b/>
          <w:b/>
          <w:bCs/>
          <w:sz w:val="48"/>
          <w:sz w:val="48"/>
          <w:szCs w:val="48"/>
          <w:rtl w:val="true"/>
        </w:rPr>
        <w:t>أحك</w:t>
      </w:r>
      <w:r>
        <w:rPr>
          <w:rFonts w:ascii="W1 SHUROOQ 16 011" w:hAnsi="W1 SHUROOQ 16 011"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>ا</w:t>
      </w:r>
      <w:r>
        <w:rPr>
          <w:rFonts w:ascii="W1 SHUROOQ 16 011" w:hAnsi="W1 SHUROOQ 16 011" w:eastAsia="Times New Roman" w:cs="Times New Roman"/>
          <w:b/>
          <w:b/>
          <w:bCs/>
          <w:sz w:val="48"/>
          <w:sz w:val="48"/>
          <w:szCs w:val="48"/>
          <w:rtl w:val="true"/>
        </w:rPr>
        <w:t>م</w:t>
      </w:r>
      <w:r>
        <w:rPr>
          <w:rFonts w:ascii="W1 SHUROOQ 16 011" w:hAnsi="W1 SHUROOQ 16 011" w:eastAsia="W1 SHUROOQ 16 011" w:cs="W1 SHUROOQ 16 011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1 SHUROOQ 16 011" w:hAnsi="W1 SHUROOQ 16 011"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>تأ</w:t>
      </w:r>
      <w:r>
        <w:rPr>
          <w:rFonts w:ascii="W1 SHUROOQ 16 011" w:hAnsi="W1 SHUROOQ 16 011" w:eastAsia="Times New Roman" w:cs="Times New Roman"/>
          <w:b/>
          <w:b/>
          <w:bCs/>
          <w:sz w:val="48"/>
          <w:sz w:val="48"/>
          <w:szCs w:val="48"/>
          <w:rtl w:val="true"/>
        </w:rPr>
        <w:t>خير</w:t>
      </w:r>
      <w:r>
        <w:rPr>
          <w:rFonts w:ascii="W1 SHUROOQ 16 011" w:hAnsi="W1 SHUROOQ 16 011" w:eastAsia="W1 SHUROOQ 16 011" w:cs="W1 SHUROOQ 16 011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1 SHUROOQ 16 011" w:hAnsi="W1 SHUROOQ 16 011" w:eastAsia="Times New Roman" w:cs="Times New Roman"/>
          <w:b/>
          <w:b/>
          <w:bCs/>
          <w:sz w:val="48"/>
          <w:sz w:val="48"/>
          <w:szCs w:val="48"/>
          <w:rtl w:val="true"/>
        </w:rPr>
        <w:t>الزكاة</w:t>
      </w:r>
      <w:r>
        <w:rPr>
          <w:rFonts w:ascii="W1 SHUROOQ 16 011" w:hAnsi="W1 SHUROOQ 16 011" w:eastAsia="W1 SHUROOQ 16 011" w:cs="W1 SHUROOQ 16 011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1 SHUROOQ 16 011" w:hAnsi="W1 SHUROOQ 16 011" w:eastAsia="Times New Roman" w:cs="Times New Roman"/>
          <w:b/>
          <w:b/>
          <w:bCs/>
          <w:sz w:val="48"/>
          <w:sz w:val="48"/>
          <w:szCs w:val="48"/>
          <w:rtl w:val="true"/>
        </w:rPr>
        <w:t>المستحقة</w:t>
      </w:r>
      <w:r>
        <w:rPr>
          <w:rFonts w:ascii="W1 SHUROOQ 16 011" w:hAnsi="W1 SHUROOQ 16 011" w:eastAsia="W1 SHUROOQ 16 011" w:cs="W1 SHUROOQ 16 011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spacing w:lineRule="atLeast" w:line="440" w:before="2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W1 SHUROOQ 16 011" w:hAnsi="W1 SHUROOQ 16 011" w:eastAsia="Times New Roman" w:cs="Times New Roman"/>
          <w:b/>
          <w:b/>
          <w:bCs/>
          <w:sz w:val="48"/>
          <w:sz w:val="48"/>
          <w:szCs w:val="48"/>
          <w:rtl w:val="true"/>
        </w:rPr>
        <w:t>بسبب</w:t>
      </w:r>
      <w:r>
        <w:rPr>
          <w:rFonts w:ascii="W1 SHUROOQ 16 011" w:hAnsi="W1 SHUROOQ 16 011" w:eastAsia="W1 SHUROOQ 16 011" w:cs="W1 SHUROOQ 16 011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1 SHUROOQ 16 011" w:hAnsi="W1 SHUROOQ 16 011" w:eastAsia="Times New Roman" w:cs="Times New Roman"/>
          <w:b/>
          <w:b/>
          <w:bCs/>
          <w:sz w:val="48"/>
          <w:sz w:val="48"/>
          <w:szCs w:val="48"/>
          <w:rtl w:val="true"/>
        </w:rPr>
        <w:t>الإعسار </w:t>
      </w:r>
      <w:r>
        <w:rPr>
          <w:rFonts w:ascii="W1 SHUROOQ 16 011" w:hAnsi="W1 SHUROOQ 16 011" w:eastAsia="W1 SHUROOQ 16 011" w:cs="W1 SHUROOQ 16 011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1 SHUROOQ 16 011" w:hAnsi="W1 SHUROOQ 16 011" w:eastAsia="Times New Roman" w:cs="Times New Roman"/>
          <w:b/>
          <w:b/>
          <w:bCs/>
          <w:sz w:val="48"/>
          <w:sz w:val="48"/>
          <w:szCs w:val="48"/>
          <w:rtl w:val="true"/>
        </w:rPr>
        <w:t>فى</w:t>
      </w:r>
      <w:r>
        <w:rPr>
          <w:rFonts w:ascii="W1 SHUROOQ 16 011" w:hAnsi="W1 SHUROOQ 16 011" w:eastAsia="W1 SHUROOQ 16 011" w:cs="W1 SHUROOQ 16 011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1 SHUROOQ 16 011" w:hAnsi="W1 SHUROOQ 16 011" w:eastAsia="Times New Roman" w:cs="Times New Roman"/>
          <w:b/>
          <w:b/>
          <w:bCs/>
          <w:sz w:val="48"/>
          <w:sz w:val="48"/>
          <w:szCs w:val="48"/>
          <w:rtl w:val="true"/>
        </w:rPr>
        <w:t>ظل</w:t>
      </w:r>
      <w:r>
        <w:rPr>
          <w:rFonts w:ascii="W1 SHUROOQ 16 011" w:hAnsi="W1 SHUROOQ 16 011" w:eastAsia="W1 SHUROOQ 16 011" w:cs="W1 SHUROOQ 16 011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1 SHUROOQ 16 011" w:hAnsi="W1 SHUROOQ 16 011" w:eastAsia="Times New Roman" w:cs="Times New Roman"/>
          <w:b/>
          <w:b/>
          <w:bCs/>
          <w:sz w:val="48"/>
          <w:sz w:val="48"/>
          <w:szCs w:val="48"/>
          <w:rtl w:val="true"/>
        </w:rPr>
        <w:t>الأزمة</w:t>
      </w:r>
      <w:r>
        <w:rPr>
          <w:rFonts w:ascii="W1 SHUROOQ 16 011" w:hAnsi="W1 SHUROOQ 16 011" w:eastAsia="W1 SHUROOQ 16 011" w:cs="W1 SHUROOQ 16 011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1 SHUROOQ 16 011" w:hAnsi="W1 SHUROOQ 16 011" w:eastAsia="Times New Roman" w:cs="Times New Roman"/>
          <w:b/>
          <w:b/>
          <w:bCs/>
          <w:sz w:val="48"/>
          <w:sz w:val="48"/>
          <w:szCs w:val="48"/>
          <w:rtl w:val="true"/>
        </w:rPr>
        <w:t>المالية</w:t>
      </w:r>
    </w:p>
    <w:p>
      <w:pPr>
        <w:pStyle w:val="Normal"/>
        <w:bidi w:val="1"/>
        <w:spacing w:lineRule="atLeast" w:line="440" w:before="2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ultan Medium;Times New Roman" w:hAnsi="Sultan Medium;Times New Roman"/>
          <w:sz w:val="40"/>
          <w:szCs w:val="40"/>
          <w:rtl w:val="true"/>
        </w:rPr>
        <w:t> </w:t>
      </w:r>
    </w:p>
    <w:p>
      <w:pPr>
        <w:pStyle w:val="Normal"/>
        <w:bidi w:val="1"/>
        <w:spacing w:lineRule="atLeast" w:line="440" w:before="280" w:after="28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تداعيات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الأزمة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حدوث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الإعسار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ونقص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السيوله،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وهذا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أدي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تأخير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الكثير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المضاربين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والمستثمرين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سوق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الأوراق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وغيرهم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أداء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المال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الواجبة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عليهم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حالة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استحقاقها،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ولقد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أثارت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هذه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الحالة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بعض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التساؤلات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الزكوية،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بينها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pacing w:val="-4"/>
          <w:sz w:val="36"/>
          <w:sz w:val="36"/>
          <w:szCs w:val="36"/>
          <w:rtl w:val="true"/>
        </w:rPr>
        <w:t>يلى</w:t>
      </w:r>
      <w:r>
        <w:rPr>
          <w:rFonts w:eastAsia="Times New Roman" w:cs="Times New Roman" w:ascii="AL-Hotham;Times New Roman" w:hAnsi="AL-Hotham;Times New Roman"/>
          <w:spacing w:val="-4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tLeast" w:line="440" w:before="280" w:after="28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جوز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أخي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واج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سب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إعس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ى؟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440" w:before="280" w:after="28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ه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سقط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واج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التقاد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سب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إعس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سب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وف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؟ 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440" w:before="280" w:after="280"/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و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نتناول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بنو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ضو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ق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tLeast" w:line="440" w:before="240" w:after="0"/>
        <w:ind w:left="36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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الأصل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هو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التعجيل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أداء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المستحقة</w:t>
      </w:r>
      <w:r>
        <w:rPr>
          <w:rFonts w:eastAsia="Times New Roman" w:cs="Times New Roman" w:ascii="Sultan Medium;Times New Roman" w:hAnsi="Sultan Medium;Times New Roman"/>
          <w:sz w:val="36"/>
          <w:szCs w:val="36"/>
          <w:rtl w:val="true"/>
        </w:rPr>
        <w:t>:</w:t>
      </w:r>
    </w:p>
    <w:p>
      <w:pPr>
        <w:pStyle w:val="Normal"/>
        <w:bidi w:val="1"/>
        <w:spacing w:lineRule="atLeast" w:line="440" w:before="2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الرجوع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حكا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صار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تبي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صل 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عجي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دائ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أ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ذل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وجب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شرعي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اعتبار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عم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خي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واج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عجي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ه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دلي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ذل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ر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ديث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رس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ل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GA Arabesque;Times New Roman" w:hAnsi="AGA Arabesque;Times New Roman"/>
          <w:sz w:val="24"/>
          <w:szCs w:val="24"/>
          <w:lang w:val="fr-FR"/>
        </w:rPr>
        <w:t>r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ند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معاذ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جب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ي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عث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ي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يمن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: "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أعلم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فترض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تؤخذ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أغنيائ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فترد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فقرائ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" (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روا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سل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)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ق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م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حديث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ر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ط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ف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لمة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: "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فترد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"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في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عاق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تلاح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تعجيل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ناح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خر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إ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ستحق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ستوج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عجي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عطائ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ور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ح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زكي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ذي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ند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كفي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و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قد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نصاب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440" w:before="240" w:after="0"/>
        <w:ind w:left="36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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متى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يجوز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تأخير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الواجبة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المستحقة؟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 </w:t>
      </w:r>
    </w:p>
    <w:p>
      <w:pPr>
        <w:pStyle w:val="Normal"/>
        <w:bidi w:val="1"/>
        <w:spacing w:lineRule="atLeast" w:line="440" w:before="2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ق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ستثن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فقه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ضرو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عجي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د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ال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نقل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كا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آخ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ضرو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عتب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شرعاً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ث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رسال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جاهدي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و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خر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ها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ث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ا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رسال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ذو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رب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ستحق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كا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عيد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قا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ق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دكتو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وس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رضاوى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"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أخير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ق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خراج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واج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جوز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حاج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اعي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صلح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عتب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قتض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ذلك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ث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ؤخر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يدفع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قي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غائ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ش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اج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غير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فقر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حاضرين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مث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ذل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أخير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إرسال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ري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ذ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اج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ح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ؤك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ي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ج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ضاعف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"</w:t>
      </w:r>
      <w:r>
        <w:rPr>
          <w:rFonts w:eastAsia="Times New Roman" w:cs="Times New Roman" w:ascii="AL-Hotham;Times New Roman" w:hAnsi="AL-Hotham;Times New Roman"/>
          <w:sz w:val="36"/>
          <w:szCs w:val="36"/>
          <w:vertAlign w:val="superscript"/>
          <w:rtl w:val="true"/>
        </w:rPr>
        <w:t>(</w:t>
      </w:r>
      <w:r>
        <w:rPr>
          <w:rFonts w:eastAsia="Times New Roman" w:cs="Times New Roman" w:ascii="AL-Hotham;Times New Roman" w:hAnsi="AL-Hotham;Times New Roman"/>
          <w:sz w:val="36"/>
          <w:szCs w:val="36"/>
          <w:vertAlign w:val="superscript"/>
        </w:rPr>
        <w:t>9</w:t>
      </w:r>
      <w:r>
        <w:rPr>
          <w:rFonts w:eastAsia="Times New Roman" w:cs="Times New Roman" w:ascii="AL-Hotham;Times New Roman" w:hAnsi="AL-Hotham;Times New Roman"/>
          <w:sz w:val="36"/>
          <w:szCs w:val="36"/>
          <w:vertAlign w:val="superscript"/>
          <w:rtl w:val="true"/>
        </w:rPr>
        <w:t>)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440" w:before="2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ر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دكتو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رضاوى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جوز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أخي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عذ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المزكى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أحوج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أ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نفق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يبق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ين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نقه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علي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د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رص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س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  <w:lang w:bidi="ar-EG"/>
        </w:rPr>
        <w:t>نح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"</w:t>
      </w:r>
      <w:r>
        <w:rPr>
          <w:rFonts w:eastAsia="Times New Roman" w:cs="Times New Roman" w:ascii="Sultan Medium;Times New Roman" w:hAnsi="Sultan Medium;Times New Roman"/>
          <w:sz w:val="36"/>
          <w:szCs w:val="36"/>
          <w:vertAlign w:val="superscript"/>
          <w:rtl w:val="true"/>
        </w:rPr>
        <w:t>(</w:t>
      </w:r>
      <w:r>
        <w:rPr>
          <w:rFonts w:eastAsia="Times New Roman" w:cs="Times New Roman" w:ascii="Sultan Medium;Times New Roman" w:hAnsi="Sultan Medium;Times New Roman"/>
          <w:sz w:val="36"/>
          <w:szCs w:val="36"/>
          <w:vertAlign w:val="superscript"/>
        </w:rPr>
        <w:t>10</w:t>
      </w:r>
      <w:r>
        <w:rPr>
          <w:rFonts w:eastAsia="Times New Roman" w:cs="Times New Roman" w:ascii="Sultan Medium;Times New Roman" w:hAnsi="Sultan Medium;Times New Roman"/>
          <w:sz w:val="36"/>
          <w:szCs w:val="36"/>
          <w:vertAlign w:val="superscript"/>
          <w:rtl w:val="true"/>
        </w:rPr>
        <w:t>)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440" w:before="2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نخلص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ب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جوز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أخي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واج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مستحق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د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ضرو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عتب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شرعاً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ه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نقلن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يا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ضوابط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شرع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تأخير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ا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إعس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سب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ز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ه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و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نتناول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بن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الى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tLeast" w:line="440" w:before="240" w:after="0"/>
        <w:ind w:left="36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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حكم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تأخير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المستحقة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بسبب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الإعسار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المالى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وسدادها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الأعوام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المقبلة</w:t>
      </w:r>
      <w:r>
        <w:rPr>
          <w:rFonts w:eastAsia="Times New Roman" w:cs="Times New Roman" w:ascii="Sultan Medium;Times New Roman" w:hAnsi="Sultan Mediu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tLeast" w:line="440" w:before="2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ساؤل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ثا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ظ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إعس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عد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جو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يو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د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زك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أد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واج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ستحق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لى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tLeast" w:line="440" w:before="280" w:after="28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اقتراض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غير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لأداء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مستحقة؟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440" w:before="280" w:after="28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b/>
          <w:bCs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ثابت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منقول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بخسار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جسيم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لأداء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مستحقة؟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440" w:before="280" w:after="28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b/>
          <w:bCs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إعتبار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مقدار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مستحق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مالاً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مستثمراً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لدي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مزك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لحين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توفير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سيولة؟،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تأجيل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أداء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مستحق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قادم؟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440" w:before="2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ذ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ساؤل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حتاج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ع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وق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دراس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تحلي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ستنباط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إجا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آر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فقهاء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أ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فتو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ختل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زما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زمان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كا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كان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إجا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ذ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ساؤل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ظ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رواج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رخ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ختل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ن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ا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كسا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إعس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ى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440" w:before="2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بصف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ا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نقول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مك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مزك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اقترا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دو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ائد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ربو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أد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قو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ستحق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ه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لى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أن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ستطيعو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اقترا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وف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ضروريات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حاجات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صلي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بل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اقترا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غي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يس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سه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ورن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المزكين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440" w:before="2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سأ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يع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ع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ص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خسا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سدا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ستحق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ه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توق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قد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خسا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إ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ان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بي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تسب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ضراراً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جس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المزك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أ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انتظ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ع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وق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تعتب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ين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ذم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ان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خسا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عتاد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يمك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حمل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أ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يع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ص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سدا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ستحقة، 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"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تدري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تكسب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غداً،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تدري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بأ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أرض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تمو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"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أ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عجي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د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حقو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واجب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شرعية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440" w:before="2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سأ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عتب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ستح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ستثمار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د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زك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طب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اعد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غن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الغرم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شارك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ربح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خسا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ه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غي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جائز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شرعاً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ستوفي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اج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ستحق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ه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م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ستبع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ظ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ز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ت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د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زياد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فقي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قراً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440" w:before="2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سأ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أخي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د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سب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إعس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ق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د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اف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بوا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يو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أدائها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تأخير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سداد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عوا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اد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ند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نفرج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زم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ق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نا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فقه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ذ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سأ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استفاض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خلصو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جواز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ذلك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ستدلو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عل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م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خطا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ا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رماد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ق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خرَّ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صدق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ا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حا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ا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الى</w:t>
      </w:r>
      <w:r>
        <w:rPr>
          <w:rFonts w:eastAsia="Times New Roman" w:cs="Times New Roman" w:ascii="AL-Hotham;Times New Roman" w:hAnsi="AL-Hotham;Times New Roman"/>
          <w:sz w:val="36"/>
          <w:szCs w:val="36"/>
          <w:vertAlign w:val="superscript"/>
          <w:rtl w:val="true"/>
        </w:rPr>
        <w:t>(</w:t>
      </w:r>
      <w:r>
        <w:rPr>
          <w:rFonts w:eastAsia="Times New Roman" w:cs="Times New Roman" w:ascii="AL-Hotham;Times New Roman" w:hAnsi="AL-Hotham;Times New Roman"/>
          <w:sz w:val="36"/>
          <w:szCs w:val="36"/>
          <w:vertAlign w:val="superscript"/>
        </w:rPr>
        <w:t>11</w:t>
      </w:r>
      <w:r>
        <w:rPr>
          <w:rFonts w:eastAsia="Times New Roman" w:cs="Times New Roman" w:ascii="AL-Hotham;Times New Roman" w:hAnsi="AL-Hotham;Times New Roman"/>
          <w:sz w:val="36"/>
          <w:szCs w:val="36"/>
          <w:vertAlign w:val="superscript"/>
          <w:rtl w:val="true"/>
        </w:rPr>
        <w:t>)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440" w:before="240" w:after="0"/>
        <w:ind w:left="36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40"/>
          <w:szCs w:val="40"/>
          <w:lang w:val="fr-FR"/>
        </w:rPr>
        <w:t>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هل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تسقط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الزكاة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المستحقة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40"/>
          <w:sz w:val="40"/>
          <w:szCs w:val="40"/>
          <w:rtl w:val="true"/>
        </w:rPr>
        <w:t>بالوفاة؟</w:t>
      </w:r>
      <w:r>
        <w:rPr>
          <w:rFonts w:ascii="Sultan Medium;Times New Roman" w:hAnsi="Sultan Medium;Times New Roman" w:eastAsia="Sultan Medium;Times New Roman" w:cs="Sultan Medium;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atLeast" w:line="440" w:before="2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ستطيع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زك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د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واج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مستحق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ي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عذ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قب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شرعاً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ح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ظ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إعس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ق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د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مام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اف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ب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وفاء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تو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ه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سقط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ستحق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يه؟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440" w:before="2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ر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فقه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سقط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التقاد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الموت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ظ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يناً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ذ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زكى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إ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نتق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دي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ورث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يج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ي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دائ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رك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ب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وزيعها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دلي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ذل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رآ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كري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ل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ز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جل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"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صي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يوص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مضار،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صي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علي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حلي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" (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و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نساء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آ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رق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12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)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يق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رس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GA Arabesque;Times New Roman" w:hAnsi="AGA Arabesque;Times New Roman"/>
          <w:sz w:val="36"/>
          <w:szCs w:val="36"/>
        </w:rPr>
        <w:t>r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"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معلق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بدينه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يقض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" (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بخارى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)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إ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وج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مي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علي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جوز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تعه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ح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سلمي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سداد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نه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دلي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ذل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ر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ب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تاد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ض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دا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ي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توفى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ل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ضا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نب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GA Arabesque;Times New Roman" w:hAnsi="AGA Arabesque;Times New Roman"/>
          <w:sz w:val="36"/>
          <w:szCs w:val="36"/>
        </w:rPr>
        <w:t>r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  : "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بردت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جلدت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" (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خرج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حاك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بيهق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). </w:t>
      </w:r>
    </w:p>
    <w:p>
      <w:pPr>
        <w:pStyle w:val="Normal"/>
        <w:bidi w:val="1"/>
        <w:spacing w:lineRule="atLeast" w:line="440" w:before="2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 </w:t>
      </w:r>
    </w:p>
    <w:p>
      <w:pPr>
        <w:pStyle w:val="Normal"/>
        <w:bidi w:val="1"/>
        <w:spacing w:lineRule="atLeast" w:line="440" w:before="240" w:after="0"/>
        <w:ind w:left="36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b/>
          <w:bCs/>
          <w:sz w:val="44"/>
          <w:szCs w:val="44"/>
          <w:lang w:val="fr-FR"/>
        </w:rPr>
        <w:t>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 </w:t>
      </w:r>
      <w:r>
        <w:rPr>
          <w:rFonts w:ascii="Sultan Medium;Times New Roman" w:hAnsi="Sultan Medium;Times New Roman" w:eastAsia="Times New Roman" w:cs="Times New Roman"/>
          <w:b/>
          <w:b/>
          <w:bCs/>
          <w:sz w:val="44"/>
          <w:sz w:val="44"/>
          <w:szCs w:val="44"/>
          <w:rtl w:val="true"/>
        </w:rPr>
        <w:t>الخلاصة</w:t>
      </w:r>
      <w:r>
        <w:rPr>
          <w:rFonts w:eastAsia="Times New Roman" w:cs="Times New Roman" w:ascii="Sultan Medium;Times New Roman" w:hAnsi="Sultan Medium;Times New Roman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bidi w:val="1"/>
        <w:spacing w:lineRule="atLeast" w:line="440" w:before="280" w:after="28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نخلص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الفتاو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آتى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tLeast" w:line="440" w:before="280" w:after="28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عجي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د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واج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ستحق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واجب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شرعية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440" w:before="280" w:after="28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جوز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أخي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د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ضرو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عتب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شرعاً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ث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انتظ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نقل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قي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ذو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رب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 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جاهدي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بي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ل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ك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ذل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440" w:before="280" w:after="28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جوز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أخي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د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ا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إعس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ظ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ين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ذ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سد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رص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ه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نطب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ضاربي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مستثمري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و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ور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غير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صف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ا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440" w:before="280" w:after="28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تقاد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سقط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مو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زك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ج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خص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رك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ب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وزيعها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tLeast" w:line="440" w:before="2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Bader" w:hAnsi="Bader" w:eastAsia="Times New Roman" w:cs="Times New Roman"/>
          <w:b/>
          <w:b/>
          <w:bCs/>
          <w:sz w:val="44"/>
          <w:sz w:val="44"/>
          <w:szCs w:val="44"/>
          <w:rtl w:val="true"/>
        </w:rPr>
        <w:t>القضايا</w:t>
      </w:r>
      <w:r>
        <w:rPr>
          <w:rFonts w:ascii="Bader" w:hAnsi="Bader" w:eastAsia="Bader" w:cs="Bader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ader" w:hAnsi="Bader" w:eastAsia="Times New Roman" w:cs="Times New Roman"/>
          <w:b/>
          <w:b/>
          <w:bCs/>
          <w:sz w:val="44"/>
          <w:sz w:val="44"/>
          <w:szCs w:val="44"/>
          <w:rtl w:val="true"/>
        </w:rPr>
        <w:t>التطبيقية</w:t>
      </w:r>
      <w:r>
        <w:rPr>
          <w:rFonts w:ascii="Bader" w:hAnsi="Bader" w:eastAsia="Bader" w:cs="Bader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ader" w:hAnsi="Bader" w:eastAsia="Times New Roman" w:cs="Times New Roman"/>
          <w:b/>
          <w:b/>
          <w:bCs/>
          <w:sz w:val="44"/>
          <w:sz w:val="44"/>
          <w:szCs w:val="44"/>
          <w:rtl w:val="true"/>
        </w:rPr>
        <w:t>المعاصرة</w:t>
      </w:r>
      <w:r>
        <w:rPr>
          <w:rFonts w:ascii="Bader" w:hAnsi="Bader" w:eastAsia="Bader" w:cs="Bader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ader" w:hAnsi="Bader" w:eastAsia="Times New Roman" w:cs="Times New Roman"/>
          <w:b/>
          <w:b/>
          <w:bCs/>
          <w:sz w:val="44"/>
          <w:sz w:val="44"/>
          <w:szCs w:val="44"/>
          <w:rtl w:val="true"/>
        </w:rPr>
        <w:t>لزكاة</w:t>
      </w:r>
      <w:r>
        <w:rPr>
          <w:rFonts w:ascii="Bader" w:hAnsi="Bader" w:eastAsia="Bader" w:cs="Bader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ader" w:hAnsi="Bader" w:eastAsia="Times New Roman" w:cs="Times New Roman"/>
          <w:b/>
          <w:b/>
          <w:bCs/>
          <w:sz w:val="44"/>
          <w:sz w:val="44"/>
          <w:szCs w:val="44"/>
          <w:rtl w:val="true"/>
        </w:rPr>
        <w:t>الأسهم</w:t>
      </w:r>
    </w:p>
    <w:p>
      <w:pPr>
        <w:pStyle w:val="Normal"/>
        <w:bidi w:val="1"/>
        <w:spacing w:lineRule="auto" w:line="264" w:before="1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Bader" w:hAnsi="Bader" w:eastAsia="Times New Roman" w:cs="Times New Roman"/>
          <w:b/>
          <w:b/>
          <w:bCs/>
          <w:sz w:val="44"/>
          <w:sz w:val="44"/>
          <w:szCs w:val="44"/>
          <w:rtl w:val="true"/>
        </w:rPr>
        <w:t>فى</w:t>
      </w:r>
      <w:r>
        <w:rPr>
          <w:rFonts w:ascii="Bader" w:hAnsi="Bader" w:eastAsia="Bader" w:cs="Bader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ader" w:hAnsi="Bader" w:eastAsia="Times New Roman" w:cs="Times New Roman"/>
          <w:b/>
          <w:b/>
          <w:bCs/>
          <w:sz w:val="44"/>
          <w:sz w:val="44"/>
          <w:szCs w:val="44"/>
          <w:rtl w:val="true"/>
        </w:rPr>
        <w:t>ظل</w:t>
      </w:r>
      <w:r>
        <w:rPr>
          <w:rFonts w:ascii="Bader" w:hAnsi="Bader" w:eastAsia="Bader" w:cs="Bader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ader" w:hAnsi="Bader" w:eastAsia="Times New Roman" w:cs="Times New Roman"/>
          <w:b/>
          <w:b/>
          <w:bCs/>
          <w:sz w:val="44"/>
          <w:sz w:val="44"/>
          <w:szCs w:val="44"/>
          <w:rtl w:val="true"/>
        </w:rPr>
        <w:t>الأزمة</w:t>
      </w:r>
      <w:r>
        <w:rPr>
          <w:rFonts w:ascii="Bader" w:hAnsi="Bader" w:eastAsia="Bader" w:cs="Bader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ader" w:hAnsi="Bader" w:eastAsia="Times New Roman" w:cs="Times New Roman"/>
          <w:b/>
          <w:b/>
          <w:bCs/>
          <w:sz w:val="44"/>
          <w:sz w:val="44"/>
          <w:szCs w:val="44"/>
          <w:rtl w:val="true"/>
        </w:rPr>
        <w:t>المالية</w:t>
      </w:r>
    </w:p>
    <w:p>
      <w:pPr>
        <w:pStyle w:val="Normal"/>
        <w:bidi w:val="1"/>
        <w:spacing w:lineRule="auto" w:line="264" w:before="1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Bader" w:hAnsi="Bader"/>
          <w:sz w:val="36"/>
          <w:szCs w:val="36"/>
          <w:rtl w:val="true"/>
          <w:lang w:bidi="ar-EG"/>
        </w:rPr>
        <w:t> </w:t>
      </w:r>
    </w:p>
    <w:p>
      <w:pPr>
        <w:pStyle w:val="Normal"/>
        <w:bidi w:val="1"/>
        <w:spacing w:lineRule="auto" w:line="240" w:before="280" w:after="280"/>
        <w:ind w:left="0" w:right="0" w:firstLine="74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ظل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أزم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تقس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نوعين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رئيسين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144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راكد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رجى 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ق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أمول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144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تعث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ضام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رج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م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ريب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144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ضو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حكا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فقه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اب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يان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فصيلاً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إن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حس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فق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نموذج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طبيق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آتي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sz w:val="36"/>
          <w:szCs w:val="36"/>
          <w:rtl w:val="true"/>
          <w:lang w:val="fr-FR"/>
        </w:rPr>
        <w:t> </w:t>
      </w:r>
    </w:p>
    <w:p>
      <w:pPr>
        <w:pStyle w:val="Normal"/>
        <w:bidi w:val="1"/>
        <w:spacing w:lineRule="auto" w:line="240" w:before="280" w:after="280"/>
        <w:ind w:left="108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نموذج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تطبيقي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زكاة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الأسهم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الراكدة</w:t>
      </w:r>
      <w:r>
        <w:rPr>
          <w:rFonts w:ascii="Sultan Medium;Times New Roman" w:hAnsi="Sultan Medium;Times New Roman" w:eastAsia="Sultan Medium;Times New Roman" w:cs="Sultan Medium;Times New Roman"/>
          <w:sz w:val="36"/>
          <w:sz w:val="36"/>
          <w:szCs w:val="36"/>
          <w:rtl w:val="true"/>
        </w:rPr>
        <w:t xml:space="preserve"> </w:t>
      </w:r>
      <w:r>
        <w:rPr>
          <w:rFonts w:ascii="Sultan Medium;Times New Roman" w:hAnsi="Sultan Medium;Times New Roman" w:eastAsia="Times New Roman" w:cs="Times New Roman"/>
          <w:sz w:val="36"/>
          <w:sz w:val="36"/>
          <w:szCs w:val="36"/>
          <w:rtl w:val="true"/>
        </w:rPr>
        <w:t>والمتعثرة</w:t>
      </w:r>
      <w:r>
        <w:rPr>
          <w:rFonts w:eastAsia="Times New Roman" w:cs="Times New Roman" w:ascii="Sultan Medium;Times New Roman" w:hAnsi="Sultan Mediu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ر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حفظ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ور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أح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ضاربي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و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ور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ان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لى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1440" w:right="0" w:hanging="14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*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1000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ادي 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ئ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(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) :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إسم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100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ين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تكلف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شر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250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ين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وق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ائد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50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ينار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1440" w:right="0" w:hanging="14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*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2000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اد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ئ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(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):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إسم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100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ينار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تكلف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شر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50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ينار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وق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ائد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20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ينار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1440" w:right="0" w:hanging="14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*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500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  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اد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ئ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(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جـ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) :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اسم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200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ينار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تكلف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شر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200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ينار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وج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وق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سب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وق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عام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ع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توقع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ستأن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عام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ي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م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ريب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1440" w:right="0" w:hanging="14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*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1500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اد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ئ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(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):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إسم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100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ينار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تكلف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شر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150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ين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وج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وقي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رج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أمو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م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ري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سب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فلا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شرك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فا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صف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زام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شرك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فو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قو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لكية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1440" w:right="0" w:hanging="14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*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100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 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اد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ئ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(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ـ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):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إسم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500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ينار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تكلف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شر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50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ينار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وج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وقي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سب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عث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شرك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صد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ها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مرهون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د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مس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يث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ستحق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ج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دا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در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30.000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ين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00" w:after="0"/>
        <w:ind w:left="1440" w:right="0" w:hanging="14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*        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ضار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يوناً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خر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الّ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ج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دا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قدرا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20000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ين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ضو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بيان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معلوم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ابق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حس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 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نح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الى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64" w:before="10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تتمثل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محتويات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محفظ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أوراق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تالى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64" w:before="100" w:after="28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>أس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>فئ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u w:val="single"/>
          <w:rtl w:val="true"/>
        </w:rPr>
        <w:t>(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>أ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u w:val="single"/>
          <w:rtl w:val="true"/>
        </w:rPr>
        <w:t xml:space="preserve">) : </w:t>
      </w:r>
    </w:p>
    <w:p>
      <w:pPr>
        <w:pStyle w:val="Normal"/>
        <w:bidi w:val="1"/>
        <w:spacing w:lineRule="auto" w:line="264" w:before="10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ج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ت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وق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تقو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64" w:before="10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sz w:val="36"/>
          <w:szCs w:val="36"/>
        </w:rPr>
        <w:t>1000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×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50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ين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     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=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50000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ين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00" w:after="28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>أس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>فئ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u w:val="single"/>
          <w:rtl w:val="true"/>
        </w:rPr>
        <w:t>(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>ب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u w:val="single"/>
          <w:rtl w:val="true"/>
        </w:rPr>
        <w:t xml:space="preserve">): </w:t>
      </w:r>
    </w:p>
    <w:p>
      <w:pPr>
        <w:pStyle w:val="Normal"/>
        <w:bidi w:val="1"/>
        <w:spacing w:lineRule="auto" w:line="264" w:before="10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ج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ت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وق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تقو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64" w:before="10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sz w:val="36"/>
          <w:szCs w:val="36"/>
        </w:rPr>
        <w:t>2000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×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20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ين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     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=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40000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ينار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00" w:after="28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>ثالثاً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>أس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>فئ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u w:val="single"/>
          <w:rtl w:val="true"/>
        </w:rPr>
        <w:t>(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>جـ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u w:val="single"/>
          <w:rtl w:val="true"/>
        </w:rPr>
        <w:t xml:space="preserve">) : </w:t>
      </w:r>
    </w:p>
    <w:p>
      <w:pPr>
        <w:pStyle w:val="Normal"/>
        <w:bidi w:val="1"/>
        <w:spacing w:lineRule="auto" w:line="264" w:before="100" w:after="0"/>
        <w:ind w:left="72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ج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ي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يث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وج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رجو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م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صي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وج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عامل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ي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00" w:after="28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>رابعاً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>أس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>فئ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u w:val="single"/>
          <w:rtl w:val="true"/>
        </w:rPr>
        <w:t>(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>د</w:t>
      </w:r>
      <w:r>
        <w:rPr>
          <w:rFonts w:eastAsia="Times New Roman" w:cs="Times New Roman" w:ascii="AL-Hotham;Times New Roman" w:hAnsi="AL-Hotham;Times New Roman"/>
          <w:b/>
          <w:bCs/>
          <w:sz w:val="36"/>
          <w:szCs w:val="36"/>
          <w:u w:val="single"/>
          <w:rtl w:val="true"/>
        </w:rPr>
        <w:t xml:space="preserve">): </w:t>
      </w:r>
    </w:p>
    <w:p>
      <w:pPr>
        <w:pStyle w:val="Normal"/>
        <w:bidi w:val="1"/>
        <w:spacing w:lineRule="auto" w:line="264" w:before="100" w:after="0"/>
        <w:ind w:left="72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ج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ي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يث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وج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وق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تعث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شرك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صد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تعتب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ديو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ستحق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ضار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سمس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 الالتزام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واج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خص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مقدار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30000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ينار 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0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ضو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حكا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ابق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ظه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ائ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سا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حفظ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ور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مضار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نح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ا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64" w:before="100" w:after="280"/>
        <w:ind w:left="0" w:right="0" w:firstLine="7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Bader" w:hAnsi="Bader" w:eastAsia="Times New Roman" w:cs="Times New Roman"/>
          <w:b/>
          <w:b/>
          <w:bCs/>
          <w:sz w:val="36"/>
          <w:sz w:val="36"/>
          <w:szCs w:val="36"/>
          <w:rtl w:val="true"/>
        </w:rPr>
        <w:t>قائمة</w:t>
      </w:r>
      <w:r>
        <w:rPr>
          <w:rFonts w:ascii="Bader" w:hAnsi="Bader" w:eastAsia="Bader" w:cs="Bade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ader" w:hAnsi="Bader" w:eastAsia="Times New Roman" w:cs="Times New Roman"/>
          <w:b/>
          <w:b/>
          <w:bCs/>
          <w:sz w:val="36"/>
          <w:sz w:val="36"/>
          <w:szCs w:val="36"/>
          <w:rtl w:val="true"/>
        </w:rPr>
        <w:t>حساب</w:t>
      </w:r>
      <w:r>
        <w:rPr>
          <w:rFonts w:ascii="Bader" w:hAnsi="Bader" w:eastAsia="Bader" w:cs="Bade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ader" w:hAnsi="Bader" w:eastAsia="Times New Roman" w:cs="Times New Roman"/>
          <w:b/>
          <w:b/>
          <w:bCs/>
          <w:sz w:val="36"/>
          <w:sz w:val="36"/>
          <w:szCs w:val="36"/>
          <w:rtl w:val="true"/>
        </w:rPr>
        <w:t>الزكاة</w:t>
      </w:r>
    </w:p>
    <w:p>
      <w:pPr>
        <w:pStyle w:val="Normal"/>
        <w:bidi w:val="1"/>
        <w:spacing w:lineRule="auto" w:line="264" w:before="100" w:after="0"/>
        <w:ind w:left="26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MCS Taybah S_U normal." w:hAnsi="MCS Taybah S_U normal." w:eastAsia="Times New Roman" w:cs="Times New Roman"/>
          <w:b/>
          <w:b/>
          <w:bCs/>
          <w:sz w:val="36"/>
          <w:sz w:val="36"/>
          <w:szCs w:val="36"/>
          <w:rtl w:val="true"/>
        </w:rPr>
        <w:t>لمح</w:t>
      </w:r>
      <w:r>
        <w:rPr>
          <w:rFonts w:ascii="MCS Taybah S_U normal." w:hAnsi="MCS Taybah S_U normal." w:eastAsia="Times New Roman" w:cs="Times New Roman"/>
          <w:b/>
          <w:b/>
          <w:bCs/>
          <w:sz w:val="36"/>
          <w:sz w:val="36"/>
          <w:szCs w:val="36"/>
          <w:rtl w:val="true"/>
          <w:lang w:bidi="ar-EG"/>
        </w:rPr>
        <w:t>فظ</w:t>
      </w:r>
      <w:r>
        <w:rPr>
          <w:rFonts w:ascii="MCS Taybah S_U normal." w:hAnsi="MCS Taybah S_U normal." w:eastAsia="Times New Roman"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MCS Taybah S_U normal." w:hAnsi="MCS Taybah S_U normal." w:eastAsia="MCS Taybah S_U normal." w:cs="MCS Taybah S_U normal.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Taybah S_U normal." w:hAnsi="MCS Taybah S_U normal." w:eastAsia="Times New Roman" w:cs="Times New Roman"/>
          <w:b/>
          <w:b/>
          <w:bCs/>
          <w:sz w:val="36"/>
          <w:sz w:val="36"/>
          <w:szCs w:val="36"/>
          <w:rtl w:val="true"/>
        </w:rPr>
        <w:t>الأوراق</w:t>
      </w:r>
      <w:r>
        <w:rPr>
          <w:rFonts w:ascii="MCS Taybah S_U normal." w:hAnsi="MCS Taybah S_U normal." w:eastAsia="MCS Taybah S_U normal." w:cs="MCS Taybah S_U normal.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Taybah S_U normal." w:hAnsi="MCS Taybah S_U normal." w:eastAsia="Times New Roman" w:cs="Times New Roman"/>
          <w:b/>
          <w:b/>
          <w:bCs/>
          <w:sz w:val="36"/>
          <w:sz w:val="36"/>
          <w:szCs w:val="36"/>
          <w:rtl w:val="true"/>
        </w:rPr>
        <w:t>المالية</w:t>
      </w:r>
    </w:p>
    <w:p>
      <w:pPr>
        <w:pStyle w:val="Normal"/>
        <w:bidi w:val="1"/>
        <w:spacing w:lineRule="auto" w:line="264" w:before="100" w:after="0"/>
        <w:ind w:left="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عن السنة المنتهية فى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/     /      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هـ</w:t>
      </w:r>
    </w:p>
    <w:tbl>
      <w:tblPr>
        <w:bidiVisual w:val="true"/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374"/>
        <w:gridCol w:w="1359"/>
        <w:gridCol w:w="2809"/>
      </w:tblGrid>
      <w:tr>
        <w:trPr>
          <w:trHeight w:val="736" w:hRule="atLeast"/>
        </w:trPr>
        <w:tc>
          <w:tcPr>
            <w:tcW w:w="4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MCS Taybah S_U normal." w:hAnsi="MCS Taybah S_U normal." w:eastAsia="Times New Roman" w:cs="Times New Roman"/>
                <w:sz w:val="36"/>
                <w:sz w:val="36"/>
                <w:szCs w:val="36"/>
                <w:rtl w:val="true"/>
              </w:rPr>
              <w:t>البيان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MCS Taybah S_U normal." w:hAnsi="MCS Taybah S_U normal." w:eastAsia="Times New Roman" w:cs="Times New Roman"/>
                <w:sz w:val="36"/>
                <w:sz w:val="36"/>
                <w:szCs w:val="36"/>
                <w:rtl w:val="true"/>
              </w:rPr>
              <w:t>مبلغ</w:t>
            </w:r>
            <w:r>
              <w:rPr>
                <w:rFonts w:ascii="MCS Taybah S_U normal." w:hAnsi="MCS Taybah S_U normal." w:eastAsia="MCS Taybah S_U normal." w:cs="MCS Taybah S_U normal.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CS Taybah S_U normal." w:hAnsi="MCS Taybah S_U normal." w:eastAsia="Times New Roman" w:cs="Times New Roman"/>
                <w:sz w:val="36"/>
                <w:sz w:val="36"/>
                <w:szCs w:val="36"/>
                <w:rtl w:val="true"/>
              </w:rPr>
              <w:t>جزئي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MCS Taybah S_U normal." w:hAnsi="MCS Taybah S_U normal." w:eastAsia="Times New Roman" w:cs="Times New Roman"/>
                <w:sz w:val="36"/>
                <w:sz w:val="36"/>
                <w:szCs w:val="36"/>
                <w:rtl w:val="true"/>
              </w:rPr>
              <w:t>مبلغ</w:t>
            </w:r>
            <w:r>
              <w:rPr>
                <w:rFonts w:ascii="MCS Taybah S_U normal." w:hAnsi="MCS Taybah S_U normal." w:eastAsia="MCS Taybah S_U normal." w:cs="MCS Taybah S_U normal.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CS Taybah S_U normal." w:hAnsi="MCS Taybah S_U normal." w:eastAsia="Times New Roman" w:cs="Times New Roman"/>
                <w:sz w:val="36"/>
                <w:sz w:val="36"/>
                <w:szCs w:val="36"/>
                <w:rtl w:val="true"/>
              </w:rPr>
              <w:t>كلي</w:t>
            </w:r>
          </w:p>
        </w:tc>
        <w:tc>
          <w:tcPr>
            <w:tcW w:w="2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MCS Taybah S_U normal." w:hAnsi="MCS Taybah S_U normal." w:eastAsia="Times New Roman" w:cs="Times New Roman"/>
                <w:sz w:val="36"/>
                <w:sz w:val="36"/>
                <w:szCs w:val="36"/>
                <w:rtl w:val="true"/>
              </w:rPr>
              <w:t>إيضاحات</w:t>
            </w:r>
          </w:p>
        </w:tc>
      </w:tr>
      <w:tr>
        <w:trPr/>
        <w:tc>
          <w:tcPr>
            <w:tcW w:w="4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100" w:after="0"/>
              <w:ind w:left="360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Symbol" w:hAnsi="Symbol"/>
                <w:b/>
                <w:bCs/>
                <w:sz w:val="24"/>
                <w:szCs w:val="24"/>
                <w:lang w:val="fr-FR"/>
              </w:rPr>
              <w:t>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rtl w:val="true"/>
                <w:lang w:val="fr-FR"/>
              </w:rPr>
              <w:t xml:space="preserve">     </w:t>
            </w:r>
            <w:r>
              <w:rPr>
                <w:rFonts w:ascii="AL-Hotham;Times New Roman" w:hAnsi="AL-Hotham;Times New Roman" w:eastAsia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أموال</w:t>
            </w:r>
            <w:r>
              <w:rPr>
                <w:rFonts w:ascii="AL-Hotham;Times New Roman" w:hAnsi="AL-Hotham;Times New Roman" w:eastAsia="AL-Hotham;Times New Roman" w:cs="AL-Hotham;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زكوية</w:t>
            </w:r>
            <w:r>
              <w:rPr>
                <w:rFonts w:ascii="AL-Hotham;Times New Roman" w:hAnsi="AL-Hotham;Times New Roman" w:eastAsia="AL-Hotham;Times New Roman" w:cs="AL-Hotham;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</w:tr>
      <w:tr>
        <w:trPr/>
        <w:tc>
          <w:tcPr>
            <w:tcW w:w="4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100" w:after="0"/>
              <w:ind w:left="679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val="fr-FR"/>
              </w:rPr>
              <w:t>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rtl w:val="true"/>
                <w:lang w:val="fr-FR"/>
              </w:rPr>
              <w:t xml:space="preserve">     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أسهم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فئة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(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</w:rPr>
              <w:t>50000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القيمة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السوقية</w:t>
            </w:r>
          </w:p>
        </w:tc>
      </w:tr>
      <w:tr>
        <w:trPr/>
        <w:tc>
          <w:tcPr>
            <w:tcW w:w="4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100" w:after="0"/>
              <w:ind w:left="679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val="fr-FR"/>
              </w:rPr>
              <w:t>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rtl w:val="true"/>
                <w:lang w:val="fr-FR"/>
              </w:rPr>
              <w:t xml:space="preserve">     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أسهم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فئة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(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</w:rPr>
              <w:t>40000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القيمة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السوقية</w:t>
            </w:r>
          </w:p>
        </w:tc>
      </w:tr>
      <w:tr>
        <w:trPr/>
        <w:tc>
          <w:tcPr>
            <w:tcW w:w="4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100" w:after="0"/>
              <w:ind w:left="679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val="fr-FR"/>
              </w:rPr>
              <w:t>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rtl w:val="true"/>
                <w:lang w:val="fr-FR"/>
              </w:rPr>
              <w:t xml:space="preserve">     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أسهم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فئة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(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جـ</w:t>
            </w: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-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تجب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100" w:after="0"/>
              <w:ind w:left="679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val="fr-FR"/>
              </w:rPr>
              <w:t>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rtl w:val="true"/>
                <w:lang w:val="fr-FR"/>
              </w:rPr>
              <w:t xml:space="preserve">     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أسهم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فئة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(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-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تجب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100" w:after="0"/>
              <w:ind w:left="679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val="fr-FR"/>
              </w:rPr>
              <w:t>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rtl w:val="true"/>
                <w:lang w:val="fr-FR"/>
              </w:rPr>
              <w:t xml:space="preserve">     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أسهم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فئة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-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تجب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firstLine="9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Hotham;Times New Roman" w:hAnsi="AL-Hotham;Times New Roman" w:eastAsia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جمالي</w:t>
            </w:r>
            <w:r>
              <w:rPr>
                <w:rFonts w:ascii="AL-Hotham;Times New Roman" w:hAnsi="AL-Hotham;Times New Roman" w:eastAsia="AL-Hotham;Times New Roman" w:cs="AL-Hotham;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أموال</w:t>
            </w:r>
            <w:r>
              <w:rPr>
                <w:rFonts w:ascii="AL-Hotham;Times New Roman" w:hAnsi="AL-Hotham;Times New Roman" w:eastAsia="AL-Hotham;Times New Roman" w:cs="AL-Hotham;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زكوية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</w:rPr>
              <w:t>90000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</w:tr>
      <w:tr>
        <w:trPr/>
        <w:tc>
          <w:tcPr>
            <w:tcW w:w="4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100" w:after="0"/>
              <w:ind w:left="360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Symbol" w:hAnsi="Symbol"/>
                <w:b/>
                <w:bCs/>
                <w:sz w:val="24"/>
                <w:szCs w:val="24"/>
                <w:lang w:val="fr-FR"/>
              </w:rPr>
              <w:t>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rtl w:val="true"/>
                <w:lang w:val="fr-FR"/>
              </w:rPr>
              <w:t xml:space="preserve">     </w:t>
            </w:r>
            <w:r>
              <w:rPr>
                <w:rFonts w:ascii="AL-Hotham;Times New Roman" w:hAnsi="AL-Hotham;Times New Roman" w:eastAsia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لتزامات</w:t>
            </w:r>
            <w:r>
              <w:rPr>
                <w:rFonts w:ascii="AL-Hotham;Times New Roman" w:hAnsi="AL-Hotham;Times New Roman" w:eastAsia="AL-Hotham;Times New Roman" w:cs="AL-Hotham;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واجبة</w:t>
            </w:r>
            <w:r>
              <w:rPr>
                <w:rFonts w:ascii="AL-Hotham;Times New Roman" w:hAnsi="AL-Hotham;Times New Roman" w:eastAsia="AL-Hotham;Times New Roman" w:cs="AL-Hotham;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خصم</w:t>
            </w:r>
            <w:r>
              <w:rPr>
                <w:rFonts w:ascii="AL-Hotham;Times New Roman" w:hAnsi="AL-Hotham;Times New Roman" w:eastAsia="AL-Hotham;Times New Roman" w:cs="AL-Hotham;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</w:tr>
      <w:tr>
        <w:trPr/>
        <w:tc>
          <w:tcPr>
            <w:tcW w:w="4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100" w:after="0"/>
              <w:ind w:left="679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val="fr-FR"/>
              </w:rPr>
              <w:t>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rtl w:val="true"/>
                <w:lang w:val="fr-FR"/>
              </w:rPr>
              <w:t xml:space="preserve">     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مستحقات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السمسار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</w:rPr>
              <w:t>30000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</w:tr>
      <w:tr>
        <w:trPr/>
        <w:tc>
          <w:tcPr>
            <w:tcW w:w="4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100" w:after="0"/>
              <w:ind w:left="679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val="fr-FR"/>
              </w:rPr>
              <w:t>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rtl w:val="true"/>
                <w:lang w:val="fr-FR"/>
              </w:rPr>
              <w:t xml:space="preserve">     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ديون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مستحقة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</w:rPr>
              <w:t>20000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</w:tr>
      <w:tr>
        <w:trPr/>
        <w:tc>
          <w:tcPr>
            <w:tcW w:w="4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firstLine="9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Hotham;Times New Roman" w:hAnsi="AL-Hotham;Times New Roman" w:eastAsia="Times New Roman"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>إجمالي</w:t>
            </w:r>
            <w:r>
              <w:rPr>
                <w:rFonts w:ascii="AL-Hotham;Times New Roman" w:hAnsi="AL-Hotham;Times New Roman" w:eastAsia="AL-Hotham;Times New Roman" w:cs="AL-Hotham;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>الإلتزامات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</w:rPr>
              <w:t>50000</w:t>
            </w: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</w:tr>
      <w:tr>
        <w:trPr/>
        <w:tc>
          <w:tcPr>
            <w:tcW w:w="4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100" w:after="0"/>
              <w:ind w:left="360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Symbol" w:hAnsi="Symbol"/>
                <w:b/>
                <w:bCs/>
                <w:sz w:val="24"/>
                <w:szCs w:val="24"/>
                <w:lang w:val="fr-FR"/>
              </w:rPr>
              <w:t>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rtl w:val="true"/>
                <w:lang w:val="fr-FR"/>
              </w:rPr>
              <w:t xml:space="preserve">     </w:t>
            </w:r>
            <w:r>
              <w:rPr>
                <w:rFonts w:ascii="AL-Hotham;Times New Roman" w:hAnsi="AL-Hotham;Times New Roman" w:eastAsia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وعاء</w:t>
            </w:r>
            <w:r>
              <w:rPr>
                <w:rFonts w:ascii="AL-Hotham;Times New Roman" w:hAnsi="AL-Hotham;Times New Roman" w:eastAsia="AL-Hotham;Times New Roman" w:cs="AL-Hotham;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rFonts w:ascii="AL-Hotham;Times New Roman" w:hAnsi="AL-Hotham;Times New Roman" w:eastAsia="AL-Hotham;Times New Roman" w:cs="AL-Hotham;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</w:rPr>
              <w:t>40000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</w:tr>
      <w:tr>
        <w:trPr/>
        <w:tc>
          <w:tcPr>
            <w:tcW w:w="4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100" w:after="0"/>
              <w:ind w:left="360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Symbol" w:hAnsi="Symbol"/>
                <w:sz w:val="24"/>
                <w:szCs w:val="24"/>
                <w:lang w:val="fr-FR"/>
              </w:rPr>
              <w:t>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rtl w:val="true"/>
                <w:lang w:val="fr-FR"/>
              </w:rPr>
              <w:t xml:space="preserve">     </w:t>
            </w:r>
            <w:r>
              <w:rPr>
                <w:rFonts w:ascii="AL-Hotham;Times New Roman" w:hAnsi="AL-Hotham;Times New Roman" w:eastAsia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قدرا</w:t>
            </w:r>
            <w:r>
              <w:rPr>
                <w:rFonts w:ascii="AL-Hotham;Times New Roman" w:hAnsi="AL-Hotham;Times New Roman" w:eastAsia="AL-Hotham;Times New Roman" w:cs="AL-Hotham;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نصاب</w:t>
            </w:r>
            <w:r>
              <w:rPr>
                <w:rFonts w:ascii="AL-Hotham;Times New Roman" w:hAnsi="AL-Hotham;Times New Roman" w:eastAsia="AL-Hotham;Times New Roman" w:cs="AL-Hotham;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وصل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وعاء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الزكاة</w:t>
            </w:r>
          </w:p>
        </w:tc>
      </w:tr>
      <w:tr>
        <w:trPr/>
        <w:tc>
          <w:tcPr>
            <w:tcW w:w="4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   </w:t>
            </w:r>
            <w:r>
              <w:rPr>
                <w:rFonts w:eastAsia="AL-Hotham;Times New Roman" w:cs="AL-Hotham;Times New Roman" w:ascii="AL-Hotham;Times New Roman" w:hAnsi="AL-Hotham;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يعادل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</w:rPr>
              <w:t>85</w:t>
            </w: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جراما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الذهب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حد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النصاب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فتجب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100" w:after="0"/>
              <w:ind w:left="360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Symbol" w:hAnsi="Symbol"/>
                <w:sz w:val="24"/>
                <w:szCs w:val="24"/>
                <w:lang w:val="fr-FR"/>
              </w:rPr>
              <w:t>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rtl w:val="true"/>
                <w:lang w:val="fr-FR"/>
              </w:rPr>
              <w:t xml:space="preserve">     </w:t>
            </w:r>
            <w:r>
              <w:rPr>
                <w:rFonts w:ascii="AL-Hotham;Times New Roman" w:hAnsi="AL-Hotham;Times New Roman" w:eastAsia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سبة</w:t>
            </w:r>
            <w:r>
              <w:rPr>
                <w:rFonts w:ascii="AL-Hotham;Times New Roman" w:hAnsi="AL-Hotham;Times New Roman" w:eastAsia="AL-Hotham;Times New Roman" w:cs="AL-Hotham;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زكاة </w:t>
            </w:r>
            <w:r>
              <w:rPr>
                <w:rFonts w:ascii="AL-Hotham;Times New Roman" w:hAnsi="AL-Hotham;Times New Roman" w:eastAsia="AL-Hotham;Times New Roman" w:cs="AL-Hotham;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imes New Roman" w:ascii="AL-Hotham;Times New Roman" w:hAnsi="AL-Hotham;Times New Roman"/>
                <w:b/>
                <w:bCs/>
                <w:sz w:val="36"/>
                <w:szCs w:val="36"/>
              </w:rPr>
              <w:t>2.5</w:t>
            </w:r>
            <w:r>
              <w:rPr>
                <w:rFonts w:eastAsia="Times New Roman" w:cs="Times New Roman" w:ascii="AL-Hotham;Times New Roman" w:hAnsi="AL-Hotham;Times New Roman"/>
                <w:b/>
                <w:bCs/>
                <w:sz w:val="36"/>
                <w:szCs w:val="36"/>
                <w:rtl w:val="true"/>
              </w:rPr>
              <w:t xml:space="preserve"> %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هجري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100" w:after="0"/>
              <w:ind w:left="360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Symbol" w:hAnsi="Symbol"/>
                <w:sz w:val="24"/>
                <w:szCs w:val="24"/>
                <w:lang w:val="fr-FR"/>
              </w:rPr>
              <w:t>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rtl w:val="true"/>
                <w:lang w:val="fr-FR"/>
              </w:rPr>
              <w:t xml:space="preserve">     </w:t>
            </w:r>
            <w:r>
              <w:rPr>
                <w:rFonts w:ascii="AL-Hotham;Times New Roman" w:hAnsi="AL-Hotham;Times New Roman" w:eastAsia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قدار</w:t>
            </w:r>
            <w:r>
              <w:rPr>
                <w:rFonts w:ascii="AL-Hotham;Times New Roman" w:hAnsi="AL-Hotham;Times New Roman" w:eastAsia="AL-Hotham;Times New Roman" w:cs="AL-Hotham;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rFonts w:ascii="AL-Hotham;Times New Roman" w:hAnsi="AL-Hotham;Times New Roman" w:eastAsia="AL-Hotham;Times New Roman" w:cs="AL-Hotham;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واجبة</w:t>
            </w:r>
            <w:r>
              <w:rPr>
                <w:rFonts w:ascii="AL-Hotham;Times New Roman" w:hAnsi="AL-Hotham;Times New Roman" w:eastAsia="AL-Hotham;Times New Roman" w:cs="AL-Hotham;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</w:tr>
      <w:tr>
        <w:trPr/>
        <w:tc>
          <w:tcPr>
            <w:tcW w:w="4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</w:rPr>
              <w:t>40000</w:t>
            </w: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 xml:space="preserve"> × </w:t>
            </w: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</w:rPr>
              <w:t>2.5</w:t>
            </w: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 xml:space="preserve"> % = </w:t>
            </w: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</w:rPr>
              <w:t>1000</w:t>
            </w: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;Times New Roman" w:hAnsi="AL-Hotham;Times New Roman" w:eastAsia="Times New Roman" w:cs="Times New Roman"/>
                <w:sz w:val="36"/>
                <w:sz w:val="36"/>
                <w:szCs w:val="36"/>
                <w:rtl w:val="true"/>
              </w:rPr>
              <w:t>دينار</w:t>
            </w:r>
            <w:r>
              <w:rPr>
                <w:rFonts w:ascii="AL-Hotham;Times New Roman" w:hAnsi="AL-Hotham;Times New Roman" w:eastAsia="AL-Hotham;Times New Roman" w:cs="AL-Hotham;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50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L-Hotham;Times New Roman" w:hAnsi="AL-Hotham;Times New Roman"/>
                <w:sz w:val="36"/>
                <w:szCs w:val="36"/>
                <w:rtl w:val="true"/>
              </w:rPr>
              <w:t> </w:t>
            </w:r>
          </w:p>
        </w:tc>
      </w:tr>
    </w:tbl>
    <w:p>
      <w:pPr>
        <w:pStyle w:val="Normal"/>
        <w:bidi w:val="1"/>
        <w:spacing w:lineRule="auto" w:line="264" w:before="1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Bader" w:hAnsi="Bader" w:eastAsia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خلا</w:t>
      </w:r>
      <w:r>
        <w:rPr>
          <w:rFonts w:ascii="Bader" w:hAnsi="Bader" w:eastAsia="Times New Roman" w:cs="Times New Roman"/>
          <w:b/>
          <w:b/>
          <w:bCs/>
          <w:sz w:val="52"/>
          <w:sz w:val="52"/>
          <w:szCs w:val="52"/>
          <w:u w:val="single"/>
          <w:rtl w:val="true"/>
          <w:lang w:bidi="ar-EG"/>
        </w:rPr>
        <w:t>ص</w:t>
      </w:r>
      <w:r>
        <w:rPr>
          <w:rFonts w:ascii="Bader" w:hAnsi="Bader" w:eastAsia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ة</w:t>
      </w:r>
    </w:p>
    <w:p>
      <w:pPr>
        <w:pStyle w:val="Normal"/>
        <w:bidi w:val="1"/>
        <w:spacing w:lineRule="auto" w:line="264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ضاي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عاص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ثا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كاسد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راكد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متعث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سب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ز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الم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عاص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حدثت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داعي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خطي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جس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و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ور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صف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ا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سند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صف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خاصة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64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ق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رت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ذ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داعي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دي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سائ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و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64" w:before="180" w:after="0"/>
        <w:ind w:left="180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b/>
          <w:bCs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تجب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كاسد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الراكد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المتعثر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64" w:before="180" w:after="0"/>
        <w:ind w:left="180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b/>
          <w:bCs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ه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آراء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مثار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أحوال؟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64" w:before="180" w:after="0"/>
        <w:ind w:left="180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b/>
          <w:bCs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تأخير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تعثر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والإعسار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40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ق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ناولن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ذ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ساؤل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غير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ذ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دراس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خلصن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جموع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نتائج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هم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40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ق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سبب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ز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الم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خسائ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بي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و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ور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تزيد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4"/>
          <w:szCs w:val="34"/>
        </w:rPr>
        <w:t>25</w:t>
      </w:r>
      <w:r>
        <w:rPr>
          <w:rFonts w:eastAsia="Times New Roman" w:cs="Times New Roman" w:ascii="AL-Hotham;Times New Roman" w:hAnsi="AL-Hotham;Times New Roman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تريليون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دولار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وهذا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الرقم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يفوق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جنوه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أصحابها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مكاسب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وأرباح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السنوات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العشر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الأخيرة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وصدق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الله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القائل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4"/>
          <w:szCs w:val="34"/>
          <w:rtl w:val="true"/>
        </w:rPr>
        <w:t>"</w:t>
      </w:r>
      <w:r>
        <w:rPr>
          <w:rFonts w:ascii="AL-Hotham;Times New Roman" w:hAnsi="AL-Hotham;Times New Roman" w:eastAsia="Times New Roman" w:cs="Times New Roman"/>
          <w:b/>
          <w:b/>
          <w:bCs/>
          <w:sz w:val="34"/>
          <w:sz w:val="34"/>
          <w:szCs w:val="34"/>
          <w:rtl w:val="true"/>
        </w:rPr>
        <w:t>يمحق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4"/>
          <w:sz w:val="34"/>
          <w:szCs w:val="34"/>
          <w:rtl w:val="true"/>
        </w:rPr>
        <w:t>الربا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4"/>
          <w:sz w:val="34"/>
          <w:szCs w:val="34"/>
          <w:rtl w:val="true"/>
        </w:rPr>
        <w:t>ويربى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4"/>
          <w:sz w:val="34"/>
          <w:szCs w:val="34"/>
          <w:rtl w:val="true"/>
        </w:rPr>
        <w:t>الصدقات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4"/>
          <w:szCs w:val="34"/>
          <w:rtl w:val="true"/>
        </w:rPr>
        <w:t>".(</w:t>
      </w:r>
      <w:r>
        <w:rPr>
          <w:rFonts w:ascii="AL-Hotham;Times New Roman" w:hAnsi="AL-Hotham;Times New Roman" w:eastAsia="Times New Roman" w:cs="Times New Roman"/>
          <w:sz w:val="34"/>
          <w:sz w:val="34"/>
          <w:szCs w:val="34"/>
          <w:rtl w:val="true"/>
        </w:rPr>
        <w:t>البقرة</w:t>
      </w:r>
      <w:r>
        <w:rPr>
          <w:rFonts w:ascii="AL-Hotham;Times New Roman" w:hAnsi="AL-Hotham;Times New Roman" w:eastAsia="AL-Hotham;Times New Roman" w:cs="AL-Hotham;Times New Roman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4"/>
          <w:szCs w:val="34"/>
          <w:rtl w:val="true"/>
        </w:rPr>
        <w:t>:</w:t>
      </w:r>
      <w:r>
        <w:rPr>
          <w:rFonts w:eastAsia="Times New Roman" w:cs="Times New Roman" w:ascii="AL-Hotham;Times New Roman" w:hAnsi="AL-Hotham;Times New Roman"/>
          <w:sz w:val="34"/>
          <w:szCs w:val="34"/>
        </w:rPr>
        <w:t>276</w:t>
      </w:r>
      <w:r>
        <w:rPr>
          <w:rFonts w:eastAsia="Times New Roman" w:cs="Times New Roman" w:ascii="AL-Hotham;Times New Roman" w:hAnsi="AL-Hotham;Times New Roman"/>
          <w:sz w:val="34"/>
          <w:szCs w:val="34"/>
          <w:rtl w:val="true"/>
        </w:rPr>
        <w:t xml:space="preserve">) </w:t>
      </w:r>
    </w:p>
    <w:p>
      <w:pPr>
        <w:pStyle w:val="Normal"/>
        <w:bidi w:val="1"/>
        <w:spacing w:lineRule="auto" w:line="240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سبا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رئيس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انهي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ع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ور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صف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ا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أسع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صف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خاص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لى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40" w:before="180" w:after="0"/>
        <w:ind w:left="1106" w:right="0" w:hanging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val="fr-FR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خل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موي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ع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عملي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و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ور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نظا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رو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فائد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رت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ي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خسائ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بي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40" w:before="180" w:after="0"/>
        <w:ind w:left="1106" w:right="0" w:hanging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val="fr-FR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عث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فلا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ع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بنو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مؤسس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د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دهو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ع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سهم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40" w:before="180" w:after="0"/>
        <w:ind w:left="1106" w:right="0" w:hanging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val="fr-FR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هم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ع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عامل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و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ور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ائ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صيغ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شتق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اختيار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مستقبلي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ك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ذل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40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>ثالثاً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ق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فر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آث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ز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بوي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أغرا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ضار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و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ور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40" w:before="180" w:after="0"/>
        <w:ind w:left="180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أس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كاسدة</w:t>
      </w:r>
      <w:r>
        <w:rPr>
          <w:rFonts w:ascii="AL-Hotham;Times New Roman" w:hAnsi="AL-Hotham;Times New Roman" w:eastAsia="AL-Hotham;Times New Roman" w:cs="AL-Hotham;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نخفض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عار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و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اسم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حقق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خسا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بي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ث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بضاع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كاسد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ن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جار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40" w:before="180" w:after="0"/>
        <w:ind w:left="180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Symbol" w:hAnsi="Symbol"/>
          <w:sz w:val="24"/>
          <w:szCs w:val="24"/>
          <w:lang w:val="fr-FR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أسهم</w:t>
      </w:r>
      <w:r>
        <w:rPr>
          <w:rFonts w:ascii="AL-Hotham;Times New Roman" w:hAnsi="AL-Hotham;Times New Roman" w:eastAsia="AL-Hotham;Times New Roman" w:cs="AL-Hotham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b/>
          <w:b/>
          <w:bCs/>
          <w:sz w:val="38"/>
          <w:sz w:val="38"/>
          <w:szCs w:val="38"/>
          <w:rtl w:val="true"/>
        </w:rPr>
        <w:t>متعثرة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وق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عام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يها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ي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رجو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حقق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خسا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لي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ث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بضاع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راكد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ضم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ن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جار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40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>رابعاً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ق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ختلف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آر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فقه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صد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كاسد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ت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ي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ع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عاملات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ل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رجو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رب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كو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ق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اسم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مأمول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ير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جمهو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فقه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زك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ا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ت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وق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رجو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نس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2.5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%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ذ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لغ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نصا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ح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ي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حول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40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>خامساً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ناك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جماع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فقه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ج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تعث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ت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ي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رجو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تأخذ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ك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ضمار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يطب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حكا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ستفا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ستر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يمت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ستقب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يث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زك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ح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ح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بدو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ث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رجعى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40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>سادساً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: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خضع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ائ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ه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استثم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نس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2.5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%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إ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ج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يطب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ي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حكا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ستغل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40" w:before="1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ابعاً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: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سب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اعس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نقص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يو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ق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فت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ع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فقها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ن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جوز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أخي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واج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يكو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ولو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دا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ن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انفراج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ف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حو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تتقاد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إ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زك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علي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ستحق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تعتب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ين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ل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رك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سد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ب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وزيع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40" w:before="1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AL-Hotham;Times New Roman" w:hAnsi="AL-Hotham;Times New Roman"/>
          <w:sz w:val="72"/>
          <w:szCs w:val="72"/>
          <w:rtl w:val="true"/>
          <w:lang w:bidi="ar-EG"/>
        </w:rPr>
        <w:t> </w:t>
      </w:r>
    </w:p>
    <w:p>
      <w:pPr>
        <w:pStyle w:val="Normal"/>
        <w:bidi w:val="1"/>
        <w:spacing w:lineRule="auto" w:line="240" w:before="180" w:after="280"/>
        <w:ind w:left="0" w:right="0" w:hanging="0"/>
        <w:jc w:val="center"/>
        <w:rPr>
          <w:rFonts w:ascii="AL-Hotham;Times New Roman" w:hAnsi="AL-Hotham;Times New Roman" w:eastAsia="Times New Roman" w:cs="Times New Roman"/>
          <w:sz w:val="36"/>
          <w:szCs w:val="36"/>
        </w:rPr>
      </w:pPr>
      <w:r>
        <w:rPr>
          <w:rFonts w:ascii="AL-Hotham;Times New Roman" w:hAnsi="AL-Hotham;Times New Roman" w:eastAsia="Times New Roman" w:cs="Times New Roman"/>
          <w:sz w:val="72"/>
          <w:sz w:val="72"/>
          <w:szCs w:val="72"/>
          <w:rtl w:val="true"/>
          <w:lang w:bidi="ar-EG"/>
        </w:rPr>
        <w:t>الحمد</w:t>
      </w:r>
      <w:r>
        <w:rPr>
          <w:rFonts w:ascii="AL-Hotham;Times New Roman" w:hAnsi="AL-Hotham;Times New Roman" w:eastAsia="AL-Hotham;Times New Roman" w:cs="AL-Hotham;Times New Roman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AL-Hotham;Times New Roman" w:hAnsi="AL-Hotham;Times New Roman" w:eastAsia="Times New Roman" w:cs="Times New Roman"/>
          <w:sz w:val="72"/>
          <w:sz w:val="72"/>
          <w:szCs w:val="72"/>
          <w:rtl w:val="true"/>
          <w:lang w:bidi="ar-EG"/>
        </w:rPr>
        <w:t>لله</w:t>
      </w:r>
      <w:r>
        <w:rPr>
          <w:rFonts w:ascii="AL-Hotham;Times New Roman" w:hAnsi="AL-Hotham;Times New Roman" w:eastAsia="AL-Hotham;Times New Roman" w:cs="AL-Hotham;Times New Roman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AL-Hotham;Times New Roman" w:hAnsi="AL-Hotham;Times New Roman" w:eastAsia="Times New Roman" w:cs="Times New Roman"/>
          <w:sz w:val="72"/>
          <w:sz w:val="72"/>
          <w:szCs w:val="72"/>
          <w:rtl w:val="true"/>
          <w:lang w:bidi="ar-EG"/>
        </w:rPr>
        <w:t>الذى</w:t>
      </w:r>
      <w:r>
        <w:rPr>
          <w:rFonts w:ascii="AL-Hotham;Times New Roman" w:hAnsi="AL-Hotham;Times New Roman" w:eastAsia="AL-Hotham;Times New Roman" w:cs="AL-Hotham;Times New Roman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AL-Hotham;Times New Roman" w:hAnsi="AL-Hotham;Times New Roman" w:eastAsia="Times New Roman" w:cs="Times New Roman"/>
          <w:sz w:val="72"/>
          <w:sz w:val="72"/>
          <w:szCs w:val="72"/>
          <w:rtl w:val="true"/>
          <w:lang w:bidi="ar-EG"/>
        </w:rPr>
        <w:t>بنعمته</w:t>
      </w:r>
      <w:r>
        <w:rPr>
          <w:rFonts w:ascii="AL-Hotham;Times New Roman" w:hAnsi="AL-Hotham;Times New Roman" w:eastAsia="AL-Hotham;Times New Roman" w:cs="AL-Hotham;Times New Roman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AL-Hotham;Times New Roman" w:hAnsi="AL-Hotham;Times New Roman" w:eastAsia="Times New Roman" w:cs="Times New Roman"/>
          <w:sz w:val="72"/>
          <w:sz w:val="72"/>
          <w:szCs w:val="72"/>
          <w:rtl w:val="true"/>
          <w:lang w:bidi="ar-EG"/>
        </w:rPr>
        <w:t>تتم</w:t>
      </w:r>
      <w:r>
        <w:rPr>
          <w:rFonts w:ascii="AL-Hotham;Times New Roman" w:hAnsi="AL-Hotham;Times New Roman" w:eastAsia="AL-Hotham;Times New Roman" w:cs="AL-Hotham;Times New Roman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AL-Hotham;Times New Roman" w:hAnsi="AL-Hotham;Times New Roman" w:eastAsia="Times New Roman" w:cs="Times New Roman"/>
          <w:sz w:val="72"/>
          <w:sz w:val="72"/>
          <w:szCs w:val="72"/>
          <w:rtl w:val="true"/>
          <w:lang w:bidi="ar-EG"/>
        </w:rPr>
        <w:t>الصالحات</w:t>
      </w:r>
      <w:r>
        <w:br w:type="page"/>
      </w:r>
    </w:p>
    <w:p>
      <w:pPr>
        <w:pStyle w:val="Normal"/>
        <w:bidi w:val="1"/>
        <w:spacing w:lineRule="auto" w:line="240" w:before="1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MCS Taybah S_U normal." w:hAnsi="MCS Taybah S_U normal." w:eastAsia="Times New Roman" w:cs="Times New Roman"/>
          <w:sz w:val="44"/>
          <w:sz w:val="44"/>
          <w:szCs w:val="44"/>
          <w:rtl w:val="true"/>
        </w:rPr>
        <w:t>قائمة</w:t>
      </w:r>
      <w:r>
        <w:rPr>
          <w:rFonts w:ascii="MCS Taybah S_U normal." w:hAnsi="MCS Taybah S_U normal." w:eastAsia="MCS Taybah S_U normal." w:cs="MCS Taybah S_U normal."/>
          <w:sz w:val="44"/>
          <w:sz w:val="44"/>
          <w:szCs w:val="44"/>
          <w:rtl w:val="true"/>
        </w:rPr>
        <w:t xml:space="preserve"> </w:t>
      </w:r>
      <w:r>
        <w:rPr>
          <w:rFonts w:ascii="MCS Taybah S_U normal." w:hAnsi="MCS Taybah S_U normal." w:eastAsia="Times New Roman" w:cs="Times New Roman"/>
          <w:sz w:val="44"/>
          <w:sz w:val="44"/>
          <w:szCs w:val="44"/>
          <w:rtl w:val="true"/>
        </w:rPr>
        <w:t>المراجع</w:t>
      </w:r>
      <w:r>
        <w:rPr>
          <w:rFonts w:ascii="MCS Taybah S_U normal." w:hAnsi="MCS Taybah S_U normal." w:eastAsia="MCS Taybah S_U normal." w:cs="MCS Taybah S_U normal."/>
          <w:sz w:val="44"/>
          <w:sz w:val="44"/>
          <w:szCs w:val="44"/>
          <w:rtl w:val="true"/>
        </w:rPr>
        <w:t xml:space="preserve"> </w:t>
      </w:r>
      <w:r>
        <w:rPr>
          <w:rFonts w:ascii="MCS Taybah S_U normal." w:hAnsi="MCS Taybah S_U normal." w:eastAsia="Times New Roman" w:cs="Times New Roman"/>
          <w:sz w:val="44"/>
          <w:sz w:val="44"/>
          <w:szCs w:val="44"/>
          <w:rtl w:val="true"/>
        </w:rPr>
        <w:t>كما</w:t>
      </w:r>
      <w:r>
        <w:rPr>
          <w:rFonts w:ascii="MCS Taybah S_U normal." w:hAnsi="MCS Taybah S_U normal." w:eastAsia="MCS Taybah S_U normal." w:cs="MCS Taybah S_U normal."/>
          <w:sz w:val="44"/>
          <w:sz w:val="44"/>
          <w:szCs w:val="44"/>
          <w:rtl w:val="true"/>
        </w:rPr>
        <w:t xml:space="preserve"> </w:t>
      </w:r>
      <w:r>
        <w:rPr>
          <w:rFonts w:ascii="MCS Taybah S_U normal." w:hAnsi="MCS Taybah S_U normal." w:eastAsia="Times New Roman" w:cs="Times New Roman"/>
          <w:sz w:val="44"/>
          <w:sz w:val="44"/>
          <w:szCs w:val="44"/>
          <w:rtl w:val="true"/>
        </w:rPr>
        <w:t>وردت</w:t>
      </w:r>
      <w:r>
        <w:rPr>
          <w:rFonts w:ascii="MCS Taybah S_U normal." w:hAnsi="MCS Taybah S_U normal." w:eastAsia="MCS Taybah S_U normal." w:cs="MCS Taybah S_U normal."/>
          <w:sz w:val="44"/>
          <w:sz w:val="44"/>
          <w:szCs w:val="44"/>
          <w:rtl w:val="true"/>
        </w:rPr>
        <w:t xml:space="preserve"> </w:t>
      </w:r>
      <w:r>
        <w:rPr>
          <w:rFonts w:ascii="MCS Taybah S_U normal." w:hAnsi="MCS Taybah S_U normal." w:eastAsia="Times New Roman" w:cs="Times New Roman"/>
          <w:sz w:val="44"/>
          <w:sz w:val="44"/>
          <w:szCs w:val="44"/>
          <w:rtl w:val="true"/>
        </w:rPr>
        <w:t>فى</w:t>
      </w:r>
      <w:r>
        <w:rPr>
          <w:rFonts w:ascii="MCS Taybah S_U normal." w:hAnsi="MCS Taybah S_U normal." w:eastAsia="MCS Taybah S_U normal." w:cs="MCS Taybah S_U normal."/>
          <w:sz w:val="44"/>
          <w:sz w:val="44"/>
          <w:szCs w:val="44"/>
          <w:rtl w:val="true"/>
        </w:rPr>
        <w:t xml:space="preserve"> </w:t>
      </w:r>
      <w:r>
        <w:rPr>
          <w:rFonts w:ascii="MCS Taybah S_U normal." w:hAnsi="MCS Taybah S_U normal." w:eastAsia="Times New Roman" w:cs="Times New Roman"/>
          <w:sz w:val="44"/>
          <w:sz w:val="44"/>
          <w:szCs w:val="44"/>
          <w:rtl w:val="true"/>
        </w:rPr>
        <w:t>متن</w:t>
      </w:r>
      <w:r>
        <w:rPr>
          <w:rFonts w:ascii="MCS Taybah S_U normal." w:hAnsi="MCS Taybah S_U normal." w:eastAsia="MCS Taybah S_U normal." w:cs="MCS Taybah S_U normal."/>
          <w:sz w:val="44"/>
          <w:sz w:val="44"/>
          <w:szCs w:val="44"/>
          <w:rtl w:val="true"/>
        </w:rPr>
        <w:t xml:space="preserve"> </w:t>
      </w:r>
      <w:r>
        <w:rPr>
          <w:rFonts w:ascii="MCS Taybah S_U normal." w:hAnsi="MCS Taybah S_U normal." w:eastAsia="Times New Roman" w:cs="Times New Roman"/>
          <w:sz w:val="44"/>
          <w:sz w:val="44"/>
          <w:szCs w:val="44"/>
          <w:rtl w:val="true"/>
        </w:rPr>
        <w:t>الدراسة</w:t>
      </w:r>
      <w:r>
        <w:rPr>
          <w:rFonts w:ascii="MCS Taybah S_U normal." w:hAnsi="MCS Taybah S_U normal." w:eastAsia="MCS Taybah S_U normal." w:cs="MCS Taybah S_U normal.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lineRule="auto" w:line="216" w:before="180" w:after="0"/>
        <w:ind w:left="958" w:right="0" w:hanging="6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val="fr-FR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سي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سي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شحات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"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ص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حاس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شرك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فك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إسلامى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"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فص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ابع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صفح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131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عد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طبوع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تجار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جامع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زه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2007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16" w:before="180" w:after="0"/>
        <w:ind w:left="958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سي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سي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شحات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ط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ياض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"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ضوابط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شرع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معامل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و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ور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"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نش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جامع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2002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طبع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ولى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16" w:before="180" w:after="0"/>
        <w:ind w:left="958" w:right="0" w:hanging="6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val="fr-FR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صام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ب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هادي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ب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نصر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"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سو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ورا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ال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يزا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فق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إسلامى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"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نش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جامع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2006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فص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ادس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صفح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135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16" w:before="180" w:after="0"/>
        <w:ind w:left="958" w:hanging="6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3-</w:t>
      </w:r>
      <w:r>
        <w:rPr>
          <w:rFonts w:eastAsia="Times New Roman" w:cs="Times New Roman" w:ascii="Times New Roman" w:hAnsi="Times New Roman"/>
          <w:sz w:val="14"/>
          <w:szCs w:val="14"/>
          <w:lang w:val="fr-FR"/>
        </w:rPr>
        <w:t xml:space="preserve">        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ي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–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و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كوي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"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ؤتم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 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"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1404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ـ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/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1984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 xml:space="preserve">. </w:t>
      </w:r>
    </w:p>
    <w:p>
      <w:pPr>
        <w:pStyle w:val="Normal"/>
        <w:bidi w:val="1"/>
        <w:spacing w:lineRule="auto" w:line="216" w:before="180" w:after="0"/>
        <w:ind w:left="958" w:right="0" w:hanging="6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val="fr-FR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وس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رضاو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"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ق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"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شروق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جز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و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صفح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335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 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عدها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تصريف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16" w:before="180" w:after="0"/>
        <w:ind w:left="958" w:right="0" w:hanging="6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val="fr-FR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ب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رشد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"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دا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جته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نهاي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قتص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"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جز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ول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صفح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196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16" w:before="180" w:after="0"/>
        <w:ind w:left="958" w:right="0" w:hanging="6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val="fr-FR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ي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–دو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كويت،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"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تاو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توصي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ندو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قضاي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عاصرة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"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ندو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ابع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1417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ـ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/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1977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16" w:before="180" w:after="0"/>
        <w:ind w:left="958" w:right="0" w:hanging="6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val="fr-FR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ب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تار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ب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غُدّ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سي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حسي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شحاته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"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ق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محاسب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للأفرا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الشرك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"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طبوعا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جموع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و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برك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1415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هـ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/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1995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م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صفح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22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وم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عدها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16" w:before="180" w:after="0"/>
        <w:ind w:left="958" w:right="0" w:hanging="6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val="fr-FR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يت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ول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كويت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"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تاوى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"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"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اسهم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"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صفح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51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.</w:t>
      </w:r>
    </w:p>
    <w:p>
      <w:pPr>
        <w:pStyle w:val="Normal"/>
        <w:bidi w:val="1"/>
        <w:spacing w:lineRule="auto" w:line="216" w:before="180" w:after="0"/>
        <w:ind w:left="958" w:right="0" w:hanging="6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val="fr-FR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     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د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.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يوسف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قرضاوي،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"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فقه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زكا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"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جزء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ثاني،صفح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827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 xml:space="preserve"> .</w:t>
      </w:r>
    </w:p>
    <w:p>
      <w:pPr>
        <w:pStyle w:val="Normal"/>
        <w:bidi w:val="1"/>
        <w:spacing w:lineRule="auto" w:line="216" w:before="180" w:after="0"/>
        <w:ind w:left="958" w:right="0" w:hanging="6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val="fr-FR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مرجع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سابق،صفحة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828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16" w:before="180" w:after="0"/>
        <w:ind w:left="958" w:right="0" w:hanging="6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val="fr-FR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  <w:lang w:val="fr-FR"/>
        </w:rPr>
        <w:t xml:space="preserve">  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أبو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عبيد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بن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سلام،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"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كتاب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الأموال</w:t>
      </w:r>
      <w:r>
        <w:rPr>
          <w:rFonts w:ascii="AL-Hotham;Times New Roman" w:hAnsi="AL-Hotham;Times New Roman" w:eastAsia="AL-Hotham;Times New Roman" w:cs="AL-Hotham;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"</w:t>
      </w:r>
      <w:r>
        <w:rPr>
          <w:rFonts w:ascii="AL-Hotham;Times New Roman" w:hAnsi="AL-Hotham;Times New Roman" w:eastAsia="Times New Roman" w:cs="Times New Roman"/>
          <w:sz w:val="36"/>
          <w:sz w:val="36"/>
          <w:szCs w:val="36"/>
          <w:rtl w:val="true"/>
        </w:rPr>
        <w:t>،صفحة</w:t>
      </w:r>
      <w:r>
        <w:rPr>
          <w:rFonts w:eastAsia="Times New Roman" w:cs="Times New Roman" w:ascii="AL-Hotham;Times New Roman" w:hAnsi="AL-Hotham;Times New Roman"/>
          <w:sz w:val="36"/>
          <w:szCs w:val="36"/>
        </w:rPr>
        <w:t>374</w:t>
      </w:r>
      <w:r>
        <w:rPr>
          <w:rFonts w:eastAsia="Times New Roman" w:cs="Times New Roman" w:ascii="AL-Hotham;Times New Roman" w:hAnsi="AL-Hotham;Times New Roman"/>
          <w:sz w:val="36"/>
          <w:szCs w:val="36"/>
          <w:rtl w:val="true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KR HEAD1">
    <w:altName w:val="Times New Roman"/>
    <w:charset w:val="00"/>
    <w:family w:val="roman"/>
    <w:pitch w:val="default"/>
  </w:font>
  <w:font w:name="AL-Battar">
    <w:altName w:val="Times New Roman"/>
    <w:charset w:val="00"/>
    <w:family w:val="roman"/>
    <w:pitch w:val="default"/>
  </w:font>
  <w:font w:name="Sultan Medium">
    <w:altName w:val="Times New Roman"/>
    <w:charset w:val="00"/>
    <w:family w:val="roman"/>
    <w:pitch w:val="default"/>
  </w:font>
  <w:font w:name="AL-Hotham">
    <w:altName w:val="Times New Roman"/>
    <w:charset w:val="00"/>
    <w:family w:val="roman"/>
    <w:pitch w:val="default"/>
  </w:font>
  <w:font w:name="Bader">
    <w:charset w:val="00"/>
    <w:family w:val="roman"/>
    <w:pitch w:val="default"/>
  </w:font>
  <w:font w:name="AGA Arabesque">
    <w:altName w:val="Times New Roman"/>
    <w:charset w:val="00"/>
    <w:family w:val="roman"/>
    <w:pitch w:val="default"/>
  </w:font>
  <w:font w:name="MCS Taybah S_U normal.">
    <w:charset w:val="00"/>
    <w:family w:val="roman"/>
    <w:pitch w:val="default"/>
  </w:font>
  <w:font w:name="Hesham Bold">
    <w:charset w:val="00"/>
    <w:family w:val="roman"/>
    <w:pitch w:val="default"/>
  </w:font>
  <w:font w:name="AGA Dimnah Regular">
    <w:charset w:val="00"/>
    <w:family w:val="roman"/>
    <w:pitch w:val="default"/>
  </w:font>
  <w:font w:name="W1 SHUROOQ 16 011">
    <w:charset w:val="00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9:17:00Z</dcterms:created>
  <dc:creator>Mozaly Family</dc:creator>
  <dc:description/>
  <cp:keywords/>
  <dc:language>en-US</dc:language>
  <cp:lastModifiedBy>Mozaly Family</cp:lastModifiedBy>
  <dcterms:modified xsi:type="dcterms:W3CDTF">2009-02-21T09:24:00Z</dcterms:modified>
  <cp:revision>10</cp:revision>
  <dc:subject/>
  <dc:title/>
</cp:coreProperties>
</file>