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abic Transparent"/>
          <w:b/>
          <w:bCs/>
          <w:i/>
          <w:iCs/>
          <w:rtl w:val="true"/>
        </w:rPr>
        <w:br/>
        <w:t> </w:t>
      </w:r>
      <w:r>
        <w:rPr>
          <w:rFonts w:cs="Arabic Transparent"/>
          <w:b/>
          <w:b/>
          <w:bCs/>
          <w:i/>
          <w:i/>
          <w:iCs/>
          <w:rtl w:val="true"/>
        </w:rPr>
        <w:t>الب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ابع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الفح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تحريات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94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 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ح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قر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ي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قوا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عا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ي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ن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95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ت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إخط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كت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ص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حوب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فح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كان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قدي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ش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ريخ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ستقب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ظ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بط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ضائ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مكين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طل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د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فات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ستن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حررات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لل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أذ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وظ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بط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ضائ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خ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ا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م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خط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ب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افر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ب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د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هر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ع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ح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ا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ب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حص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تكش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قائ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وه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توج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ع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حص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96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ي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وف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ي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صو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فات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ستن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حر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وائ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ل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ورد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طل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تا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م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ل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لي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ف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عو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جه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عد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ي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طلو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ددة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ل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فوض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ا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لي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ف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ترض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عو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ي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صور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97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كوم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ها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كس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ر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وح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د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هيئ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ط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نقا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متن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ح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افظ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ه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طل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ظ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بط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ضائ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ريد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طل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د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ثائ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أورا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غ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ر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وج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ع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ح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ال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ك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افا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كا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طلب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ي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ز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rFonts w:cs="Arabic Transparent"/>
          <w:b/>
          <w:bCs/>
          <w:i/>
          <w:iCs/>
          <w:rtl w:val="true"/>
        </w:rPr>
        <w:t xml:space="preserve">.  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98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للنيا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ها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كس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ر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طل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لف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عو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د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ائ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تعل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ر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ح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ر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99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لل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غرا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حك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ئن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ه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م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إطل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ل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صول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تعل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حسا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ل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ودائع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خزائنهم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ك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كلف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إد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هنت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ف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ق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ك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هيئ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نش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صح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ه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غير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دمو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ظ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بط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ضائ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فات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ف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وان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مساك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ك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ر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دفات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وثائ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ل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ورا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صروف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ك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مك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وظف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ذكور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ثب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فيذ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ر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و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غير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ين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متن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مك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ظ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طل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ج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فات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وثائ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حر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غي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ثن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ا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د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د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ا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خط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بق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00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ت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ؤسس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عليم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هيئ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نش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عفا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ظ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بط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ضائ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فات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ا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طا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قديم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تندات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01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ي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حك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ظيف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ختصاص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م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عل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از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راعا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هن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ل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مل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عط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طل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ر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ل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ح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ر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نون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عط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لف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ن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تاب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ن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خر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ت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فش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س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عط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تناز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باد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علو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بي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يراد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ب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وز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تنظ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.  </w:t>
        <w:br/>
        <w:b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21:57:00Z</dcterms:created>
  <dc:creator>ramy</dc:creator>
  <dc:description/>
  <dc:language>en-US</dc:language>
  <cp:lastModifiedBy>m</cp:lastModifiedBy>
  <dcterms:modified xsi:type="dcterms:W3CDTF">2006-05-01T08:35:00Z</dcterms:modified>
  <cp:revision>2</cp:revision>
  <dc:subject/>
  <dc:title/>
</cp:coreProperties>
</file>