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2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ئ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3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ع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بر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ي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ي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ث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ا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ق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ث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ق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ا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ج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راج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ون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لي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رث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ك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قط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ص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ن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فاجئ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رادته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قف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4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ب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8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ئو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نز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خد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ج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زم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خد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زي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قب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5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ت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مت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ي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حق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ت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صاه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بر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ولي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كتو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نا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ف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ح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ع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لق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قط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رس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حف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7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كتش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ا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هو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و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طأ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ثا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بنو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م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ات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فقر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ثالث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خا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ر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ائ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8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تظ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ص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7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هد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ثبت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حتها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56:00Z</dcterms:created>
  <dc:creator>ramy</dc:creator>
  <dc:description/>
  <cp:keywords/>
  <dc:language>en-US</dc:language>
  <cp:lastModifiedBy>m</cp:lastModifiedBy>
  <dcterms:modified xsi:type="dcterms:W3CDTF">2006-05-09T08:35:00Z</dcterms:modified>
  <cp:revision>4</cp:revision>
  <dc:subject/>
  <dc:title>الباب الثانى</dc:title>
</cp:coreProperties>
</file>