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i/>
          <w:i/>
          <w:iCs/>
        </w:rPr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حص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ى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9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س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و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ؤل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ستث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س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وز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صالح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هيئ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و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قتص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ما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ك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ن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اص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ط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ر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ن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خاز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د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يراد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ون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حف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عاه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لي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قا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روا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ن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را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اتح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شف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ناد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مع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ؤس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ه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غراض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كا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مث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ن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ينمائ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ار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د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هو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صناد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أ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7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حدي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ه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ر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ض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ت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0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ض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جل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تظ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1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غ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سا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2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 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ت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خت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غ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بت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فض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طلب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ستن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رفا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3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ساو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اع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ني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تم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حا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ثلاث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سم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س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ئ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في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بق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6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ث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وض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ز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بق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اف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سوب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ئت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كز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بع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س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جني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4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د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ي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شرط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ين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أم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خت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غ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لتز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ب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اف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ط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ي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طلب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ال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ف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د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تين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كب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س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تاليتي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    </w:t>
      </w:r>
      <w:r>
        <w:rPr>
          <w:rFonts w:cs="Arabic Transparent"/>
          <w:b/>
          <w:b/>
          <w:bCs/>
          <w:i/>
          <w:i/>
          <w:iCs/>
          <w:rtl w:val="true"/>
        </w:rPr>
        <w:t>ول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رم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وه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رباح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ضع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ام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و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خ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ص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حو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صول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49:00Z</dcterms:created>
  <dc:creator>ramy</dc:creator>
  <dc:description/>
  <dc:language>en-US</dc:language>
  <cp:lastModifiedBy>m</cp:lastModifiedBy>
  <dcterms:modified xsi:type="dcterms:W3CDTF">2006-05-01T08:29:00Z</dcterms:modified>
  <cp:revision>2</cp:revision>
  <dc:subject/>
  <dc:title/>
</cp:coreProperties>
</file>