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ال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دس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تز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م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مس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اتر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74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ا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عي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رفي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ني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ى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نشئ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رع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كت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كيل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ن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عل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خ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      </w:t>
      </w:r>
      <w:r>
        <w:rPr>
          <w:rFonts w:cs="Arabic Transparent"/>
          <w:b/>
          <w:b/>
          <w:bCs/>
          <w:i/>
          <w:i/>
          <w:iCs/>
          <w:rtl w:val="true"/>
        </w:rPr>
        <w:t>وي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ـ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ث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ي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ض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دار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تد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ئ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ؤ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ب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ه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75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ا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ع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رف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مار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ني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ق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ستخر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طا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طا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كر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س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رخ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دي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طا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ضم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طا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ريا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بطا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76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ت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رخ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طب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ؤل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ن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جي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د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ي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ؤ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نوا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ن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ه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 xml:space="preserve">         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ز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اع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77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صال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و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وح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نق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صاص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خ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ر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ي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صاص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خ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ق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م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غ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ق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ر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ن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خ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ا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رخ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صا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رخ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رخ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متيا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ز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نا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ر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78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كر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مس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سج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تلز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ي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ر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م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ا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ع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رف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ني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أ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ثم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ما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ئ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خمس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ح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ئ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ل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احتفاظ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دفات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سج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ؤ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9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ح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د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ح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سب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ارس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أتع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كافأ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صا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قع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ضح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لممو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مس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ترو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ض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كال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نظ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مس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ضوا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ح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س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كتو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لكترون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79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ق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قف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زئ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ع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ق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قص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وق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زئ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نه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بع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نهاؤ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ر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ر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ا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خ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ق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ُس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ث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ق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ريخ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قف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سب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حب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ح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قف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رث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ق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رث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ريخ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80</w:t>
      </w:r>
      <w:r>
        <w:rPr>
          <w:rFonts w:cs="Arabic Transparent"/>
          <w:b/>
          <w:bCs/>
          <w:i/>
          <w:iCs/>
          <w:highlight w:val="yellow"/>
          <w:rtl w:val="true"/>
        </w:rPr>
        <w:t>):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صول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ملة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ين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تي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ز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از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در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تنازل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ئو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ضا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از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أس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حق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تي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ازل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لم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ا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ب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ا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ب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طلو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و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رئ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م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طلوب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ئولي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دو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قد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ار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ا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ج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عل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خ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رهن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از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لم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ئ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ها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81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غ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ق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از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غاد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ل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غاد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ئ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قف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قف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از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غادر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بل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قدي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س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اب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ل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rFonts w:cs="Arabic Transparent"/>
          <w:b/>
          <w:bCs/>
          <w:i/>
          <w:iCs/>
          <w:rtl w:val="true"/>
        </w:rPr>
        <w:t>.</w:t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0:56:00Z</dcterms:created>
  <dc:creator>ramy</dc:creator>
  <dc:description/>
  <cp:keywords/>
  <dc:language>en-US</dc:language>
  <cp:lastModifiedBy>m</cp:lastModifiedBy>
  <dcterms:modified xsi:type="dcterms:W3CDTF">2006-05-09T08:35:00Z</dcterms:modified>
  <cp:revision>4</cp:revision>
  <dc:subject/>
  <dc:title> الكتاب السادس</dc:title>
</cp:coreProperties>
</file>