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قــــــــــــــــــــــــــــائمـــــــــــــــة الـــــــــــــــــــــدخــــــــــــــــل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عادلة صافى المبيع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جمالى المبيعات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 xml:space="preserve">يقصد بها اجمالى البضاعة المباعة النقدية والاجل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المبيعات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يقصد بها المردودات او البضاعة المرتده لظهور عيوب ب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سموحات المبيعات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 xml:space="preserve">فى بعض الاحيان يلجأ صاحب المنشأة الى ترك بضاعة او صرف بضاعة اضافية للعميل مجاناً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صم مسموح ب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د يحفذ صاحب المنشأة العملاء باعطائهم خصم نقدى فى حالة السداد فى خلال فترة معينة</w:t>
      </w:r>
    </w:p>
    <w:p>
      <w:pPr>
        <w:pStyle w:val="Normal"/>
        <w:ind w:left="26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كلفة البضاعة المباعة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فى ظل المخزون الدور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92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خزون او المدة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هو مخزون اخر الفترة للعام الماضى ويلاحظ ان هذا الحساب يظهر فى ميزان المراجعة حيث يظل كما هو خلال الفترة اى لا يجعل مدين او دائن عند شراء او بيع بضاعة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شتريات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يقصد بها تكلفة البضاعة المشتراة بغرض اعادة بيعها سواء كانت البضاعة اجلة او نقدا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صروفات المشتريات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يجب ان تتضمن البضاعة المشتراة الاعباء الضرورية المرتبطة بنقل البضاعة الى المخازن  مثل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نقل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رسوم جمركية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عمولة وكلاء الشراء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تامين البضاعة المشتراة</w:t>
      </w:r>
      <w:r>
        <w:rPr>
          <w:b/>
          <w:bCs/>
          <w:rtl w:val="true"/>
        </w:rPr>
        <w:t>......</w:t>
      </w:r>
      <w:r>
        <w:rPr>
          <w:b/>
          <w:b/>
          <w:bCs/>
          <w:rtl w:val="true"/>
        </w:rPr>
        <w:t>الخ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عادة ما يخصص لها حساب مستقل فى دفتر الاستا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دودات المشتريات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 xml:space="preserve">اى البضاعة المرتدة للموردين بسبب ظهور عيوب بها وتسجل فى حساب مستقل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سموحات المشتريات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فى بعض الاحيان تساوم المنشأة المورد بان تحصل على مسموحات مقابل عدم رد البضاعة المعيب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صم مكتسب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وهو خصم نقدى مقابل سدادنا للموردين فى فترة معينة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المشتريات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سموحات المشتر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خصم مكتسب  يتم طرحاه او تخفيض المشتريات بها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كالاتى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صافى المشتريات</w:t>
      </w:r>
      <w:r>
        <w:rPr>
          <w:b/>
          <w:bCs/>
          <w:rtl w:val="true"/>
        </w:rPr>
        <w:t>="</w:t>
      </w:r>
      <w:r>
        <w:rPr>
          <w:b/>
          <w:b/>
          <w:bCs/>
          <w:rtl w:val="true"/>
        </w:rPr>
        <w:t>المشتر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صروفات المشتريات</w:t>
      </w:r>
      <w:r>
        <w:rPr>
          <w:b/>
          <w:bCs/>
          <w:rtl w:val="true"/>
        </w:rPr>
        <w:t>"-"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شتر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سموحات المشتري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خصم مكتسب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خزون اخر المدة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ويتم الحصول على تكلفة مخزون اخر الفترة من خلال الجرد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جمل الرب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صد بها الربح الاجمالىالناتج عن عملية البيع والشراء ويتحدد كالات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مل الربح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>صافى المبيعا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كلفة المبيع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الانشطة او م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التشغي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ى المصروفات الايرادية اى التى تنفق من اجل جلب ربح مثل 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يعية نقل وانتقالات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الخ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 xml:space="preserve">عمومية وادار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ى المصروفات الخاصة بادارة الشركة اى ليست المصروفات التى تنفق بشكل مباشر لتحقيق الربح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عمال تحت التنفيذ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ا البند يحتوى على المستخلصات والمصروفات الخاصة بالمواقع تحت الانشاء مثل الصيانة والانشات وتصوير لوحات هندسية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الخ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الاهلا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و قسط الاهلاك الخاص بالعام وليس مجمع الاهلاك الذى يظهر بالميزانية مطروح من قيمة الاصل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اهلاك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ى 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جمع الاهلا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م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 xml:space="preserve">من ح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جمع الاهلاك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لى 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صل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ربح النشاط الجار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و مقابلة المصروفات السابقة الذكر بمجمل الرب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بح النشاط الجارى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مجمل الرب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جمالى المصروفات</w:t>
      </w:r>
    </w:p>
    <w:p>
      <w:pPr>
        <w:pStyle w:val="Normal"/>
        <w:jc w:val="left"/>
        <w:rPr/>
      </w:pPr>
      <w:r>
        <w:rPr>
          <w:rtl w:val="true"/>
        </w:rPr>
        <w:t>الايرادات والمصروفات الاخر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ير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روفات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يجارات الدائن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يجارات المدين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يرادات الاوراق المال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ئد المدين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امات التاخير الدائن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سائر بيع الاصو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وائد الدائنة  </w:t>
            </w:r>
            <w:r>
              <w:rPr>
                <w:b/>
                <w:bCs/>
                <w:rtl w:val="true"/>
              </w:rPr>
              <w:t xml:space="preserve">.... </w:t>
            </w:r>
            <w:r>
              <w:rPr>
                <w:b/>
                <w:b/>
                <w:bCs/>
                <w:rtl w:val="true"/>
              </w:rPr>
              <w:t>ال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سائر الفاقد والتالف </w:t>
            </w:r>
            <w:r>
              <w:rPr>
                <w:b/>
                <w:bCs/>
                <w:rtl w:val="true"/>
              </w:rPr>
              <w:t>....</w:t>
            </w:r>
            <w:r>
              <w:rPr>
                <w:b/>
                <w:b/>
                <w:bCs/>
                <w:rtl w:val="true"/>
              </w:rPr>
              <w:t>الخ</w:t>
            </w:r>
          </w:p>
        </w:tc>
      </w:tr>
    </w:tbl>
    <w:p>
      <w:pPr>
        <w:pStyle w:val="Normal"/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39:00Z</dcterms:created>
  <dc:creator>*</dc:creator>
  <dc:description/>
  <dc:language>en-US</dc:language>
  <cp:lastModifiedBy>*</cp:lastModifiedBy>
  <dcterms:modified xsi:type="dcterms:W3CDTF">2007-02-15T03:40:00Z</dcterms:modified>
  <cp:revision>31</cp:revision>
  <dc:subject/>
  <dc:title/>
</cp:coreProperties>
</file>