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33CCCC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rtl w:val="true"/>
              </w:rPr>
              <w:t>الشبكى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ال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ب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م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خ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ض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راب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ش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ل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 xml:space="preserve">Gantt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</w:rPr>
              <w:t>،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CP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ل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ث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دو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ش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Gantt Chart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bar charts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بسا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ا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Gantt Chart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ط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نه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عد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bar cha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ف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زا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Gantt Chart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سا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فك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ط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ي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حدث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Gantt Chart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مراجع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عق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س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داث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لس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داخ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س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عق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GANtt Chart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ص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 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ري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و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نته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د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ط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ق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وض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زا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خدم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وي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ال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و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لك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سه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دير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ى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 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ذ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ز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وف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ح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ك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اقي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ف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غ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ش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6"/>
      </w:tblGrid>
      <w:tr>
        <w:trPr>
          <w:trHeight w:val="23" w:hRule="atLeast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ط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ف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غ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ش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+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*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+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غ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.3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6/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مسا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حرج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PM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طوي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ي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ص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ن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ش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ر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روع 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ب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ك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زايا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ض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صطل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ط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جهو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جو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دي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جهو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ط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ط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ه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ضاف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اق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ضاف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جه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جه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ط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طيم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ب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PER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ج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او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ط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ط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ب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ج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P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م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وغار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شا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ز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ب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دخ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صد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ن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رو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طب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ري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ناب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حمو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و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ناب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وغار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ج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لتف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ص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شج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لتف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واس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ب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ب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ق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م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بيوت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ئي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تب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ح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واع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با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د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ق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WP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ص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WS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تغير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W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قي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CW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سيم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ق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ف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CW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CW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ق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تل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ع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س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ضم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يزاني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ك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ف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ب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ض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و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بيعات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ي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ز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ع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ستخدا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د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بؤ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ي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دا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يار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قدي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عت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خدام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ث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ت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ان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شك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ش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جه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ك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س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شوائ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س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سي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ش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ض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لاحظ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x,y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ولينير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رت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ح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و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ر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ر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y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ضاح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او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قس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ت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  <w:br/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 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i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صر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∑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γ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ع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γ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yi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نق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أ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ا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ستغناء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رت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او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ق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6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ضاح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ا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اف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زد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غ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ظ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ف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تب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r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ضبط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فض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ي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أ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د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- 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ق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التربيعات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ت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ل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فس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ات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س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ا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دع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د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تيكولينير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ثن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تب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ق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شك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طائ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زدا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تيكولينير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ك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ه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د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يج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ف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لاس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زم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تجاه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تك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اك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شتر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سا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ي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مث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ت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صا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ي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ف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س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ط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وا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تب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وضو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ظ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صد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حت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بب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x,y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حر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اض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ر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وا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غ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م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شمس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ص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ال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9"/>
      </w:tblGrid>
      <w:tr>
        <w:trPr>
          <w:trHeight w:val="23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ط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ت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صائي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در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حيز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لق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سلس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عن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ت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ك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ه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y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x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val="en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هوموسيسداستيك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اب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•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هيتروسيسداستيكي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صطل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اب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ان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ش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e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ف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تا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تلا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ا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ستخدام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او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.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1,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ع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Y= 4.2+.31 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-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ادل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طتا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 + 13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+ 3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قائ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جهول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11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8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 + 403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079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69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 + 403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7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هذ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.17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صل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ّ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ط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.17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+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8.288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= 54.71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= 1.7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ذ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ب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y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= $2.176 + $1.76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صّيغ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د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لأ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ع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أ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y-intercept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 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ع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لات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 = y b(x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ط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غز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حصائ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خط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م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ت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قيق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ّغي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ّ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ّ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ّ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زيع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ديّ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زي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فً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ّ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ر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ّ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ار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ار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ُزَوَّ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ادة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اوز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ّ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خل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ّ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 ± 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ضر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ار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b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ّف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ُرْفَ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ّر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ّ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ّ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ّ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ى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ُعْتِيدَتْ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لّ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ط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ب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طت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غطّ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هرب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 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ّ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بر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اعة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ك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6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تم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,3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اعةً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تُحَدَّ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اد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د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ضافيّ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ّ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$ 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ك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شّ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خفض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ز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ّ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لّ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ّهر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( $ 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x 8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اعة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جمال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3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ّ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$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بقّ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ابت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Y = 80 + .4x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ّئيس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سلسل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اتّجاه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ّا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غي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ّ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ا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ك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ت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تّ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ّنيو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غ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ّو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ُمَثَّ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خط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ان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غيّ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سم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ائ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ث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رات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س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ّ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هر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سم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ذبذ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ّور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غيّ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رّ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ذبذ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ّرك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ُعْتَبَرُ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وقّ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ُدْرَجُونَ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دة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اس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ّ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ّاذ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شوائ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غيّ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ضمّ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صن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ج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َتَأَثَّ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أ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شوائ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وّ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ضراب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رائق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 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تدريج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دليلي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أسي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و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دري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اختلا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اجه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كي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غي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ظهور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ب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شك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ري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حر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شا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ري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لي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حر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ن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لي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ا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ز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لي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ا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لف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[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alpha (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] 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دري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ا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لف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ز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يث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د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F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t+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ز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واسط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t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واسطةال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منحني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تّعلّ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ك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دّ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زا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ّ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هام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تسب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ب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دريجيًّ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قص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كني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طبّ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ا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بكّ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هم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دةً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ُعَبَّ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ئو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ف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إك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هم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ضا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راكم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ظ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ئو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عدّ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علّ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6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% 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ُقَلَّ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4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راك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يو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ائ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م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سّ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ّراكمي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ُقَلَّ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ئويّ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يّ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ّ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د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ض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ل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ضا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ح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لي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8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اءاً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ف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را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صن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محاكاه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حساسي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ج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ط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ياض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رياض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ك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لي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رو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ل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ق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ؤسس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و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دي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صطفا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اب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ظ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ه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ز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تا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م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د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و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شك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جري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ا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حا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ي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ا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عد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دراج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لوك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د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ط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ياض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قيق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خط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رش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لائ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خ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ظه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وع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خ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ض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أ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انع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حد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ع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طرته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تص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افس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ع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فع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أك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قع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أ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فع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ال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اريخ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دي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عط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ا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ض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فعل؛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الح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اريخي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بق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غي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ال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م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اك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خز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مين؛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رد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ي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رتف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و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ق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تجر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صم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أ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ا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ئ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ذا—إذ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عن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غ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ف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أ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ه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ك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ذ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حص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اس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ر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اقع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سلو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قني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مون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كارلو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غال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ر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شوائ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ل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شو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ت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ساو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و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طا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ت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شوائ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اء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رات؛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ويق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ا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ا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5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%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اكا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ق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د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ق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ت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حدهم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شو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ا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اث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رق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ك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0.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يز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ضغ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س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م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ن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قائ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كش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دير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سأل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ئ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ستكش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ز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أد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دي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ق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ث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وح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مك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ز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ك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ف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كلف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ب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خدام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ستح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في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جر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‌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ؤد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كي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ل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ع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بؤ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إ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اطئ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8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الحساسي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صياغ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ك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ياض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خ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ساس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ف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حتم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طبي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تنت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خص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اب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قي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ضوعي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طب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حا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أ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ف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آ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د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د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حاكات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دخ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كي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 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ستهل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ا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ض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نبؤ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ئ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شك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غ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قي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كلف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ت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آ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أ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فض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ع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شك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راد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ياق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طب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صو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يم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أ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أ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غي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ص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يز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طب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خر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حساس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ن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ثير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لي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قت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ص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م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از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طب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آ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امش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CVP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رجوا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صالح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دعاء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07:00Z</dcterms:created>
  <dc:creator>User</dc:creator>
  <dc:description/>
  <cp:keywords/>
  <dc:language>en-US</dc:language>
  <cp:lastModifiedBy>User</cp:lastModifiedBy>
  <cp:lastPrinted>2006-10-15T10:43:00Z</cp:lastPrinted>
  <dcterms:modified xsi:type="dcterms:W3CDTF">2007-03-14T18:49:00Z</dcterms:modified>
  <cp:revision>14</cp:revision>
  <dc:subject/>
  <dc:title/>
</cp:coreProperties>
</file>