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outlineLvl w:val="2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يزانيــ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2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تقر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رك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ال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للمنش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284" w:right="0" w:hanging="284"/>
        <w:jc w:val="left"/>
        <w:outlineLvl w:val="2"/>
        <w:rPr>
          <w:rFonts w:cs="Simplified Arabic"/>
          <w:color w:val="000000"/>
          <w:sz w:val="30"/>
          <w:szCs w:val="30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مقدم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00"/>
          <w:sz w:val="27"/>
          <w:szCs w:val="27"/>
          <w:rtl w:val="true"/>
        </w:rPr>
        <w:t>:</w:t>
      </w:r>
      <w:r>
        <w:rPr>
          <w:rFonts w:cs="Simplified Arabic"/>
          <w:color w:val="00000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شرو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ه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وعه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ال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اريخ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عين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284" w:right="0" w:hanging="0"/>
        <w:jc w:val="left"/>
        <w:outlineLvl w:val="2"/>
        <w:rPr>
          <w:rFonts w:cs="Simplified Arabic"/>
          <w:color w:val="000000"/>
          <w:sz w:val="30"/>
          <w:szCs w:val="3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و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جه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ظ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صح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تمث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جم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متلك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ي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زا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ج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آخرين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284" w:right="0" w:hanging="0"/>
        <w:jc w:val="left"/>
        <w:outlineLvl w:val="2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ف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فر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التزا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(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صوم</w:t>
      </w:r>
      <w:r>
        <w:rPr>
          <w:rFonts w:cs="Simplified Arabic"/>
          <w:color w:val="000000"/>
          <w:sz w:val="30"/>
          <w:szCs w:val="30"/>
          <w:rtl w:val="true"/>
        </w:rPr>
        <w:t xml:space="preserve">)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مث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ا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يعب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صح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284" w:right="0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أمّ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جه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ظ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إدار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مث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صا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موا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حص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ي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صحا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غيرهم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أوج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ستثم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ستخد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مو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ختلف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284" w:right="0" w:hanging="0"/>
        <w:jc w:val="left"/>
        <w:rPr>
          <w:rFonts w:cs="Simplified Arabic"/>
          <w:color w:val="000000"/>
          <w:sz w:val="30"/>
          <w:szCs w:val="3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ومه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ختل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عري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اصر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ظه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طل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ي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جر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ر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سميت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لميزاني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284" w:right="0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وهنا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نت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صطلاح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ذ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واز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ك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وازن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سابي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قط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مث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حقيق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جه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قتصاد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لك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ك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واز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قبولاً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ظ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بادئ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عار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ي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(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قبو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بول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اماً</w:t>
      </w:r>
      <w:r>
        <w:rPr>
          <w:rFonts w:cs="Simplified Arabic"/>
          <w:color w:val="000000"/>
          <w:sz w:val="30"/>
          <w:szCs w:val="30"/>
          <w:rtl w:val="true"/>
        </w:rPr>
        <w:t>)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ُعدّ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ساسها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336" w:right="336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ناص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كون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ختل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شر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آخر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ختلا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وا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الية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اختلا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طبيع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شاطه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و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شا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زراع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ناع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جار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خدم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جتماعي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0" w:after="280"/>
        <w:ind w:left="72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اختـلا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صا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موا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عتم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ي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موي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ملياته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د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عتم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مو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قترض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أربا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تجز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مُع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ستثمار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720" w:right="0" w:hanging="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فبين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عتم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فردي،أساساً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مو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حص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ي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صح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ي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صي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ج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مث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رص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ائنين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كمبيال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سحو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شرك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خاص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كبي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ه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عتم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جان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رؤو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مو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شرك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ساهمين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رو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طوي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جل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0" w:after="280"/>
        <w:ind w:left="72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اختلا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ج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ستخد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مو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ختلف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حج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ثابت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لنس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داول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720" w:right="0" w:hanging="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ف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جار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شروع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دم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ج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داو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ك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بير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سبياً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ين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مث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ج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ثابت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صناع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جز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كب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جم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و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ذلك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تض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شت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جانبين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568" w:right="0" w:hanging="284"/>
        <w:jc w:val="left"/>
        <w:rPr/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أول</w:t>
      </w:r>
      <w:r>
        <w:rPr>
          <w:rFonts w:cs="Simplified Arabic"/>
          <w:color w:val="000000"/>
          <w:sz w:val="30"/>
          <w:szCs w:val="30"/>
          <w:rtl w:val="true"/>
        </w:rPr>
        <w:t xml:space="preserve">: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شت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مث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ج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ستثمار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و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ان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صول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ثابت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صول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تداول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568" w:right="0" w:hanging="284"/>
        <w:jc w:val="left"/>
        <w:rPr/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والثاني</w:t>
      </w:r>
      <w:r>
        <w:rPr>
          <w:rFonts w:cs="Simplified Arabic"/>
          <w:color w:val="000000"/>
          <w:sz w:val="30"/>
          <w:szCs w:val="30"/>
          <w:rtl w:val="true"/>
        </w:rPr>
        <w:t xml:space="preserve">: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شت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صا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موا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و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ان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صح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غيرهم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568" w:right="0" w:hanging="284"/>
        <w:jc w:val="left"/>
        <w:rPr>
          <w:rFonts w:cs="Simplified Arabic"/>
          <w:b/>
          <w:b/>
          <w:bCs/>
          <w:color w:val="000000"/>
          <w:u w:val="single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والهدف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من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إعداد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ميزانية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تحديد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مركز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مالي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للمنشأة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تاريخ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محدد</w:t>
      </w:r>
      <w:r>
        <w:rPr>
          <w:rFonts w:cs="Simplified Arabic"/>
          <w:b/>
          <w:bCs/>
          <w:color w:val="000000"/>
          <w:sz w:val="30"/>
          <w:szCs w:val="30"/>
          <w:u w:val="single"/>
          <w:rtl w:val="true"/>
        </w:rPr>
        <w:t>.</w:t>
      </w:r>
    </w:p>
    <w:p>
      <w:pPr>
        <w:pStyle w:val="Normal"/>
        <w:spacing w:before="280" w:after="280"/>
        <w:ind w:left="336" w:right="0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ستك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وض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راس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فصيل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خل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ثلاث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قسام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لي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336" w:right="336" w:hanging="0"/>
        <w:jc w:val="left"/>
        <w:rPr/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قس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أول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قار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أنوا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و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336" w:right="336" w:hanging="0"/>
        <w:jc w:val="left"/>
        <w:rPr>
          <w:rFonts w:cs="Simplified Arabic"/>
          <w:color w:val="000000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قس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ثاني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يف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عد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دلالتها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336" w:right="336" w:hanging="0"/>
        <w:jc w:val="left"/>
        <w:rPr>
          <w:rFonts w:cs="Simplified Arabic"/>
          <w:color w:val="000000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قس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ثالث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بادئ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تبط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إعد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2"/>
        <w:rPr>
          <w:rFonts w:cs="Simplified Arabic"/>
        </w:rPr>
      </w:pPr>
      <w:bookmarkStart w:id="0" w:name="4"/>
      <w:bookmarkEnd w:id="0"/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قس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أ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3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تقار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حاس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وأنو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قوائ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ال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color w:val="000000"/>
        </w:rPr>
      </w:pPr>
      <w:bookmarkStart w:id="1" w:name="5"/>
      <w:bookmarkEnd w:id="1"/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تعر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حاسبة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وأ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تقار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حاسب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cs="Simplified Arabic"/>
          <w:color w:val="000000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أولاً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تعري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حاس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وأهداف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ind w:left="568" w:right="0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تعدد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عاري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568" w:right="0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ولك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يؤخذ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بح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لتعريف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ذ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نص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ي</w:t>
      </w:r>
      <w:r>
        <w:rPr>
          <w:rFonts w:cs="Simplified Arabic"/>
          <w:color w:val="000000"/>
          <w:sz w:val="30"/>
          <w:szCs w:val="30"/>
          <w:rtl w:val="true"/>
        </w:rPr>
        <w:t>: "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جموع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بادئ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طق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مبادئ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لم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عار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يه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ك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سجي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بوي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حلي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ملي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ذ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ي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علق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وح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حاسب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جموع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فات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سجل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قص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دي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تيج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رك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مو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رب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خسار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خل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عين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را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موا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ها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دة</w:t>
      </w:r>
      <w:r>
        <w:rPr>
          <w:rFonts w:cs="Simplified Arabic"/>
          <w:color w:val="000000"/>
          <w:sz w:val="30"/>
          <w:szCs w:val="30"/>
          <w:rtl w:val="true"/>
        </w:rPr>
        <w:t>"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568" w:right="0" w:hanging="0"/>
        <w:jc w:val="left"/>
        <w:rPr>
          <w:rFonts w:cs="Simplified Arabic"/>
          <w:color w:val="000000"/>
          <w:sz w:val="30"/>
          <w:szCs w:val="3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وتهد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وف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علو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ال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آ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كاف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شكال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(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زراعية</w:t>
      </w:r>
      <w:r>
        <w:rPr>
          <w:rFonts w:cs="Simplified Arabic"/>
          <w:color w:val="000000"/>
          <w:sz w:val="30"/>
          <w:szCs w:val="30"/>
          <w:rtl w:val="true"/>
        </w:rPr>
        <w:t xml:space="preserve">-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ناعية</w:t>
      </w:r>
      <w:r>
        <w:rPr>
          <w:rFonts w:cs="Simplified Arabic"/>
          <w:color w:val="000000"/>
          <w:sz w:val="30"/>
          <w:szCs w:val="30"/>
          <w:rtl w:val="true"/>
        </w:rPr>
        <w:t xml:space="preserve">-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جارية</w:t>
      </w:r>
      <w:r>
        <w:rPr>
          <w:rFonts w:cs="Simplified Arabic"/>
          <w:color w:val="000000"/>
          <w:sz w:val="30"/>
          <w:szCs w:val="30"/>
          <w:rtl w:val="true"/>
        </w:rPr>
        <w:t xml:space="preserve">-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خدمية</w:t>
      </w:r>
      <w:r>
        <w:rPr>
          <w:rFonts w:cs="Simplified Arabic"/>
          <w:color w:val="000000"/>
          <w:sz w:val="30"/>
          <w:szCs w:val="30"/>
          <w:rtl w:val="true"/>
        </w:rPr>
        <w:t xml:space="preserve">-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الية</w:t>
      </w:r>
      <w:r>
        <w:rPr>
          <w:rFonts w:cs="Simplified Arabic"/>
          <w:color w:val="000000"/>
          <w:sz w:val="30"/>
          <w:szCs w:val="30"/>
          <w:rtl w:val="true"/>
        </w:rPr>
        <w:t>)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كاف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واعه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و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ان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شآ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رد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شرك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شخاص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شرك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موال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568" w:right="0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وتساع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علو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وفر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تخاذ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رار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إدار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ختلف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داخ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آ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ساع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ي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لوظائ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إدار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ختلف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خطي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نظي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رقا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تابع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طل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ستخدا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اخل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علو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568" w:right="0" w:hanging="0"/>
        <w:jc w:val="left"/>
        <w:rPr>
          <w:rFonts w:cs="Simplified Arabic"/>
          <w:color w:val="000000"/>
          <w:sz w:val="30"/>
          <w:szCs w:val="3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وتُستخد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علو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ذلك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واسط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ث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جه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ارج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ث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لا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دائنيه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مستثمر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تمل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محلل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ون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حكوم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جمهور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ذ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هتم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أعم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سب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آخر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568" w:right="0" w:hanging="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وتهت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عظ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طرا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ارج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لح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علوم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ربا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راكز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color w:val="000000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ثانياً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أه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تقار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حاس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ind w:left="696" w:right="0" w:hanging="0"/>
        <w:jc w:val="left"/>
        <w:rPr>
          <w:rFonts w:cs="Simplified Arabic"/>
          <w:color w:val="000000"/>
          <w:sz w:val="30"/>
          <w:szCs w:val="3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لمّ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هد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ساس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حاسب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عد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علو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ال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علو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ُلخّص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قار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حاسب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صمم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مقاب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حتياج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انع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رار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علوم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و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داخ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خارجها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696" w:right="0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وأ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قار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ج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وفر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نظ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نشأ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ي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0"/>
        <w:ind w:left="568" w:right="0" w:hanging="284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القو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0"/>
        <w:ind w:left="568" w:right="0" w:hanging="284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الإقرار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ضريب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قد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صلح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ضرائب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0"/>
        <w:ind w:left="568" w:right="0" w:hanging="284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التقار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خصص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قائم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دا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80"/>
        <w:ind w:left="568" w:right="0" w:hanging="284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التقار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اص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لأجهز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وكال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حكوم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و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سؤولي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نظيم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رقاب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تعل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لاستثمار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س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رأ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قو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ام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بيئ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 xml:space="preserve">. . 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284" w:right="0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وتأت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و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قد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قار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ُعدّ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دا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ُعَدّ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ح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و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ُعدُّ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إدار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غر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وقو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نشأ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اريخ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حدد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  <w:b/>
          <w:b/>
          <w:bCs/>
          <w:color w:val="000000"/>
        </w:rPr>
      </w:pPr>
      <w:bookmarkStart w:id="2" w:name="6"/>
      <w:bookmarkEnd w:id="2"/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أنو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قوائ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الية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والأه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نس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لقائ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رك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cs="Simplified Arabic"/>
          <w:color w:val="000000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أولاً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أنو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قوائ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ال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ind w:left="336" w:right="336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تش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و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رئيس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0"/>
        <w:ind w:left="568" w:right="0" w:hanging="284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</w:t>
      </w:r>
      <w:r>
        <w:rPr>
          <w:rFonts w:cs="Simplified Arabic"/>
          <w:color w:val="000000"/>
          <w:sz w:val="30"/>
          <w:szCs w:val="30"/>
          <w:rtl w:val="true"/>
        </w:rPr>
        <w:t>"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0"/>
        <w:ind w:left="568" w:right="0" w:hanging="284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خل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280"/>
        <w:ind w:left="568" w:right="0" w:hanging="284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وزي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ربا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تجزة</w:t>
      </w:r>
      <w:r>
        <w:rPr>
          <w:rFonts w:cs="Simplified Arabic"/>
          <w:color w:val="000000"/>
          <w:sz w:val="30"/>
          <w:szCs w:val="30"/>
          <w:rtl w:val="true"/>
        </w:rPr>
        <w:t>".</w:t>
      </w:r>
    </w:p>
    <w:p>
      <w:pPr>
        <w:pStyle w:val="Normal"/>
        <w:spacing w:before="280" w:after="280"/>
        <w:ind w:left="284" w:right="336" w:hanging="0"/>
        <w:jc w:val="left"/>
        <w:rPr>
          <w:rFonts w:cs="Simplified Arabic"/>
          <w:color w:val="000000"/>
          <w:sz w:val="30"/>
          <w:szCs w:val="3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وتش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حساب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دفت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ستاذ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ام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از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رص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دين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دائن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عـ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مـ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سويـ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جرديـ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إقف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فاتـر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spacing w:before="280" w:after="280"/>
        <w:ind w:left="284" w:right="336" w:hanging="0"/>
        <w:jc w:val="left"/>
        <w:rPr>
          <w:rFonts w:cs="Simplified Arabic"/>
          <w:color w:val="000000"/>
          <w:sz w:val="30"/>
          <w:szCs w:val="3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ويت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رتي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رصـ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طريق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خاص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يمكـ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ص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ـ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ـ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ستثمـار</w:t>
      </w:r>
      <w:r>
        <w:rPr>
          <w:rFonts w:cs="Simplified Arabic"/>
          <w:color w:val="000000"/>
          <w:sz w:val="30"/>
          <w:szCs w:val="30"/>
        </w:rPr>
        <w:t>A Statement of Investment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معن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شت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ر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حلي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مصا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مو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(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مو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قترض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رأ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ملوك</w:t>
      </w:r>
      <w:r>
        <w:rPr>
          <w:rFonts w:cs="Simplified Arabic"/>
          <w:color w:val="000000"/>
          <w:sz w:val="30"/>
          <w:szCs w:val="30"/>
          <w:rtl w:val="true"/>
        </w:rPr>
        <w:t>)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ستثم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مو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ختل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(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ج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ستخدام</w:t>
      </w:r>
      <w:r>
        <w:rPr>
          <w:rFonts w:cs="Simplified Arabic"/>
          <w:color w:val="000000"/>
          <w:sz w:val="30"/>
          <w:szCs w:val="30"/>
          <w:rtl w:val="true"/>
        </w:rPr>
        <w:t>).</w:t>
      </w:r>
    </w:p>
    <w:p>
      <w:pPr>
        <w:pStyle w:val="Normal"/>
        <w:spacing w:before="280" w:after="280"/>
        <w:ind w:left="284" w:right="336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و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وص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ؤك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ي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يم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لك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ي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صا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موا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ستخدامه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رت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طبق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قواع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تعار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يها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284" w:right="0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أمّ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خ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ه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ي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إيراد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مصروف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صا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رب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ا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سار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ناتج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ملي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ت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حاسب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حدد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مثا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نشاط</w:t>
      </w:r>
      <w:r>
        <w:rPr>
          <w:rFonts w:cs="Simplified Arabic"/>
          <w:color w:val="000000"/>
          <w:sz w:val="30"/>
          <w:szCs w:val="30"/>
        </w:rPr>
        <w:t>a statement of activity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284" w:right="0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أمّ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لنس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وزي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ربا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تجزة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شرك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ساه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ه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لي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تغير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دث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صح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</w:t>
      </w:r>
      <w:r>
        <w:rPr>
          <w:rFonts w:cs="Simplified Arabic"/>
          <w:color w:val="000000"/>
          <w:sz w:val="30"/>
          <w:szCs w:val="30"/>
        </w:rPr>
        <w:t>Stockholder</w:t>
      </w:r>
      <w:r>
        <w:rPr>
          <w:rFonts w:eastAsia="Simplified Arabic" w:cs="Simplified Arabic" w:ascii="Simplified Arabic" w:hAnsi="Simplified Arabic"/>
          <w:color w:val="000000"/>
          <w:sz w:val="30"/>
          <w:szCs w:val="30"/>
        </w:rPr>
        <w:t>’</w:t>
      </w:r>
      <w:r>
        <w:rPr>
          <w:rFonts w:cs="Simplified Arabic"/>
          <w:color w:val="000000"/>
          <w:sz w:val="30"/>
          <w:szCs w:val="30"/>
        </w:rPr>
        <w:t>s Equity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خل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ت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284" w:right="0" w:hanging="0"/>
        <w:jc w:val="left"/>
        <w:rPr>
          <w:rFonts w:cs="Simplified Arabic"/>
          <w:color w:val="000000"/>
          <w:sz w:val="30"/>
          <w:szCs w:val="3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و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جان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و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رئيس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نا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و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خر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ساع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رع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إعط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فصيل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ع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بنود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ظه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صو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ختص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و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ساسي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ُعدّ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و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فرع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غالب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و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جداول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284" w:right="0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و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مث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جداو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ُعط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فصيل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بان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أراض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آل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جم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إهلا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(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ستهلا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أصول</w:t>
      </w:r>
      <w:r>
        <w:rPr>
          <w:rFonts w:cs="Simplified Arabic"/>
          <w:color w:val="000000"/>
          <w:sz w:val="30"/>
          <w:szCs w:val="30"/>
          <w:rtl w:val="true"/>
        </w:rPr>
        <w:t>)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مخز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سلع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استثمار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طوي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ج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التزا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طوي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ج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كلف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بيع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مصروف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بيع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مصروف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إدارية…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284" w:right="0" w:hanging="0"/>
        <w:jc w:val="left"/>
        <w:rPr>
          <w:rFonts w:cs="Simplified Arabic"/>
          <w:color w:val="000000"/>
          <w:sz w:val="30"/>
          <w:szCs w:val="3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تُعرّ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و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رئيس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فرع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أ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قار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امة</w:t>
      </w:r>
      <w:r>
        <w:rPr>
          <w:rFonts w:cs="Simplified Arabic"/>
          <w:color w:val="000000"/>
          <w:sz w:val="30"/>
          <w:szCs w:val="30"/>
        </w:rPr>
        <w:t>Over-All Reports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معن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ُظه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نتيج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عم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شر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وح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حد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0" w:right="0" w:firstLine="284"/>
        <w:jc w:val="left"/>
        <w:rPr>
          <w:rFonts w:cs="Simplified Arabic"/>
          <w:color w:val="000000"/>
          <w:sz w:val="30"/>
          <w:szCs w:val="3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وتُعَدّ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بيان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إجمال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يان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اريخ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طبيعتها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284" w:right="0" w:hanging="0"/>
        <w:jc w:val="left"/>
        <w:rPr>
          <w:rFonts w:cs="Simplified Arabic"/>
          <w:color w:val="000000"/>
          <w:sz w:val="30"/>
          <w:szCs w:val="3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و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بيان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إجمال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ا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مك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ستخدام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حك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فصيل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س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جان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شا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خل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دو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شغيل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284" w:right="0" w:hanging="0"/>
        <w:jc w:val="left"/>
        <w:rPr>
          <w:rFonts w:cs="Simplified Arabic"/>
          <w:color w:val="000000"/>
          <w:sz w:val="30"/>
          <w:szCs w:val="3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ولك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دا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تاج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د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قار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فصيل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إجمال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جز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ج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شا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عين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نفذ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284" w:right="0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و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قار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اخل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ت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عداد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سا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وم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سبوع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شهر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رب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نو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طبق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طل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إدار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color w:val="000000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ثانياً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أهم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نس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لقائم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ركز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ال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يزانية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:</w:t>
      </w:r>
    </w:p>
    <w:p>
      <w:pPr>
        <w:pStyle w:val="Normal"/>
        <w:spacing w:before="280" w:after="280"/>
        <w:ind w:left="568" w:right="0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كان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ق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وق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ُعَدّ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و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ناتج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لكن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د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ع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ضحاً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قد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إيراد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شرو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وا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حك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محد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مركز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دأ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ستخدم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و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شعر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لحد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فروض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نتيج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ذلك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نتق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هم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نسب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حدي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را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موا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ربا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خسائ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نتيج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رك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موال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قب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ز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قتصاد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</w:rPr>
        <w:t>1929</w:t>
      </w:r>
      <w:r>
        <w:rPr>
          <w:rFonts w:cs="Simplified Arabic"/>
          <w:color w:val="00000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هتم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ت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دي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ا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شروع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طري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صو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(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rFonts w:cs="Simplified Arabic"/>
          <w:color w:val="000000"/>
          <w:sz w:val="30"/>
          <w:szCs w:val="30"/>
          <w:rtl w:val="true"/>
        </w:rPr>
        <w:t xml:space="preserve">)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مّ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شك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دي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ا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رب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سار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حتل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ثاني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ك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رب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قاس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غل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حوا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طري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طبي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بدأ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Cs w:val="30"/>
        </w:rPr>
        <w:t>Balance Sheet Approach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ذ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قض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حص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قارن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ا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آخره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أ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زيا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د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ا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ربح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أ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قص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د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ا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سار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يرج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هتم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وق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أسب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الية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0"/>
        <w:ind w:left="568" w:right="0" w:hanging="284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عتق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ائداً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جا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رتب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حج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د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فايته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سد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غير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صح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0"/>
        <w:ind w:left="568" w:right="0" w:hanging="284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غرا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قديم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بنو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ح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رو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لاز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شروع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كان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ياس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رو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بع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بنوك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وق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عتم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دراس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شر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فحصه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ي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ر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ان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تناس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ناسب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طردي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ج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ا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280"/>
        <w:ind w:left="568" w:right="0" w:hanging="284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ائن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نظر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رؤو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مو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ضم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وحي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حقوقهم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284" w:right="0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ولع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وا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جتمع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دّ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هتم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لميزان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حدي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را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موا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وق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طري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جر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خص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قويمه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إعد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آخرها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284" w:right="0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ولك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ذ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ز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قتصاد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</w:rPr>
        <w:t>1930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دث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طور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قتصاد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قانو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هم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ثّر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بير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فك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أدّ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هتم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س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ربا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خسائر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336" w:right="336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و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وام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د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طور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آ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0"/>
        <w:ind w:left="568" w:right="0" w:hanging="284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لفت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ز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قتصاد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ظ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را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مو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حد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غ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اف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حك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د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جا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ات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قد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ربح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شرو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عب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عبير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ادق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د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فا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إدا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فاعليتها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0"/>
        <w:ind w:left="568" w:right="0" w:hanging="284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تحـ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هتم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صح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بنو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ربح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ساس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سياس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قتراض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تض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ثير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اجز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د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روض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رغ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ب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ج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ا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ذلك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رو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تمث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ا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ثابت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تداول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صع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ويل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قد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ائل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تيج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ز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قتصادي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0"/>
        <w:ind w:left="568" w:right="0" w:hanging="284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أدر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ائنون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ولى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هم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قد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ربح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جان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ج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رؤو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موا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ضم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حقوق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د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شركات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0"/>
        <w:ind w:left="568" w:right="0" w:hanging="284"/>
        <w:jc w:val="left"/>
        <w:rPr>
          <w:rFonts w:cs="Simplified Arabic"/>
          <w:color w:val="000000"/>
          <w:sz w:val="30"/>
          <w:szCs w:val="3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انتشر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وان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ضرائ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ربا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جار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صناع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م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ذ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دّ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ضرو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ص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ملي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إيراد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رأسمال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صو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ربا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خسائ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ستقل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تحدي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رب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اض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ضريب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280"/>
        <w:ind w:left="568" w:right="0" w:hanging="284"/>
        <w:jc w:val="left"/>
        <w:rPr>
          <w:rFonts w:cs="Simplified Arabic"/>
          <w:color w:val="000000"/>
          <w:sz w:val="30"/>
          <w:szCs w:val="3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ظه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ث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ازع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ضائ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م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كم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تعل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مشا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وزي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ربح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تطل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ضرو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دي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فه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ربح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عناصر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فصيلاً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ت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مك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ب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ازع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صو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ادل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284" w:right="0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وام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دّ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هتم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حدي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را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موا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س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ربا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خسائر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تحدي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ا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رب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اب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توزيع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رت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ذلك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ظهو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ك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دي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ربا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طري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لي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ملي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</w:t>
      </w:r>
      <w:r>
        <w:rPr>
          <w:rFonts w:cs="Simplified Arabic"/>
          <w:color w:val="000000"/>
          <w:sz w:val="30"/>
          <w:szCs w:val="30"/>
        </w:rPr>
        <w:t>Transactions Approach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قص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ص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ملي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علق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تحدي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ربح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علق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تحدي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را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مو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284" w:right="0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هتم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(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</w:t>
      </w:r>
      <w:r>
        <w:rPr>
          <w:rFonts w:cs="Simplified Arabic"/>
          <w:color w:val="000000"/>
          <w:sz w:val="30"/>
          <w:szCs w:val="30"/>
          <w:rtl w:val="true"/>
        </w:rPr>
        <w:t>)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س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ربا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خسائ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خل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عن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لضرو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صبح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دي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هم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فع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خاص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د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شت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يان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قارن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واريخ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زم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ختلف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وف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يان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ثي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دائنين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مساهم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حالي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محتملين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إدا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جمهور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وضح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يان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د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تواف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د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يو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فت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صير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التزام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نبغ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واجه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ستقب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صال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ائن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لك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اتجاه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ختلف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تطو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ناص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ان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صلح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بن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ذلك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إ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مك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ُلْقِ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ثير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ضو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ض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ركزه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يضا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ذلك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طبيع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حا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وفر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و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خ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ضو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تيج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عم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رب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خسار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Simplified Arabic"/>
      </w:rPr>
    </w:pPr>
    <w:r>
      <w:rPr>
        <w:rFonts w:cs="Simplified Arabic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0828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pt;height:14pt;mso-wrap-distance-left:0pt;mso-wrap-distance-right:0pt;mso-wrap-distance-top:0pt;mso-wrap-distance-bottom:0pt;margin-top:0.05pt;mso-position-vertical-relative:text;margin-left:232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</w:rPr>
                    </w:pP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31:00Z</dcterms:created>
  <dc:creator>Fadel</dc:creator>
  <dc:description/>
  <cp:keywords/>
  <dc:language>en-US</dc:language>
  <cp:lastModifiedBy>ScOrPiOnE</cp:lastModifiedBy>
  <dcterms:modified xsi:type="dcterms:W3CDTF">2009-03-16T12:56:00Z</dcterms:modified>
  <cp:revision>9</cp:revision>
  <dc:subject/>
  <dc:title>محاســــــبة تكاليـــــف</dc:title>
</cp:coreProperties>
</file>