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LIFO , FIFO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د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د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إ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ك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د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ي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ه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045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045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خر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م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customMarkFollows="1" w:id="2"/>
        <w:t>1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خ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د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ب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customMarkFollows="1" w:id="3"/>
        <w:t>1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د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د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</w:p>
    <w:sectPr>
      <w:footnotePr>
        <w:numFmt w:val="decimal"/>
      </w:footnotePr>
      <w:type w:val="nextPage"/>
      <w:pgSz w:w="11906" w:h="16838"/>
      <w:pgMar w:left="1620" w:right="1800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</w:rPr>
        <w:t>200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045"/>
        </w:tabs>
        <w:ind w:left="3045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1:47:00Z</dcterms:created>
  <dc:creator>king</dc:creator>
  <dc:description/>
  <dc:language>en-US</dc:language>
  <cp:lastModifiedBy>king</cp:lastModifiedBy>
  <dcterms:modified xsi:type="dcterms:W3CDTF">2005-06-23T13:27:00Z</dcterms:modified>
  <cp:revision>134</cp:revision>
  <dc:subject/>
  <dc:title>المقدمة :</dc:title>
</cp:coreProperties>
</file>