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8FCFF" w:val="clear"/>
        <w:spacing w:before="0" w:after="0"/>
        <w:ind w:left="0" w:right="0" w:hanging="0"/>
        <w:jc w:val="left"/>
        <w:outlineLvl w:val="0"/>
        <w:rPr>
          <w:rFonts w:ascii="Times New Roman" w:hAnsi="Times New Roman" w:cs="Times New Roman"/>
          <w:iCs w:val="false"/>
          <w:color w:val="000000"/>
          <w:kern w:val="2"/>
          <w:sz w:val="48"/>
          <w:szCs w:val="48"/>
          <w:lang w:bidi="ar"/>
        </w:rPr>
      </w:pPr>
      <w:r>
        <w:rPr>
          <w:rFonts w:ascii="Times New Roman" w:hAnsi="Times New Roman" w:cs="Times New Roman"/>
          <w:iCs w:val="false"/>
          <w:color w:val="000000"/>
          <w:kern w:val="2"/>
          <w:sz w:val="48"/>
          <w:sz w:val="48"/>
          <w:szCs w:val="48"/>
          <w:rtl w:val="true"/>
          <w:lang w:bidi="ar"/>
        </w:rPr>
        <w:t>ضريبة على القيمة المضافة</w:t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ind w:left="0" w:right="0" w:hanging="0"/>
        <w:jc w:val="left"/>
        <w:outlineLvl w:val="2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7"/>
          <w:szCs w:val="17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7"/>
          <w:sz w:val="17"/>
          <w:szCs w:val="17"/>
          <w:rtl w:val="true"/>
          <w:lang w:bidi="ar"/>
        </w:rPr>
        <w:t>من ويكيبيديا، الموسوعة الحرة</w:t>
      </w:r>
    </w:p>
    <w:p>
      <w:pPr>
        <w:pStyle w:val="Normal"/>
        <w:shd w:fill="F8FCFF" w:val="clear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ذهب إلى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fldChar w:fldCharType="begin"/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instrText xml:space="preserve"> HYPERLINK "http://ar.wikipedia.org/wiki/ضريبة_على_القيمة_المضافة" \l "column-one%23column-one"</w:instrText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تصفح</w:t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fldChar w:fldCharType="end"/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, </w:t>
      </w:r>
      <w:r>
        <w:fldChar w:fldCharType="begin"/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instrText xml:space="preserve"> HYPERLINK "http://ar.wikipedia.org/wiki/ضريبة_على_القيمة_المضافة" \l "searchInput%23searchInput"</w:instrText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بحث</w:t>
      </w:r>
      <w:r>
        <w:rPr>
          <w:rtl w:val="true"/>
          <w:rStyle w:val="InternetLink"/>
          <w:sz w:val="18"/>
          <w:b w:val="false"/>
          <w:sz w:val="18"/>
          <w:b w:val="false"/>
          <w:szCs w:val="18"/>
          <w:iCs w:val="false"/>
          <w:bCs w:val="false"/>
          <w:rFonts w:ascii="Times New Roman" w:hAnsi="Times New Roman" w:cs="Times New Roman"/>
          <w:color w:val="000000"/>
          <w:lang w:bidi="ar"/>
        </w:rPr>
        <w:fldChar w:fldCharType="end"/>
      </w:r>
    </w:p>
    <w:tbl>
      <w:tblPr>
        <w:bidiVisual w:val="true"/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7241"/>
      </w:tblGrid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FF"/>
                <w:sz w:val="18"/>
                <w:szCs w:val="18"/>
                <w:rtl w:val="true"/>
              </w:rPr>
              <w:drawing>
                <wp:inline distT="0" distB="0" distL="0" distR="0">
                  <wp:extent cx="666115" cy="2851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26" r="-5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 w:val="18"/>
                <w:szCs w:val="18"/>
                <w:rtl w:val="true"/>
              </w:rPr>
              <w:t xml:space="preserve">هذه المقالة بحاجة إلى إعادة كتابة باستخدام التنسيق العام لويكيبيديا، مثل استخدام صيغ الويكي، وإضافة روابط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 w:val="18"/>
                <w:szCs w:val="18"/>
                <w:rtl w:val="true"/>
              </w:rPr>
              <w:t xml:space="preserve">انظر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iCs w:val="false"/>
                  <w:color w:val="0000FF"/>
                  <w:szCs w:val="18"/>
                  <w:rtl w:val="true"/>
                </w:rPr>
                <w:t>هذا المثال لطريقة التنسيق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 w:val="18"/>
                <w:szCs w:val="18"/>
                <w:rtl w:val="true"/>
              </w:rPr>
              <w:t xml:space="preserve">الرجاء إعادة صياغة المقالة بشكل يتماشى مع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iCs w:val="false"/>
                  <w:color w:val="0000FF"/>
                  <w:szCs w:val="18"/>
                  <w:rtl w:val="true"/>
                </w:rPr>
                <w:t>دليل تنسيق المقالات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18"/>
                <w:sz w:val="18"/>
                <w:szCs w:val="18"/>
                <w:rtl w:val="true"/>
              </w:rPr>
              <w:t>بإمكانك إزالة هذه الرسالة بعد عمل التعديلات اللازمة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  <w:rtl w:val="true"/>
              </w:rPr>
              <w:t>.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 w:val="18"/>
                <w:szCs w:val="18"/>
                <w:rtl w:val="true"/>
              </w:rPr>
              <w:t>وسمت هذه المقالة منذ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18"/>
                <w:sz w:val="18"/>
                <w:szCs w:val="18"/>
                <w:rtl w:val="true"/>
              </w:rPr>
              <w:t xml:space="preserve">فبراير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18"/>
                <w:szCs w:val="18"/>
              </w:rPr>
              <w:t>2007</w:t>
            </w:r>
          </w:p>
        </w:tc>
      </w:tr>
    </w:tbl>
    <w:p>
      <w:pPr>
        <w:pStyle w:val="Normal"/>
        <w:shd w:fill="F8FCFF" w:val="clear"/>
        <w:spacing w:before="280" w:after="280"/>
        <w:jc w:val="left"/>
        <w:rPr/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br/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لقد احتلت </w:t>
      </w:r>
      <w:hyperlink r:id="rId6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0000FF"/>
            <w:szCs w:val="18"/>
            <w:rtl w:val="true"/>
            <w:lang w:bidi="ar"/>
          </w:rPr>
          <w:t>الضرائب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بشكل عام ، مركزا مميزا في الدراسات المالية فالضريبة كانت و لم تزل الوسيلة الرئيسية و المهمة التي تحقق اهداف الدول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ليس فقط على اعتبارها احدى المصادر الرئيسية للتمويل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انما ايضا وسيلة فاعلة تمكن الدولة من التدخل في الحياة </w:t>
      </w:r>
      <w:hyperlink r:id="rId7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0000FF"/>
            <w:szCs w:val="18"/>
            <w:rtl w:val="true"/>
            <w:lang w:bidi="ar"/>
          </w:rPr>
          <w:t>الاقتصادية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و الاجتماع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نظرا لاهمية الضرائب سعت الدول إلى تطويرها بما يتلاءم مع التطورات الاقتصادية العالمية و التي تفرض الاندماج في المركب الاقتصادي وما يسبقه من تحديث الهيكليات الضريبية في طريق ملاءمة التشريعات و الانظمة المالية و الضريبية لتصبح أكثر مواكبة و اندماجا مع </w:t>
      </w:r>
      <w:hyperlink r:id="rId8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النظام العالمي الجديد</w:t>
        </w:r>
      </w:hyperlink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hyperlink r:id="rId9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0000FF"/>
            <w:szCs w:val="18"/>
            <w:rtl w:val="true"/>
            <w:lang w:bidi="ar"/>
          </w:rPr>
          <w:t>لبنان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، في ظل ظروف اقتصادية صعبة بلغ الدين العام فيها الدود الحمراء و أصبحت خدمته تستنزف الخزينة و موارده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في ظل تقليص واردات الدولة الجمرك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أصبح لزاما على الحكومة اللبنانية التجاوب مع ما ذهبت اليه معظم دول العالم و تنفيذا لاقتراحات المؤسسات المالية العالمية بضرورة اعتماد سياسة الضريبة على القيمة المضافة ، و ذلك بعد ان اثبتت الضرائب السابقة عدم جدواها و فشلها نظرا لضعف ادارتها عن تغطية الدين العام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الجدير بالذكر أن الضريبة على القيمة المضافة هي </w:t>
      </w:r>
      <w:hyperlink r:id="rId1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ضريبة غير مباشرة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نشات للمرة الاولى سنة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iCs w:val="false"/>
            <w:color w:val="0000FF"/>
            <w:szCs w:val="18"/>
            <w:lang w:bidi="ar"/>
          </w:rPr>
          <w:t>1954</w:t>
        </w:r>
      </w:hyperlink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ي </w:t>
      </w:r>
      <w:hyperlink r:id="rId1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0000FF"/>
            <w:szCs w:val="18"/>
            <w:rtl w:val="true"/>
            <w:lang w:bidi="ar"/>
          </w:rPr>
          <w:t>فرنسا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بفضل الاستاذ </w:t>
      </w:r>
      <w:hyperlink r:id="rId1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موريس لوريه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الذي وضع قواعدها الرئيسية سنة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iCs w:val="false"/>
            <w:color w:val="0000FF"/>
            <w:szCs w:val="18"/>
            <w:lang w:bidi="ar"/>
          </w:rPr>
          <w:t>1953</w:t>
        </w:r>
      </w:hyperlink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كان معدل الضريبة العادي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20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%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مع زيادات لغا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23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%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25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%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كما كانت تتضمن معدلات منخفضة بحدود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6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0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 %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لقد كان ظهور نظام الضريبة على القيمة المضافة ولا يزال مثيرا لاهتمام أهل السياسة و أصحاب القرار و لقد انصب اهتمامهم ودارت حواراتهم و أحيانا مساجلاتهم حول آثار هذه الضريب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لبنان باستحداثه قانون الضريبة على القيمة المضافة هو البلد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27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لذي يعتمد هذه الضريب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ind w:left="0" w:right="0" w:hanging="0"/>
        <w:jc w:val="left"/>
        <w:outlineLvl w:val="1"/>
        <w:rPr/>
      </w:pPr>
      <w:bookmarkStart w:id="0" w:name=".D9.85.D8.A7_.D9.87.D9.8A_.D8.A7.D9.84.D"/>
      <w:bookmarkEnd w:id="0"/>
      <w:r>
        <w:rPr>
          <w:rFonts w:cs="Times New Roman" w:ascii="Times New Roman" w:hAnsi="Times New Roman"/>
          <w:iCs w:val="false"/>
          <w:color w:val="000000"/>
          <w:szCs w:val="32"/>
          <w:rtl w:val="true"/>
          <w:lang w:bidi="ar"/>
        </w:rPr>
        <w:t>[</w:t>
      </w:r>
      <w:hyperlink r:id="rId15">
        <w:r>
          <w:rPr>
            <w:rStyle w:val="InternetLink"/>
            <w:rFonts w:ascii="Times New Roman" w:hAnsi="Times New Roman" w:cs="Times New Roman"/>
            <w:iCs w:val="false"/>
            <w:color w:val="0000FF"/>
            <w:szCs w:val="32"/>
            <w:rtl w:val="true"/>
            <w:lang w:bidi="ar"/>
          </w:rPr>
          <w:t>تحرير</w:t>
        </w:r>
      </w:hyperlink>
      <w:r>
        <w:rPr>
          <w:rFonts w:cs="Times New Roman" w:ascii="Times New Roman" w:hAnsi="Times New Roman"/>
          <w:iCs w:val="false"/>
          <w:color w:val="000000"/>
          <w:szCs w:val="32"/>
          <w:rtl w:val="true"/>
          <w:lang w:bidi="ar"/>
        </w:rPr>
        <w:t>]</w:t>
      </w:r>
      <w:r>
        <w:rPr>
          <w:rFonts w:cs="Times New Roman" w:ascii="Times New Roman" w:hAnsi="Times New Roman"/>
          <w:iCs w:val="false"/>
          <w:color w:val="000000"/>
          <w:rtl w:val="true"/>
          <w:lang w:bidi="ar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rtl w:val="true"/>
          <w:lang w:bidi="ar"/>
        </w:rPr>
        <w:t>ما هي الضريبة على القيمة المضافة</w:t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ind w:left="0" w:right="0" w:hanging="0"/>
        <w:jc w:val="left"/>
        <w:outlineLvl w:val="2"/>
        <w:rPr>
          <w:rFonts w:ascii="Times New Roman" w:hAnsi="Times New Roman" w:cs="Times New Roman"/>
          <w:iCs w:val="false"/>
          <w:color w:val="000000"/>
          <w:sz w:val="20"/>
          <w:szCs w:val="20"/>
          <w:lang w:bidi="ar"/>
        </w:rPr>
      </w:pPr>
      <w:bookmarkStart w:id="1" w:name=".D8.A7.D9.84.D9.85.D8.B7.D9.84.D8.A8_.D8"/>
      <w:bookmarkEnd w:id="1"/>
      <w:r>
        <w:rPr>
          <w:rFonts w:cs="Times New Roman" w:ascii="Times New Roman" w:hAnsi="Times New Roman"/>
          <w:iCs w:val="false"/>
          <w:color w:val="000000"/>
          <w:szCs w:val="18"/>
          <w:rtl w:val="true"/>
          <w:lang w:bidi="ar"/>
        </w:rPr>
        <w:t>[</w:t>
      </w:r>
      <w:hyperlink r:id="rId16">
        <w:r>
          <w:rPr>
            <w:rStyle w:val="InternetLink"/>
            <w:rFonts w:ascii="Times New Roman" w:hAnsi="Times New Roman" w:cs="Times New Roman"/>
            <w:iCs w:val="false"/>
            <w:color w:val="0000FF"/>
            <w:szCs w:val="18"/>
            <w:rtl w:val="true"/>
            <w:lang w:bidi="ar"/>
          </w:rPr>
          <w:t>تحرير</w:t>
        </w:r>
      </w:hyperlink>
      <w:r>
        <w:rPr>
          <w:rFonts w:cs="Times New Roman" w:ascii="Times New Roman" w:hAnsi="Times New Roman"/>
          <w:iCs w:val="false"/>
          <w:color w:val="000000"/>
          <w:szCs w:val="18"/>
          <w:rtl w:val="true"/>
          <w:lang w:bidi="ar"/>
        </w:rPr>
        <w:t>]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  <w:rtl w:val="true"/>
          <w:lang w:bidi="ar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Cs w:val="20"/>
          <w:rtl w:val="true"/>
          <w:lang w:bidi="ar"/>
        </w:rPr>
        <w:t>المطلب الأول</w:t>
      </w:r>
      <w:r>
        <w:rPr>
          <w:rFonts w:cs="Times New Roman" w:ascii="Times New Roman" w:hAnsi="Times New Roman"/>
          <w:iCs w:val="false"/>
          <w:color w:val="000000"/>
          <w:szCs w:val="20"/>
          <w:rtl w:val="true"/>
          <w:lang w:bidi="ar"/>
        </w:rPr>
        <w:t xml:space="preserve">: </w:t>
      </w:r>
      <w:r>
        <w:rPr>
          <w:rFonts w:ascii="Times New Roman" w:hAnsi="Times New Roman" w:cs="Times New Roman"/>
          <w:iCs w:val="false"/>
          <w:color w:val="000000"/>
          <w:szCs w:val="20"/>
          <w:rtl w:val="true"/>
          <w:lang w:bidi="ar"/>
        </w:rPr>
        <w:t>تعريف الضريبة على القيمة المضافة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ن جميع الضرائب مهما كانت تقسيمها متشابهة من حيث الاهداف و النتائج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تستمد معظم الضرائب تسميتها من الوعاء الضريبي الذي تفرض عليه فضريبة الدخل مثلا هي الضريبة المفروضة على المداخيل كالارباح و الرواتب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ما الضريبة على القيمة المضافة و كما يدل اسمها تستهدف القيمة المضافة عن كل عملية تجار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لذلك لا بد من تعريف القيمة المضافة للقيمة المضافة معان عدة تختلف باختلاف الموضوع ، و في مجال علم الاقتصاد معناها استبدال الشي باشياء اخرى ، اي منفعة الشيء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القيمة هو النوع و الثمن الذي يقوم مقام المتاع ،لقد تبنى الفكر الاشتراكي نظرية العمل كاساس لتحديد القيمة المضافة و اهمل عناصر الانتاج الاخرى ، و لكن بالمقابل اتجه بعض الاقتصاديين امثال جان ميل إلى اعتبار التكاليف اساسا لتحديد القيم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,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لذلك تعرف القيمة المضافة في كل مرحلة من مراحل الدورة الاقتصادية بانها الفرق بين قيمة السلع المنتجة و قيمة المواد التي ادخلت في انتاجها و هو ما يعرف بالاستهلاك الوسيط في عملية الانتاج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قيمة المضاف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قيمة الانتاج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استهلاك الوسيط اماالاستهلاك الوسيط فهواستهلاك المواد التي دخلت في انتاج السلع اضافة إلى الخدمات المشتراة من الغير على الصعيد الوطني ، تجمع القيم المضافة لكل القطاعات و المؤسسات لتكون القيمة المضلفة الاجمالية وهي ما يعرف بالناتج المحلي ، وهي تعبر في الواقع عن مفدار او مساهمة المؤسسة في تكوين الثروة الوطن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ذا فالقيمة المضافة كناية عن الثروة التي يضيفها الفرد او المؤسسة على سلعة او خدمة جراء مزاولة نشاط اقتصادي معين بحيث تصبح قيمة السلعة او الخدمة الجديدة مختلف عن سابقته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ما من ناحية الضريبة ، فالقيمة المضافة تمثل الفرق بين ثمن بيع السلعة او بدل الخدمة و ثمن شراء المواد و الخدمات الداخلية في انتاجها و تسويقها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قيمة المضاف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ثمن البيع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ثمن الشراء او كلفة الانتاج و هذه المعادلة تسمح بتطبيق الية الضريبة على القيمة المضافة القائمة على الاداء المجزأ وفقا لنطق قانون الضريبة على القيمة المضافة رقم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373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ي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iCs w:val="false"/>
            <w:color w:val="0000FF"/>
            <w:szCs w:val="18"/>
            <w:lang w:bidi="ar"/>
          </w:rPr>
          <w:t>14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Cs w:val="false"/>
            <w:color w:val="0000FF"/>
            <w:szCs w:val="18"/>
            <w:rtl w:val="true"/>
            <w:lang w:bidi="ar"/>
          </w:rPr>
          <w:t xml:space="preserve"> </w:t>
        </w:r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0000FF"/>
            <w:szCs w:val="18"/>
            <w:rtl w:val="true"/>
            <w:lang w:bidi="ar"/>
          </w:rPr>
          <w:t>ديسمبر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iCs w:val="false"/>
            <w:color w:val="0000FF"/>
            <w:szCs w:val="18"/>
            <w:lang w:bidi="ar"/>
          </w:rPr>
          <w:t>2001</w:t>
        </w:r>
      </w:hyperlink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على ان تخضع لهذه الضريبة عمليات تسليم الاموال و تقديم الخدمات لقاء عوض و التي تتم داخل الاراضي اللبنانية من قبل شخص خاضع للضريبة كما تخضع لها عمليات الاستيراد مهما كان من يقوم ب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2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لضريبة على القيمة المضافة هي من الضرائب المركب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ضرائب على الانفاق العام للاستهلاك و هي تلك الرسوم المفروضة على رقم الاعما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هي ضريبة تفرض على جميع الاموال و الخدماتالمستهلكة محلية الصنع كانت ام مستورد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يتم استيفاء هذه الضريبة في كل مرحلة من مراحل الدورة الاقتصاد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hyperlink r:id="rId19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الانتاج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، </w:t>
      </w:r>
      <w:hyperlink r:id="rId2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التوزيع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، </w:t>
      </w:r>
      <w:hyperlink r:id="rId21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Cs w:val="false"/>
            <w:color w:val="CC2200"/>
            <w:szCs w:val="18"/>
            <w:rtl w:val="true"/>
            <w:lang w:bidi="ar"/>
          </w:rPr>
          <w:t>الاستهلاك</w:t>
        </w:r>
      </w:hyperlink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كذلك تفرض عند الاستيراد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حيث تفرض على القيمة الجمركية مضاف اليها الرسوم الجمركية و الرسوم الاخرى الموجبة اصل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هكذا حتى وصولها إلى المستهلك النهائي حيث يقع عبئها عليه ضمن سعر المال او الخدمة المسلمة اليه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الضريبة على القيمة المضافة او مما يعرف بالفرنس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valeur ajoute la taxe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surla (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)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بالانكليز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value added tax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هي ضريبة حديثة العهد و هي ثمرة تطور التقنيات الضريبية على مدى نصف قرن منذ نشاتها على يد العالم الاقتصادي الفرنسي موريس لوريه ، و جرى تطبيقها باشكال في بلدان عدة طبقا للمقتضيات الاقتصادية الخاصة بكل من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تنتمي هذه الضريبة إلى الضرائب الغير مباشرة التي تتميز بخاصة ممنوحة السلطة العامة اذ تدفع من قبل اشخاص يعلمون جيدا بانهم لا يتحملونها بل يتحملها اشخاص لا يدلون ب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ind w:left="0" w:right="0" w:hanging="0"/>
        <w:jc w:val="left"/>
        <w:outlineLvl w:val="2"/>
        <w:rPr>
          <w:rFonts w:ascii="Times New Roman" w:hAnsi="Times New Roman" w:cs="Times New Roman"/>
          <w:iCs w:val="false"/>
          <w:color w:val="000000"/>
          <w:sz w:val="20"/>
          <w:szCs w:val="20"/>
          <w:lang w:bidi="ar"/>
        </w:rPr>
      </w:pPr>
      <w:bookmarkStart w:id="2" w:name=".D8.AE.D8.B5.D8.A7.D8.A6.D8.B5_.D8.A7.D9"/>
      <w:bookmarkEnd w:id="2"/>
      <w:r>
        <w:rPr>
          <w:rFonts w:cs="Times New Roman" w:ascii="Times New Roman" w:hAnsi="Times New Roman"/>
          <w:iCs w:val="false"/>
          <w:color w:val="000000"/>
          <w:szCs w:val="18"/>
          <w:rtl w:val="true"/>
          <w:lang w:bidi="ar"/>
        </w:rPr>
        <w:t>[</w:t>
      </w:r>
      <w:hyperlink r:id="rId22">
        <w:r>
          <w:rPr>
            <w:rStyle w:val="InternetLink"/>
            <w:rFonts w:ascii="Times New Roman" w:hAnsi="Times New Roman" w:cs="Times New Roman"/>
            <w:iCs w:val="false"/>
            <w:color w:val="0000FF"/>
            <w:szCs w:val="18"/>
            <w:rtl w:val="true"/>
            <w:lang w:bidi="ar"/>
          </w:rPr>
          <w:t>تحرير</w:t>
        </w:r>
      </w:hyperlink>
      <w:r>
        <w:rPr>
          <w:rFonts w:cs="Times New Roman" w:ascii="Times New Roman" w:hAnsi="Times New Roman"/>
          <w:iCs w:val="false"/>
          <w:color w:val="000000"/>
          <w:szCs w:val="18"/>
          <w:rtl w:val="true"/>
          <w:lang w:bidi="ar"/>
        </w:rPr>
        <w:t>]</w:t>
      </w:r>
      <w:r>
        <w:rPr>
          <w:rFonts w:cs="Times New Roman" w:ascii="Times New Roman" w:hAnsi="Times New Roman"/>
          <w:iCs w:val="false"/>
          <w:color w:val="000000"/>
          <w:sz w:val="20"/>
          <w:szCs w:val="20"/>
          <w:rtl w:val="true"/>
          <w:lang w:bidi="ar"/>
        </w:rPr>
        <w:t xml:space="preserve"> </w:t>
      </w:r>
      <w:r>
        <w:rPr>
          <w:rFonts w:ascii="Times New Roman" w:hAnsi="Times New Roman" w:cs="Times New Roman"/>
          <w:iCs w:val="false"/>
          <w:color w:val="000000"/>
          <w:szCs w:val="20"/>
          <w:rtl w:val="true"/>
          <w:lang w:bidi="ar"/>
        </w:rPr>
        <w:t>خصائص الضريبة على القيمة المضافة في لبنان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ضريبة عامة واحد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ذ تشمل جميع النشاطات و العمليات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ما عدا المعفاة من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من عمليات تسليم اموال ، و تادية الخدمات و الاستيراد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ind w:left="576" w:right="0" w:hanging="36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غير مباشر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TV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هي ضريبة غير مباشرة فمع انها لا تجبي مباشرة من المستهلك الا ان عباها يتحمله وحده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حيث يلعب البائع دور الجابي الذي يدفع الضريبة للدولة ثم يسترجعها من المستهلك ضمن سعر السلعة او الخدمة المسلمة اليه 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ضريبة غير تراكمية تدفع مجزاة عند كل مرحلة من مراحل الدورة الاقتصادي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هذه من اهم ميزات هذه الضريبة اذ تحصل و تدفع مجزاة عند كل مرحلة من مراحل الدورة الاقتصاد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هي غير تراكمية اذ ان الضريبة على القيمة المضافة تحتسب على سعر المبيع مجردا من قيمة الضريبة المدفوعة ، و ذلك حتى اخر مرحلة عند استهلاك السلع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هنا يبرز الخلاف بين مبادىء تطبيقها في الخارج و بين ما يحصل في لبنان ، حيث ان مبدا عدم التراكمية موجود في الخارج بشكل مثالي ، اما في لبنان فتبقى هذه الضريبة في بعض الحالات تراكمية ، في ظل وجود فئات من الاشخاص غير خاضعة للضريبة و في ظل ازدواجية الضريبة عند الاستيراد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numPr>
          <w:ilvl w:val="0"/>
          <w:numId w:val="7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ضريبة حيادية ليس فيها ازدواج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لمبدا الاساسي لهذه الضريبة هو اعفاء عملية التصدير من الضريبة على القيمة المضافة واخضاع عمليات الستيراد له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انطلاقا من هذا المبدا نجد انه من المستحيل ان تخضع سلعة مصدرة إلى الخارج لضريبة داخل البلد المصدر و لضريبة اخرى لبلد المستورد و ذلك نتيجة لاعفاء عمليات التصدير من هذه الضريب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ملاحظة في أول مرحلة تطبيق لهذه الضريبة ، سيكون هناك ازدواجية ضريبية لفترة وؤقت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فيما يتعلق بعمليات الاستيراد ، و ستخلق هذه الازدواجية تراكمية ضريبية و اضح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زدواجي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ذ سيكون هذه العمليات خاضعة وفقا للسلع المستوردة ، لرسم جمركي متوجب لضريبة على القيمة المضاف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ي حال خضوعها لها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تراكمية لان الرسم الجمركي المدفوع على البضائع المستوردة فضلا عن غيره من الضرائب و الرسوم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سيدخل في الوعاء الخاضع للضريبة على القيمة المضافة ، و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0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%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ستطال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"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وعاء بكامله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"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من ضمنه قيمة الرسم الجمركي الذي دفع مع غيره من الضرائب و الرسوم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في حال كانت السلعة المستوردة خاضعة للرسم الجمركي و للضريبة على القيمة المضافة سيكون هناك تراكمية في قيمة الضريب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شامل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رض قانون الضريبة بنسبة موحدة و بمعدل واحد في لبنان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0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%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ان كانت بعض الدول تطبق نسبا متعدد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5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تعتمد في اطار الدولة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مبدا اقليمية الضريب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ن الضريبة على القيمة المضافة تطبق اقليميا داخل حدود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فان عملية الاستيراد فضلا عن كل عملية تسليم اموال او تقديم خدمة خاضة تتم داخل الاراضي اللبناني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ما عمليات التصدير خارج اطار حدود الدولة فهي معفاة من الضريبة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تؤمن ايرادا ضريبيا وفيرا و منتظم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انما تؤمن ايرادا ضريبيا وفيرا و منتظما اذ انها تؤدي عدة مرات في السن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مبدا فصلية تادية الضريبة على القيمة المضاف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تؤمن ايرادات وفيرة للخزين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100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مليار 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في سن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2003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)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lang w:bidi="ar"/>
        </w:rPr>
        <w:t>1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)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تعتمد على التنسيق بين إدارة الجمارك ووزارة المالية و تقوم على مبدا تخفيض تدريجي للرسوم الجمركي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و قد اعطى القانون لائحة سلع اساسية من هذه الضريبة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نها ضريبة تدخلية لان الدولة تتدخل بواسطتها في اطار سياستها المالية لتحفيز الاستثمار و جذب رؤوس الاموال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ind w:left="576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 xml:space="preserve">تشكل حافزا مهما للاستثمار نتيجة حسم الضريبة فحيث انها على الانفاق الاستهلاكي و ليسالاستثماري 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و لالية الحسم اثران ايجابيان 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الاول عائد إلى عدم زيادة اكلاف الاستثمار بفضل امكانية استرجاع المبالغ المدفوعة ضريبة و الاثر الثاني متعلق بزيادة سيولة المستثمر الناتجة من المحافظة على الاموال المحصلة لحين تاديتها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 xml:space="preserve">. </w:t>
      </w:r>
    </w:p>
    <w:p>
      <w:pPr>
        <w:pStyle w:val="Normal"/>
        <w:shd w:fill="F8FCFF" w:val="clear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[[</w:t>
      </w:r>
      <w:r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 w:val="18"/>
          <w:szCs w:val="18"/>
          <w:rtl w:val="true"/>
          <w:lang w:bidi="ar"/>
        </w:rPr>
        <w:t>تصنيف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18"/>
          <w:szCs w:val="18"/>
          <w:lang w:bidi="ar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18"/>
          <w:szCs w:val="1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iCs/>
      <w:color w:val="454545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iCs w:val="false"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Times New Roman" w:hAnsi="Times New Roman" w:cs="Times New Roman"/>
      <w:iCs w:val="false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ascii="Times New Roman" w:hAnsi="Times New Roman" w:cs="Times New Roman"/>
      <w:iCs w:val="false"/>
      <w:color w:val="000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Times New Roman" w:hAnsi="Times New Roman" w:cs="Times New Roman"/>
      <w:iCs w:val="false"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rFonts w:ascii="Times New Roman" w:hAnsi="Times New Roman" w:cs="Times New Roman"/>
      <w:iCs w:val="false"/>
      <w:color w:val="000000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rFonts w:ascii="Times New Roman" w:hAnsi="Times New Roman" w:cs="Times New Roman"/>
      <w:iCs w:val="false"/>
      <w:color w:val="000000"/>
      <w:sz w:val="15"/>
      <w:szCs w:val="15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0000FF"/>
      <w:u w:val="none"/>
    </w:rPr>
  </w:style>
  <w:style w:type="character" w:styleId="Diffchange">
    <w:name w:val="diffchange"/>
    <w:basedOn w:val="Style8"/>
    <w:qFormat/>
    <w:rPr>
      <w:b/>
      <w:bCs/>
    </w:rPr>
  </w:style>
  <w:style w:type="character" w:styleId="Diffchange1">
    <w:name w:val="diffchange1"/>
    <w:basedOn w:val="Style8"/>
    <w:qFormat/>
    <w:rPr>
      <w:b/>
      <w:bCs/>
      <w:color w:val="001040"/>
      <w:shd w:fill="B0C0F0" w:val="clear"/>
    </w:rPr>
  </w:style>
  <w:style w:type="character" w:styleId="Diffchange2">
    <w:name w:val="diffchange2"/>
    <w:basedOn w:val="Style8"/>
    <w:qFormat/>
    <w:rPr>
      <w:b/>
      <w:bCs/>
      <w:color w:val="104000"/>
      <w:shd w:fill="B0E897" w:val="clear"/>
    </w:rPr>
  </w:style>
  <w:style w:type="character" w:styleId="Editsection1">
    <w:name w:val="editsection1"/>
    <w:basedOn w:val="Style8"/>
    <w:qFormat/>
    <w:rPr>
      <w:sz w:val="22"/>
      <w:szCs w:val="22"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iCs w:val="false"/>
      <w:color w:val="000000"/>
      <w:sz w:val="24"/>
      <w:szCs w:val="24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Editsection">
    <w:name w:val="editsection"/>
    <w:basedOn w:val="Normal"/>
    <w:qFormat/>
    <w:pPr>
      <w:bidi w:val="0"/>
      <w:spacing w:before="280" w:after="280"/>
      <w:ind w:left="116" w:right="116" w:hanging="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2"/>
      <w:szCs w:val="22"/>
    </w:rPr>
  </w:style>
  <w:style w:type="paragraph" w:styleId="Pbody">
    <w:name w:val="pbody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Documentbyline">
    <w:name w:val="documentbylin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Portletdetails">
    <w:name w:val="portletdetails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Portletmore">
    <w:name w:val="portletmor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Tocindent">
    <w:name w:val="tocindent"/>
    <w:basedOn w:val="Normal"/>
    <w:qFormat/>
    <w:pPr>
      <w:bidi w:val="0"/>
      <w:spacing w:before="280" w:after="280"/>
      <w:ind w:left="480" w:right="480" w:hanging="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Prefsection">
    <w:name w:val="prefsection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Toggle">
    <w:name w:val="toggle"/>
    <w:basedOn w:val="Normal"/>
    <w:qFormat/>
    <w:pPr>
      <w:bidi w:val="0"/>
      <w:spacing w:before="280" w:after="280"/>
      <w:ind w:left="480" w:right="480" w:hanging="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Usermessage">
    <w:name w:val="usermessage"/>
    <w:basedOn w:val="Normal"/>
    <w:qFormat/>
    <w:pPr>
      <w:bidi w:val="0"/>
      <w:spacing w:before="280" w:after="280"/>
      <w:jc w:val="left"/>
      <w:textAlignment w:val="center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Ipa">
    <w:name w:val="ipa"/>
    <w:basedOn w:val="Normal"/>
    <w:qFormat/>
    <w:pPr>
      <w:bidi w:val="0"/>
      <w:spacing w:before="280" w:after="280"/>
      <w:jc w:val="left"/>
    </w:pPr>
    <w:rPr>
      <w:rFonts w:ascii="inherit" w:hAnsi="inherit" w:cs="Times New Roman"/>
      <w:b w:val="false"/>
      <w:bCs w:val="false"/>
      <w:iCs w:val="false"/>
      <w:color w:val="000000"/>
      <w:sz w:val="24"/>
      <w:szCs w:val="24"/>
    </w:rPr>
  </w:style>
  <w:style w:type="paragraph" w:styleId="Infobox">
    <w:name w:val="infobox"/>
    <w:basedOn w:val="Normal"/>
    <w:qFormat/>
    <w:pPr>
      <w:pBdr>
        <w:top w:val="single" w:sz="8" w:space="2" w:color="AAAAAA"/>
        <w:left w:val="single" w:sz="8" w:space="2" w:color="AAAAAA"/>
        <w:bottom w:val="single" w:sz="8" w:space="2" w:color="AAAAAA"/>
        <w:right w:val="single" w:sz="8" w:space="2" w:color="AAAAAA"/>
      </w:pBdr>
      <w:shd w:fill="F9F9F9" w:val="clear"/>
      <w:bidi w:val="0"/>
      <w:spacing w:before="280" w:after="120"/>
      <w:ind w:left="240" w:right="240" w:hanging="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Hiddenstructure">
    <w:name w:val="hiddenstructur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vanish/>
      <w:color w:val="000000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8" w:space="2" w:color="AAAAAA"/>
        <w:left w:val="single" w:sz="8" w:space="2" w:color="AAAAAA"/>
        <w:bottom w:val="single" w:sz="8" w:space="2" w:color="AAAAAA"/>
        <w:right w:val="single" w:sz="8" w:space="2" w:color="AAAAAA"/>
      </w:pBdr>
      <w:shd w:fill="F9F9F9" w:val="clear"/>
      <w:bidi w:val="0"/>
      <w:spacing w:before="0" w:after="240"/>
      <w:jc w:val="both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Tickerstatusdone">
    <w:name w:val="tickerstatus_don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strike/>
      <w:color w:val="000000"/>
      <w:sz w:val="24"/>
      <w:szCs w:val="24"/>
    </w:rPr>
  </w:style>
  <w:style w:type="paragraph" w:styleId="Tickerusage">
    <w:name w:val="tickerusag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19"/>
      <w:szCs w:val="19"/>
    </w:rPr>
  </w:style>
  <w:style w:type="paragraph" w:styleId="Tickertemplateentry">
    <w:name w:val="tickertemplateentry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iCs w:val="false"/>
      <w:color w:val="000000"/>
      <w:sz w:val="24"/>
      <w:szCs w:val="24"/>
    </w:rPr>
  </w:style>
  <w:style w:type="paragraph" w:styleId="Tickerminorentry">
    <w:name w:val="tickerminorentry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666666"/>
      <w:sz w:val="24"/>
      <w:szCs w:val="24"/>
    </w:rPr>
  </w:style>
  <w:style w:type="paragraph" w:styleId="Referencessmall">
    <w:name w:val="references-small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2"/>
      <w:szCs w:val="22"/>
    </w:rPr>
  </w:style>
  <w:style w:type="paragraph" w:styleId="References2column">
    <w:name w:val="references-2column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2"/>
      <w:szCs w:val="22"/>
    </w:rPr>
  </w:style>
  <w:style w:type="paragraph" w:styleId="Samebg">
    <w:name w:val="same-bg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Dablink">
    <w:name w:val="dablink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/>
      <w:color w:val="000000"/>
      <w:sz w:val="24"/>
      <w:szCs w:val="24"/>
    </w:rPr>
  </w:style>
  <w:style w:type="paragraph" w:styleId="Allpagesredirect">
    <w:name w:val="allpagesredirect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/>
      <w:color w:val="000000"/>
      <w:sz w:val="24"/>
      <w:szCs w:val="24"/>
    </w:rPr>
  </w:style>
  <w:style w:type="paragraph" w:styleId="Navtoggle">
    <w:name w:val="navtoggle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0"/>
      <w:szCs w:val="20"/>
    </w:rPr>
  </w:style>
  <w:style w:type="paragraph" w:styleId="Mwplusminuspos">
    <w:name w:val="mw-plusminus-pos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6400"/>
      <w:sz w:val="24"/>
      <w:szCs w:val="24"/>
    </w:rPr>
  </w:style>
  <w:style w:type="paragraph" w:styleId="Mwplusminusneg">
    <w:name w:val="mw-plusminus-neg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8B0000"/>
      <w:sz w:val="24"/>
      <w:szCs w:val="24"/>
    </w:rPr>
  </w:style>
  <w:style w:type="paragraph" w:styleId="External">
    <w:name w:val="external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.wikipedia.org/wiki/&#1589;&#1608;&#1585;&#1577;:Arwikify.svg" TargetMode="External"/><Relationship Id="rId4" Type="http://schemas.openxmlformats.org/officeDocument/2006/relationships/hyperlink" Target="http://ar.wikipedia.org/wiki/&#1608;&#1610;&#1603;&#1610;&#1576;&#1610;&#1583;&#1610;&#1575;:&#1583;&#1604;&#1610;&#1604;_&#1578;&#1606;&#1587;&#1610;&#1602;_&#1575;&#1604;&#1605;&#1602;&#1575;&#1604;&#1575;&#1578;/&#1605;&#1579;&#1575;&#1604;" TargetMode="External"/><Relationship Id="rId5" Type="http://schemas.openxmlformats.org/officeDocument/2006/relationships/hyperlink" Target="http://ar.wikipedia.org/wiki/&#1608;&#1610;&#1603;&#1610;&#1576;&#1610;&#1583;&#1610;&#1575;:&#1583;&#1604;&#1610;&#1604;_&#1578;&#1606;&#1587;&#1610;&#1602;_&#1575;&#1604;&#1605;&#1602;&#1575;&#1604;&#1575;&#1578;" TargetMode="External"/><Relationship Id="rId6" Type="http://schemas.openxmlformats.org/officeDocument/2006/relationships/hyperlink" Target="http://ar.wikipedia.org/wiki/&#1590;&#1585;&#1610;&#1576;&#1577;" TargetMode="External"/><Relationship Id="rId7" Type="http://schemas.openxmlformats.org/officeDocument/2006/relationships/hyperlink" Target="http://ar.wikipedia.org/wiki/&#1575;&#1602;&#1578;&#1589;&#1575;&#1583;" TargetMode="External"/><Relationship Id="rId8" Type="http://schemas.openxmlformats.org/officeDocument/2006/relationships/hyperlink" Target="http://ar.wikipedia.org/w/index.php?title=&#1575;&#1604;&#1606;&#1592;&#1575;&#1605;_&#1575;&#1604;&#1593;&#1575;&#1604;&#1605;&#1610;_&#1575;&#1604;&#1580;&#1583;&#1610;&#1583;&amp;action=edit" TargetMode="External"/><Relationship Id="rId9" Type="http://schemas.openxmlformats.org/officeDocument/2006/relationships/hyperlink" Target="http://ar.wikipedia.org/wiki/&#1604;&#1576;&#1606;&#1575;&#1606;" TargetMode="External"/><Relationship Id="rId10" Type="http://schemas.openxmlformats.org/officeDocument/2006/relationships/hyperlink" Target="http://ar.wikipedia.org/w/index.php?title=&#1590;&#1585;&#1610;&#1576;&#1577;_&#1594;&#1610;&#1585;_&#1605;&#1576;&#1575;&#1588;&#1585;&#1577;&amp;action=edit" TargetMode="External"/><Relationship Id="rId11" Type="http://schemas.openxmlformats.org/officeDocument/2006/relationships/hyperlink" Target="http://ar.wikipedia.org/wiki/1954" TargetMode="External"/><Relationship Id="rId12" Type="http://schemas.openxmlformats.org/officeDocument/2006/relationships/hyperlink" Target="http://ar.wikipedia.org/wiki/&#1601;&#1585;&#1606;&#1587;&#1575;" TargetMode="External"/><Relationship Id="rId13" Type="http://schemas.openxmlformats.org/officeDocument/2006/relationships/hyperlink" Target="http://ar.wikipedia.org/w/index.php?title=&#1605;&#1608;&#1585;&#1610;&#1587;_&#1604;&#1608;&#1585;&#1610;&#1607;&amp;action=edit" TargetMode="External"/><Relationship Id="rId14" Type="http://schemas.openxmlformats.org/officeDocument/2006/relationships/hyperlink" Target="http://ar.wikipedia.org/wiki/1953" TargetMode="External"/><Relationship Id="rId15" Type="http://schemas.openxmlformats.org/officeDocument/2006/relationships/hyperlink" Target="http://ar.wikipedia.org/w/index.php?title=&#1590;&#1585;&#1610;&#1576;&#1577;_&#1593;&#1604;&#1609;_&#1575;&#1604;&#1602;&#1610;&#1605;&#1577;_&#1575;&#1604;&#1605;&#1590;&#1575;&#1601;&#1577;&amp;action=edit&amp;section=1" TargetMode="External"/><Relationship Id="rId16" Type="http://schemas.openxmlformats.org/officeDocument/2006/relationships/hyperlink" Target="http://ar.wikipedia.org/w/index.php?title=&#1590;&#1585;&#1610;&#1576;&#1577;_&#1593;&#1604;&#1609;_&#1575;&#1604;&#1602;&#1610;&#1605;&#1577;_&#1575;&#1604;&#1605;&#1590;&#1575;&#1601;&#1577;&amp;action=edit&amp;section=2" TargetMode="External"/><Relationship Id="rId17" Type="http://schemas.openxmlformats.org/officeDocument/2006/relationships/hyperlink" Target="http://ar.wikipedia.org/wiki/14_&#1583;&#1610;&#1587;&#1605;&#1576;&#1585;" TargetMode="External"/><Relationship Id="rId18" Type="http://schemas.openxmlformats.org/officeDocument/2006/relationships/hyperlink" Target="http://ar.wikipedia.org/wiki/2001" TargetMode="External"/><Relationship Id="rId19" Type="http://schemas.openxmlformats.org/officeDocument/2006/relationships/hyperlink" Target="http://ar.wikipedia.org/w/index.php?title=&#1575;&#1604;&#1575;&#1606;&#1578;&#1575;&#1580;&amp;action=edit" TargetMode="External"/><Relationship Id="rId20" Type="http://schemas.openxmlformats.org/officeDocument/2006/relationships/hyperlink" Target="http://ar.wikipedia.org/w/index.php?title=&#1575;&#1604;&#1578;&#1608;&#1586;&#1610;&#1593;&amp;action=edit" TargetMode="External"/><Relationship Id="rId21" Type="http://schemas.openxmlformats.org/officeDocument/2006/relationships/hyperlink" Target="http://ar.wikipedia.org/w/index.php?title=&#1575;&#1604;&#1575;&#1587;&#1578;&#1607;&#1604;&#1575;&#1603;&amp;action=edit" TargetMode="External"/><Relationship Id="rId22" Type="http://schemas.openxmlformats.org/officeDocument/2006/relationships/hyperlink" Target="http://ar.wikipedia.org/w/index.php?title=&#1590;&#1585;&#1610;&#1576;&#1577;_&#1593;&#1604;&#1609;_&#1575;&#1604;&#1602;&#1610;&#1605;&#1577;_&#1575;&#1604;&#1605;&#1590;&#1575;&#1601;&#1577;&amp;action=edit&amp;section=3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36:00Z</dcterms:created>
  <dc:creator>A3</dc:creator>
  <dc:description/>
  <cp:keywords/>
  <dc:language>en-US</dc:language>
  <cp:lastModifiedBy>A3</cp:lastModifiedBy>
  <dcterms:modified xsi:type="dcterms:W3CDTF">2007-10-31T19:37:00Z</dcterms:modified>
  <cp:revision>1</cp:revision>
  <dc:subject/>
  <dc:title>ضريبة على القيمة المضافة</dc:title>
</cp:coreProperties>
</file>