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حبائ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سأنقل لحضراتكم الكتاب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دكتور ابراهيم الفقى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eastAsia="Arial" w:cs="Arial" w:ascii="Arial" w:hAnsi="Arial"/>
          <w:b/>
          <w:bCs/>
          <w:color w:val="FF0000"/>
          <w:sz w:val="23"/>
          <w:szCs w:val="23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بعنوان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يطر على حياتك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لحظة ما تشع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حياتك تسير الى غير الاتجاه الذى تري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نظر الى سنين عمرك السابقة فل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شعر انك قد فعلت في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ل ما كنت تطمح الي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نظر الى ما هو قادم وتدعو أ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هب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له القدرة والطاقة والقوة على أن تفعل فيها كل ما تستطي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مل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نجز فيها الكثير والكثي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ا الكتاب قد كتب ليناسب الحالة التى أنت في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وجه 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جدانك وأحاسيسك ويداعب شعورك وأماني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ا الكتاب لم يكت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برنامج علم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ل هو كتاب أقرب لكت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أملات أو لنقل هو كتا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فيز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حدثك عن أهدافك فى الحياة وتعاملك مع الوقت وكيفية التحك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ذاتك واتخاذك للقرار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تب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ضمة على الكاف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تلك الأوقات الهادئة ال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تاج في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من يعطيك بحنان ويسر وسهولة بعض المساحات الخال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لتأ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تدبير وتقرير المصي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كانت هذه مقدمة الكتا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ثم كتب حكمة وقال في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و اننا فعلنا ما نحن قادرين ع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عله لصعقنا أنفس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توماس اديسو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ابعوا معى أول عنوان بالفهرس وه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لديك هدف فى الحياة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ابعو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ع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لحوظة هامة جدا جدا جد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قبل البدىء فى نقل الكتاب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حب أن اوجه لحضراتكن وحضراتكم القارءات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القارئين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ما أننا فى ستوب بالذات ستلاحظون كم الحب والاحترام والتشجيع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ذى يجمع عائلتنا الجمي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ماشاء الله ولا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قوة الا بالل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بعواطفنا الجياشة التى بداخلن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لبعضنا تحدث مجاملات نابعة بصدق من القلوب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طيب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لذلك أبلغ حضراتكم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ن تتابعوا بعدها لأن موضوع الكتاب هام لجميع المراحل العمري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بالذات ف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هذا العصر القاسى بظروفه المتغيرة فى كل شىء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فرصة لشبابنا أيضا للتعلم م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سلوكياتنا نحن الأسرة الجميل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أسرة ستوب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تعاملاتنا مع بعضنا البعض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سلوكيات الاحترام و التواضع والرفع لمعنوياتنا بمجاملاتنا لبعض من قلوب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صادق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ل لديك هدف فى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كثيرون من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يعيشون الحياة ضائعي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ليس لهم هدف أو هوية أو مهام يتصدون للقيام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كثير للأسف تضيع حياتهم فى عالم التمنى ويحلمو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نع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هم لا يملكون الدافع أو الرؤية أو الخطة المدروس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تحقيق هذ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حل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نظر حولنا سنجد ان الأجساد التى تسير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دني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ناس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عظمها يسير ويمضى بلا هدى وبدون وجه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حدد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رسومة بدق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لعل هذا ما توضحه لنا هذه القص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رمز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ان هناك عاملين فى احدى شركات البنا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رسلته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شركة التى يعملون لحسابها من أجل اصلاح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طح احدى البناي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عند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صل العاملان الى المصع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اذا بلافتة مكتوب عليه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صعد معط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توقفوا هنيهة يفكرون فى ماذا يفعلو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هم حسموا أمرهم سريع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صعود على الدر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رغم من أن العمارة بها أربعين دو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يصعدون وه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حملون المعدات لهذا الارتفا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شاهق ولكنها الحماس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ليك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بع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جهد مضن وعرق غزير وجلسات استراحة كبي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صلا الى غايته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نا التف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حدهم الى الآخر وقا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دى خبري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ود الافصاح لك بهم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حدهما سا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آخر غير سا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ال صديق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ذن فلنبدأ بالسا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ال له صاحب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بش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قد وصلنا الى سطح البناية أخير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ال له صاحبه بعدما انهد بارتياح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ائع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قد نجح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ذن ما الخبر السىء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ال له صاحبه فى غيظ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ه ليس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بناية المقصود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(((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ا المغزى من هذه القصة ؟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))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لأسف الشديد قارىء العزيز هناك من يمضى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هاذين العاملين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ج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يتعب ويعرق ثم فى الأخي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صل الى لا شى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ماذ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أنه لم يخطط جيدا قبل أن يخطو ولم يضع لنفس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رنامجا دقيق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جيب فيه على السؤال اله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ماذا أريد بالتحديد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كيف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فعل ما أريد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عيدنا هذه القصة الى السؤال الذى صدرنا به كلامن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لديك هدف فى الحياة تود تحقيقه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تعرف الى أين أنت ذاه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امت جامع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ale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عمل بحث يضم خريجى ادارة الأعما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ذين تخرجوا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شر سنوات فى محاولة منها لاكتش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هجية النجاح لديه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وجدوا أن </w:t>
      </w:r>
      <w:r>
        <w:rPr>
          <w:rFonts w:cs="Arial" w:ascii="Arial" w:hAnsi="Arial"/>
          <w:b/>
          <w:bCs/>
          <w:color w:val="000000"/>
          <w:sz w:val="23"/>
          <w:szCs w:val="23"/>
        </w:rPr>
        <w:t>83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المائة من العينة لم يكن لديهم 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حددة سلفا وكان الملاحظ أنهم كانو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عملون بجد ونشاط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ى يبقوا على قيد الحياة ويوفروا لهم ولأسره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تطلب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عيش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على الجانب الآخر وجدوا أن </w:t>
      </w:r>
      <w:r>
        <w:rPr>
          <w:rFonts w:cs="Arial" w:ascii="Arial" w:hAnsi="Arial"/>
          <w:b/>
          <w:bCs/>
          <w:color w:val="000000"/>
          <w:sz w:val="23"/>
          <w:szCs w:val="23"/>
        </w:rPr>
        <w:t>14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المائة منهم ك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ديه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فعل أهداف ولكنها أهداف غير مكتوبة ولا يؤازرها خطط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ضح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لتنفيذ وكانت هذه العينة تكسب ثلاثة أضع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عينة السابق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أخير كعينة مختلفة تمثل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المائة من الطلا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م الذين قاموا بتحدي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هداف واضحة وقاموا بصياغت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كتابتها ووضع خطط لتنفيذها وهؤلاء كانو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ربحون عش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ضعاف دخل العينة الأو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ما سبق يتضح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بقوة أهمية وضع أهداف ل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أهمية رسمم خطط تساعدن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على تحقيق هذه ا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ذلك أهمية أن يكون لدين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عزيمة والارادة لتحقيق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ذه الأهدا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نبدأ نكمل مع بعض جزء اليوم من التسلس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ائر ولكن الى أين المسير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قول رسول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له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drawing>
          <wp:inline distT="0" distB="0" distL="0" distR="0">
            <wp:extent cx="13335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كل الناس يغدو فبائع نفسه فمعتقها أو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موبقها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>)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ى أن كل شخص فى هذه الحياة يسير ويمض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ناك من يمض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طريق معلوم واضح المعالم يفيد نفسه فى هذه الدنيا والآخ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نا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يغدو متخبط ليس فى جعبته من أسهم الخير والرؤ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ستقبلية الخي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شىء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دى كل شخص فى هذه الحياة أحلام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طموح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 منا من لا يهدأ له بال الا وقد تحقق هدفه وأصبح واقع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لموس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نا من ينسى حلمه الجميل ويسير فى الحياة وهدفه لقمة العيش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تطلبات الأولاد وطموحه سداد ديونه والموت بهدو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بالرغم من أن قدرة الانسان منا جبار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بأننا لا نستخدم سوى جزء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ضئيل جد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من القوة التى منحنا الله اياها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ا أنن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ندمر هذه القو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عدم استخدامنا اياه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بعدم استثارة الحماسة والدافع والطموح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ن خلال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صنع أهداف براق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غريب أن هناك كثير من الحقائق تعمى أعيننا ع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ؤيتها رغم وضوحها الشدي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ذات يوم كنت أتحدث مدير احدى الشركات بكند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سألت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حصلت على أجازة ترفيهية قريبة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أجابن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نعم لقد ذهب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المكسيك ومكثت فيها أسبوعين كاملي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لت ل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جيد وكيف خططت لاجازت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قا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حددنا ميزانية الرحل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ثم أخطرنا المكان الذى نود الذهاب الي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قدوم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ى ينتظرون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ثم اتصلنا بأكثر من شركة سياحية لنرى أيهما يعط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زايا أكث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خترنا أفضلها بالفعل وحملنا حاجياتنا وذهبنا الى المكسي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متعنا برحلتنا الت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خططنا ل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لت ل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ائع وأرى أنك م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خططون لأنفسهم بدق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ال باسم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بالطبع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خاصة الاجازات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التخطيط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جيد يجنبنى المفاجآت والاهتما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تفاصيل الصغيرة ويوفر على الوقت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صلاح ما يفسد من الأشياء وبهذا أتجن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فاجآت الغير سارة وخيبة الأمل ال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 تطل برأس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فبادرته بسؤال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ذن هل لديك برنامج منظم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حياتك اليومية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ابعوا معى الاجابة على هذ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سؤال اله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قا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ا يحتاج الى وقت وجهد كبيرين وهذا ما لا يتوفر 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لكننى أسج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ذهنى دائما خططى وأحفظ فى ذاكرتى خططى المستقبل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أمل معى قارئى الكري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صاحبنا خطط لرحلت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رفيهية بكل دقة واستعان بكل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أدوات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ى تساعده على تحقيق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هدافه ولكنه لا يلقى بالا بحياته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لا يفكر ف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خطيط ل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شخص آخر قال لى أنه لا يؤمن بمسألة تحديد الأهداف وأن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رى أنها مضيعة للوق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أخبرنى أنه قرأ كثيرا وحضر دورات كثيرة وأنه حاو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قبل تحديد أهدافه فى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 جميع محاولاته باءت بالفشل والخسر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بي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سألت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تستطيع أن تساف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سيارتك لمكان جديد وبدون أن تأخذ معك خريطة وتوضح 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يف تمشى وتجيبك ع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تساؤلاتك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م قطعت وكم تبقى ومتى أص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قال بسرعة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بالطبع ل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ها تكون مخاطرة آنذا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سألت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نعم هى مخاطر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ذن قل ل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اذا تفعل عادة عندما تود القي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رحلة ا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دينة مجهولة لك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قال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حد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وجه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أين أمض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حدد الحاج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ماذا أمض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ثم أحض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ضمة على همزة الأف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خريطة حديثة للطريق وأقوم بجمع معلوم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ول الطريق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ل آمن أم به بعض المشاكل وأحدد كذلك كم الوقت الذى تقطع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سيارة عاد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غيرها من المعلومات التى تفيدنى فى رحل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أعدت صياغ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ؤالى الأول علي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اذا ان لم تقم بك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ه الخطوات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قال بسرعة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أضل الطريق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هذه عين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خرى لشخص يرفض أن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يسير فى رحلة قد لا تزيد عن اليومي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دون خريط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لكنه فى المقابل لا يؤمن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التخطيط لحياته أكملها ولا يرى فائد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ذلك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يمضى فى حياته ضال وتائه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لا خطة ولا هدف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الآن ننتقل الى جزئية أخرى وهى سحر الأهداف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حر ا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يقول تشارلز جينز فى كتاب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ذ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علي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دون أهداف ستعيش حياتك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تنقلا من مشكل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أخرى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دلا من التنقل من فرصة الى أخر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ف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قصة أليس فى بلاد العجائب يجيب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وماس كلير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عن تساؤل هام كان يدور فى ذه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طلة روايته بقول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دون هدف ستكون حياتك كقارب بل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دفة وستنتهى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رحلتك على صخر الحياة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شد بعثر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اذا كان الهدف يحتل هذه الأهمية الكبي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لماذا لا يقوم الناس بتحديد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هدافهم فى الحياة ؟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ماذ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نخشى دائما من الجلوس أمام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رقة بيضاء لنرسم عليها خططنا وأهدافن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ماذا نخشى ذلك الضوء الذى ينير لنا دربن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ى الحياة 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3"/>
          <w:szCs w:val="23"/>
        </w:rPr>
      </w:pP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ان الله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سبحانه وتعالى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ؤكد لن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همية النظر الى المستقبل واستشاف ملامح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أهيل النفس لخوضه والتعامل مع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يقول رب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لتنظر نفس ما قدمت لغد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لماذا نخشى من النظر الى الغد واعداد العدة لذل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أجيب بأن هناك أسباب تجعلنا نحجم عن التخطيط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وضع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أهداف وه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ول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خوف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خوف والرهبة هما أعدى أعداء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المرء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ما ان يتملك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نه ذلك الشعور البغيض الا ويصاب بحالة م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شلل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ى التفكير والتركيز والانسان قد يخاف من الفشل أو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غد أو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رفض أو حتى النجاح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خوف يكون عادة ناتجا من خبرات سابقة مؤلم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تع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ملها فى تدمير النفس وبث الرسائل السلبية المحيط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الفش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سابق ينمى شعورا بالخوف من فشل مستقب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ما يدفع الانسان الى عدم خوض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جربة مرة ثان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ى يتجنب مشاعر الألم التى شعر بها فى الم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أو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يقول زج زجلر فى كتابه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وق القم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 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خوف هو بر الأمان الوهمى الذى يبدو وكأنه واق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خائ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قارئى الكريم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سان مسجون فى اطار م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أوهام والشكوك وعدم الثقة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ذ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ذا كانت الخطوة الأولى فى سبيل تحقيق أهدافك أ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ارب خوف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أن تتسلح بالشجاعة فى مواجهة أخطاء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اضى وتصحيحها والاستفادة منها بدل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الوقوع ف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سر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ثاني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نظرة المشوشو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لذات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هناك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حكمة تقول بأنه لا يمكن للمرء أن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يؤدى عملا ما باستمرار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ن لم يتوافق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هذا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عمل مع رؤية المرء لذات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الرؤي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مهزوزة للذات تنعكس على المرء فى كل شؤونه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ما يشعره بأنه غير كفء للنجاح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تميز وأن النجاح قد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خلق للآخرين فقط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ذا نراه سائرا مع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قلة الضالة فى الحال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 يدرى شىء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ن أهدافه ولا يستطيع تحديد ما يري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ولعل الشىء الجيد فى هذا المقام أن الرؤية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المهزوزة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أمر يكتسبه الانسان من تعامله مع البشر وتتكون لديه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من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خبرات حياتية سابقة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لذا فليس من المستحيل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تغييرها شريطة أن يكون لديه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العزيمة والاصرار لذ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ا فسيكون امعة على هامش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حيا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يقبل ويرضى بأى شىء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قتنع ويوافق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أى قرار ول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رى بد ولا أهمية لتحديد أهداف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ما ان كنت من الذين يتمتعون بروح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تواق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شتاق دائم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الجلوس على القمة وتأنف من المراكز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تدن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لا بد أن تنسى دائما أن هناك مركز ثان ويجب أن تكو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يني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ثابتة على المركز الأو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كم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يقول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نيدى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مجرد أن ترضى بالمرتبة الثانية فلن تصل ال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قصى من ذلك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هيا بن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نتاب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ثالثا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تأجيل والتسويف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3"/>
          <w:szCs w:val="23"/>
        </w:rPr>
      </w:pP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هذا هو السبب الثالث أو اللص الثالث الذى يسرق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عمر المرء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يضيع دون أن يضع لها الخطط والأهداف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تأجيل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بساطة هو تأخير عمل اليوم الى الغد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تسوف وتؤجل وتؤخر ما لا يجب تأخير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يمر العمر منك وحياتك خاوية الا من أمنيات ل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جد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نفع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مسوف يعشق كلمة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يما بعد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ويسجل أرقام قياسية فى قول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أفعل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و شخص مبدع فى استدعاء الحجج والمبررات الت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منعه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قيام بعمله وقد يستدعى الشىء وضد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مرة تراه يقو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جو سىء جد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يس الجو الذ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شجع على الع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يقول فى موضوع آخر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جو ممتع يساع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استرخاء والراح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مسوف قد يؤمن بأهمي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أهداف لكنه ليس بالايمان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حار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ى أقرب للأمنية منها الل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ايمان وللأسف التسوي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ادة اذا فعلها مرة وثانية وثالثة وترك للنفس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ساح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ترتع فيها من التسويف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صعب التحكم فيها بعد ذ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ننا لا نعيش الا حياة واحد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بالرغم من أن كلنا يعلم ذلك ال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ن القلة فقط هى من تعمل من أجل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ذلك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قلة فقط هى التى تهم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ى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حال لتؤمن لنفسها أقصى فائدة فى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تلك الحيا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رابعا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عدم الايمان بأهمية الأهداف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كما أسلفنا أن هناك من البشر من لا يؤمن بقوة وأهم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يحدد أهدافه فى الحيا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ل ويرى أنها مضيعة للوق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رى فى جعبته حجج كثي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قنع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ه على الأق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-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عدم تحديد أهداف له فى الحياة وقد يفاجئ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مثا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شخص لم يكتب أهدافه فى الحياة لكنه ناجح ومتميز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هذا بالضبط نفس ما يجيبك به الشخص المدخن عندم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حدثه عن الأضرار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صحية للتدخين فيقول لك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ل ترى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فلان الذى بلغ من الكبر عتيا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نه يدخ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شراه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شخص الذى لا يخطط قد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نجح لك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صعوبات والعقبات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المشاكل التى تواجهه تكون أكثر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أشد من الت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تواجه الشخص الذى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لديه خطة وهدف واضحين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ليس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ن الحنكة أو الذكاء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ن نستبدل الذى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هو أدنى بالذى هو خي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خامس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عدم المعرف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ناك أشخاص قد يعجبوا بما نقول وقد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توفر لديهم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رغبة فى تحديد أهداف لهم فى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كنهم لا يملكون الذخيرة المعرفية التى تؤهلهم لذلك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للأسف ل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يعملون على امتلاك تلك الذخي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يس هناك أعجب من شخص يطمح فى شىء ث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تسلح بالمعرفة كى يحقق هذا الشىء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حد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صدقائ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خبرنى ذ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وم بأن حلمه فى الحياة أن يكون ممثلا متميز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ن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م أره ولو مرة واحدة يحضر دورة عن فن التمثيل أو يقرأ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تا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يتحدث عن التمثي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 يأخذ أى خطوة نحو تحقيق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دف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ذ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يظل مجرد حل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عندما سألته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لماذ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قوم بعمل خطوات لتحقيق حلم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قال ل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درى كيف أبدأ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اذا لم يحاول المرء أن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تعلم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كيف يمكن أن يكون لديه خطة واضحة لتحقيق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هدافه ويضع لذلك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وقت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محدد لتنفيذ تلك المهم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سيظل أسيرا مع بلك الفئ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ت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تردد مع صاحبنا الحالم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بالتمثيل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لا أعرف كيف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يقول زج زجل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قد يمنعك الآخرين ع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عل شىء لبعض الوقت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لكن أنت الذى تمنعها كل الوق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همية ا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1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للتحكم ف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ذ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ندما يكون للمرء برنامج منظم ومتكامل ومتز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تحقيق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هدافه فى جوانب حياته المختلف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يشعر أنه متحك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كثر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اته ومصيره ويكون لديه القوة كى يقوم بالمباد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ى كافة شئون حيات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قوة التى يستمد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شخص الذى خطط لمستقبله عظيمة جد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تساعده على التغلب على العقبات المختلف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ث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ه قادر أكث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غيره على رؤية ما خفى من الأمو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رؤيته لهدفه تتيح له مقدرة اضافية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ثبات والصلاب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مواجهة مشكلات وعقبات الحيا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جعل من صعوب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حياة متع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ما أجمل الحياة أ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نجز ما اتفق الناس على كونه مستحيل ك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ال أرسطو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2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ثقة بالنفس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بمجرد أ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كتب أهدافك وتضع خطتك الا وستجد أ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ثقتك بنفسك قد تزايدت بشكل كبير وتتزاي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ه الثق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زيادة تحكمك فى حياتك وتحقيقك لأهدافك وستدفع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ه الثق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ى مزيد من التقدم والرق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ث أن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ؤهلك لتحقيق نتائج مبه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رائع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واثق من نفسه لا يستطيع مخلوق ايقافه أو تحويل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ن قبل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نجاح يمم شطرها بوصلة طموح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ه قوى فى ايقاف من يحاول هدمه وعرقل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سير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هو كما يقول أرشيميدس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حدد لى موقعى السليم وسوف أحرك لك الكرة الأرضي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3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رقى الذات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توقف قيمة المرء منا على ما حققه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اته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جازات وأهداف وبانتهاء الهدف يرتقى الواحد م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خطوة أخر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سلم الرقى والتميز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 تحقيق الأهداف يخلق نوعا من احترام المر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ذات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قديره لها وتدفعه الى الثقة فيها والايمان الكا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قدرت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سيجد المرء نفسه رويدا رويدا ومع تو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انجازات برقى ذات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ستج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العقبات التى تواجهك تثير بداخلك الحماس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ى تخطط أكثر وتفكر بذهن أكث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فتحا ووعيا مم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ساعدك على اتساع مداركك وتفتح تفكير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4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دارة الوقت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ندما تحدد أهدافك ستجد نفسك مضطرا ا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نظي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لوياتك وادارة وقتك بشكل سليم بعيدا عن هد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دقائق والثوان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قتل حياتك فى عمل مالا طائ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وراء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عندما تضع اطار زمنى لتحقيق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هدافك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تجد أ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ركيزك أصبح أقوى وقابلية الخضوع لمضيع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وق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صارت ضعيفة وستجد أن ادارة الوقت وتحديد الهد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صارا وجه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عملة واحدة ومعادلة لا يمكن فصل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معادلات النجاح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5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ستمتع بحياتك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دم وجود خطة فى حياتك يجعلك تعيش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حياة وكأن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الة طوارى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فكل شىء متداخل ومضطرب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العكس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ذ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وجود خطة منظمة ومتوازنة لحياتك سيجعلك أكثر تركيز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طريق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عيشتك وستجد أن هناك طاقة هائ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نشطة بداخلك على الدوام تدفعك ا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استمتا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دائم بحيات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و كما قال روزفل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سعادة تكمن فى تحقيق الأهداف ونشو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جهود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ابتكاري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يف تحدد أهدافك ؟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النجاح فى الحياة لا يكون نجاحا ماديا بحتا ولا نحصل عليه فقط بالصحة الجيد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كم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نه ليس بعدد الأصدقاء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و بنيل الشهادات العلمي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كل ما ذكرنا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فردا هو جزء من منظومة النجاح ف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حياة والنجاح الحقيقى الكامل هو النجاح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تزن والذ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شمل جوانب الحياة كل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ذا فأنا أرى كى تكون ناجح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حياتك وتضع خطة متزن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له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تراعى خمس أركان هامة وتركز عليها جيد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ركن الأول الروحان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ذا هو الركن الأو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ألأهم من أركان الحياة المتزن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ركن الروحانى أو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ايمانى يشتمل عل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علاقتى بالله وايمان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معتقداتى وقيمى ومبادئ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ى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ن تعيش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ى الحياة مختالا بنجاحاتك ومتناسيا حق الله علي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عنى أنك تعيش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وه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نجاحك فى علاقتك مع الله يعطيك طمأنينة جمي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يهبك القد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السير فى الحياة واثق الخطو ومؤم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قيمك وواجبك تجاه الانسان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جمعاء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ركن الثانى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شخص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هذا الركن يشمل العائلة والعلاقات الشخص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تعليم والترفيه والسفر والاجازات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ذه الأشياء تؤث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حياة المرء منا بشكل مباش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دعنى أساعدك فى وضع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لامح لهذا الجانب أيض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بمجموعة من الأسئل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1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علاقتى مع شريك حياتى و أبنائى جيدة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2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علاقت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الناس كافة جيدة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3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أخذت أجازة مؤخرا كى أعطى لجسدى بعض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راحة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4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أمارس القراءة بشكل منتظم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5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أستمع لأشرطة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عليمية و أقتنى اسطوانات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حتوى على مواد علمية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6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أثقف نفسى بحضور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حاضرات ثقافية وندوات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ثقيفية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7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ا هو نوع السيارة التى أود أن تكو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لدى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8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كتى كانت آخر مرة استضفت صديقا فيها عل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عشاء بمنزل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ركن الثالث المهن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ذا ركن آخ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هم من أركان الحياة المتزنة وهو يش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ستقبل المهنى وقدرتك على التعلم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جل تحسي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ستقبلك الوظيف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جموعة أخرى م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أسئلة تنير لك الطريق فى هذا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جان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1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نا سعيد بوظيفتى حاليا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2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لدى خطة تساعدنى فى التقدم الوظيف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3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ا هى الخطوة القادمة فى سبيل تميزى الوظيف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كيف يمكننى الوصول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يها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4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أتمتع بعلاقة طيبة مع رئيسى وزملائى فى العمل ؟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5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ل هناك دورات يمكننى الحصول عليها تحسن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ن مستواى الوظيف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ركن الرابع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ماد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ركن الرابع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ماد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من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جزئية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كيف تحدد أهدافك ؟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هو يشمل على استقرارك المالىو دخلك والاستثمارات الت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يمكنك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قيام بها وخطة اعتزال الحياة العمل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أسئلة المساعد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ربحه من المال يكفيك كى تتمتع بحياة طيبة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2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ديك خطة استثمار لمشروع خاص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3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لدى خط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عتزال الحياة العملية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4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هناك خطوات يمكنن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خلالها زيادة دخلى المادى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رك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خامس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صح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الصحة تشم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صحة البدن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وزن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نظ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غذائ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عادات الغذائ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آن اسأل نفسك عزيزى القارىء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ذه الاسئل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ا مستوى حالتى الصح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2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قمت بعمل فحص شامل طبى مؤخر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3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وزنى مناسب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4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لدى عادات صحية خاطئة يمكنن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حكم في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التدخي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) </w:t>
        <w:br/>
        <w:br/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شرب الكحول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) 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شراهة فى الطعام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مخدرات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ثل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5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يف أتصرف فى حالات الاجها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با جابتك على هذه الأسئلة تستطيع وضع يدك على مواط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خلل لديك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من ثم تقوم بتصحيحها وعلاجه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خطوات أنوى القيام بها للارتقاء بالجانب الصح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ذه الجوانب الخمس التى اذا نظرت اليها بجدية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لحوظ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أنقلها ثانية للتذكرة فقط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تدخين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شرب الكحول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شراهة فى الطعام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مخدرات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أعملت جهدك فى سبيل الوفاء بالتزاماتك تجاهها أعدك بأن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تتمت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حياة طيبة ومتزنة وجميل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ما اذا أهتممت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ى جانب وأهملت جوانب أخر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لن تحصل على السعاد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دعنى أضرب لك بعض الأمثل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ى شوهد م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خلالها بعض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نماذج الغير متزنة فى حيات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فس بريسل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غنى مشهور وساحر قلوب الشباب فى الغرب وكان هذا الشا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متاز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بكثير من المميزات التى يتمناها الكثيرون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و ثرى جدا ووسي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جد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شهور جدا ولا يتمنى شىء الا ويكون طوع أمره وملك يمين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ك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قاييس يجب أن يكون ألفس برسلى من أسعد الناس فى العال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 لم يكن أسعده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نا يأتى شىء هام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و أنه بالرغم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نجاح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رسلى المادى والمهنى ال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حياته الشخصية لم تكن على ما ير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ما أثر بشكل سلبى ع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اته بصفة عامة وكانت نهايته كما نعلم جميع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تحر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جرعة هيروين زائد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ذ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شكلة عدم التوازن فى النقاط الخمس السابق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نفس الشىء حدث مع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ارلين مونرو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مث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جميلة المشهورة والتى أنهت حيات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يديها وهى فى قمة مجدها وعنفوا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شبابها وكذلك حدث مع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مغنية داليد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أمثلة أكثر من أن تحص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هذا يضع بين أيدينا حقيقة هامة وه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تأث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كن من حيات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وف يعود بالسلب على باقى الأركان ومن ثم على حيات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أكمل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ماما كالجالس على مقعد له ثلاثة أرجل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ستطيع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حافظة على توازنه لبعض الوقت لكنه لن يلبث الا ويسقط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قوطا مدوي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لكى تكون سعيدا وتستمتع بحياتك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أكد دائما من المحافظة ع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واز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أركان الخمس وهناك عدة نقاط أرى أنها ستساعدك فى هذا الأم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ولكى تكون سعيدا وتستمتع بحياتك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أكد دائما من المحافظة عل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وازن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أركان الخمس وهناك عدة نقاط أرى أنها ستساعدك فى هذا الأمر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ن يقظا دائما تجاه ما تقوم ب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ناك أوقات كثيرة نقوم فيها بعمل أشياء فى غفلة عن حضو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ذه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ها أشياء صغيرة كوضع الهاتف أو ميدالية المفاتيح فى مك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نسيا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هذا المكان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قد تكون أشياء جوهرية كأن ننهمك فى العم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ننس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زاماتنا الأخرى سوا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جسد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عائلي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روحان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لكن مع الانتباه واستحضار الذهن واليقظة التامة نستطيع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سيطرة على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حياتن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2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خاطب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نفس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سألها دائما كيف نستطيع الارتقاء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التميز وسلها دائما أين أقف؟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هل كل شىء على ما يرام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اجع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عها الخطة وأنظر لنقاط الخلل التى تحدث وضع خطة طارئة لتعدي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ا الخل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ولا تمل من سؤال نفسك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اذا أريد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عندما نطرح هذا السؤا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نتق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ورا ا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فكير فى خطوات الحل لمشاكلك وتكون خطوت خطوة ايجاب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سبيل موازن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ات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عندما تقول مثل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ريد التمتع بحياة صح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دى بعض الخلل فى علاقت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شريك حياتى أو لدى مشاكل مع رئيسى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عمل تؤرقنى وأبغى حل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 أريد شراء سيارة أو عمل مشروع استثمار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ينها ستجد نفسك ق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نتقلت للنقطة المهمة الثالثة وهى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3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تى ؟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فكير فى عامل الوقت ومخاطب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ز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شىء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يجاب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هم ويشعل دائم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حركات التحفيز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حماسة لدي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حدد وبدقة متى تبدأ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متى تنتهى م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هدافك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ضع مواقيت دقيقة للبدء والانتهاء ولا تخف من تحديد الوق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يمكنك تر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مساحة للمرونة والتغيير عند حدوث طوارىء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 المهم أن يكو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دي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رنامج زمنى واضح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4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يف أصل لما أريد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عند وصولك الى هذه المحطة تكون قد بدأت فعليا فى وضع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أمنياتك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على طاولة العمل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قد تكون اجابت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بأخذ دورة علمي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بتعلم لغة جديد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و رحلة لشريك حيات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- </w:t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عمل برنامج رياضى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و الاشتراك فى نادى رياض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وضع هذ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اقتراحات تكون قد بدأت فى التفكير العملى وتنتقل مباش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لسؤال اله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قادم وه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5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ا الذى يتحتم على فعله كى أحقق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هدفى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كل شىء الآن مكتوب على ورق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ماذا أريد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يف يمكننى فعل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زم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ذى أحتاجه للقيام بهذا العمل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ضف الى ذلك أن الذهن يقظ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نفس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ملؤها الحماس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لكن تتبقى المبادر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تحيل الأمر الى واقع نعيش فيه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آن ينبغى عليك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عمل خطوة عملية والتقط سماعة الهاتف وقم بالمكالم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تى ستجعل هدفك واقعي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حجز مقعدا فى دورة كمبيوتر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حجز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طاولة للعشاء أنت وزوجتك فى مطعم تحبه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جدد اشترتكك فى نادى رياض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بهذه الحماسة تكون قد أمسكت بخيوط اللعب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لعبـة النجاح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حديد المصي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دعنى أسألك سؤال ذو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همية خاصة يترجم القيم الت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تكأت عليها فى تحديد أهدافك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سؤال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ا هو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هم شىء فى حياتك الآن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أجب على هذا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سؤال وانظر الى ما اخترت من أهداف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لتعرف هل أنت قريب أم بعيد من دائرة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هتماماتك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ؤال آخر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هل تمنت نفسك شيئا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آخر وألحت عليك فى نيله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حتى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ذا حصلت عليه تملكتك الحيرة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تساءلت ف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دهشة أهذا حقا ما كنت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رنو اليه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ماذا اذ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ست سعيد كما كنت أتوقع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يحدث هذا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أمر قارئى العزيز عندما تطمح فى شىء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لا يتفق مع مبادئك ولم يبنى على قواعد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من القيم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حقيقية التى يتبناها المرء منا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فى محاضرة لى بعنوان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وعد مع المصير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قال لى أحدهم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ظللت طوال عمرى أحلم بزوجة ذ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واصفات خاص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لم يهدأ لى بال الا وقد حققت هدفى ولكننى وبع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ي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ليلة من الزواج لم أجد طعم للسعادة التى كن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طمح الي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سألت نفسى ترى ما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سبب فى ذلك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 ادركت للأسف وبعد فوات الأوان أننى كنت أطمح فى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هذا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وقت فى الانطلاق والحرية والسفر واكمال تعليمى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للأسف تم الطلاق بعد أقل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من سنة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هذا المثال الواقع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دل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نا أنه اذا كان هناك تعارضا بين ما نريد فعلا و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ريد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هوائن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.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سترتبك حياتك وتصاب أهداف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حقيقي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تشويش وعدم وضوح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على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عكس من ذل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فى حالة توفر الانسجام بين قيمك واهتمامات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رغبات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ستجد لديك مجموعة كبيرة من الأسباب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الدوافع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لتحقيق أهدافك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الأهم ستجد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سعادة والراحة اذا ما تحقق هدفك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FF"/>
          <w:sz w:val="23"/>
          <w:szCs w:val="23"/>
        </w:rPr>
      </w:pP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الهدف المستمر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هدف المنته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ناظر الى الأهدا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يجد أن هناك نوع من ا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نته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برنامج التخسيس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وقف عن التدخين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علم اللغ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نتهى بانتهاء الشىء المراد تحقيق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أهداف مستمرة 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خطيط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لمستقبل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برنامج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يمان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ى أهداف دائمة مستم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ظ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ع الانسان طوال حيات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حاول دائما أن تكسب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ضمة على التا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ثناء القراء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هدافك صفة الاستمرار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أن تعطيها أبعا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خر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كثر عمق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برنامج التخسيس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مك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ضاف اليه برنامج عن الصح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غذائية تتبعه طوال حيات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تعلم اللغ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 يتبعه متابع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دوريات أو نشرات أ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ستويات أعلى لتنمية تلك اللغ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لتوقف عن التدخي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تبعه بالانضمام الى احدى الحملات التى تحارب التدخي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حذر من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هم ما فى هذا الأمر أنه يوفر لك أقصى نسبة نجاح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ى هدفك المنته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يجنبك كذل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خاطر النكوص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عد تحقيق الهدف وكلنا يرى كم من الأشخاص عادو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دخين أو السمنة أو التعثر بعد تحقيقهم لنتائ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سبب حالة التراخى ال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ازمتهم أثناء تحقيق ما كانو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صبون الي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نواع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هد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تنقسم الأهداف الى ثلاث أنواع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رئيسية وهى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هداف قصير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مد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الذى يستغرق فى غالب الأمر ما بين </w:t>
      </w:r>
      <w:r>
        <w:rPr>
          <w:rFonts w:cs="Arial" w:ascii="Arial" w:hAnsi="Arial"/>
          <w:b/>
          <w:bCs/>
          <w:color w:val="000000"/>
          <w:sz w:val="23"/>
          <w:szCs w:val="23"/>
        </w:rPr>
        <w:t>15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دقيقة 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ن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قريبا والذى يكون هدف محدد بسيط مث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اعداد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لاجتماع قادم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-</w:t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عمل بحث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مشروع تخرج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-</w:t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حضور دورة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شراء ملابس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القيام برحلة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تحصيل مبلغ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ما من المال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 أهم ما فى هذ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طريقة أنها تعد طريقة ممتازة للتدري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تحديد الأهداف وتنمية عاد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خطيط لدي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2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هداف متوسطة المد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ذا النوع من الأهداف يكون اطاره الزمنى من سنة 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خمس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نوات والذ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كون عبارة ع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حصول على شهادة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دراسية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تغيير سيارة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تجهيز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منزل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هذه الأهداف هى استمرارية جيدة للأهدا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صي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دى وتساعدك على الالتزام بتحقيق أهداف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3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هداف طويلة المد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ذى يشمل حياتك بأسرها والذى يخط ل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طريق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الحياة ويرسم لك علاقتك بنفسك وخالقك وم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ول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كيف استخدمت هذه الطرق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فى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حياتى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دعنى أعطيك مثالا شخصيا عن تعامل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ع هذه الأنواع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ثلاثة من الأهداف وكيف نجحت فى تحقيقه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أهداف القصيرة فى حيات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>بدأت حياتى كعامل فى فندق خمس نجوم وكنت فى</w:t>
      </w:r>
      <w:r>
        <w:rPr>
          <w:rFonts w:cs="Arial" w:ascii="Arial" w:hAnsi="Arial"/>
          <w:b/>
          <w:bCs/>
          <w:color w:val="8B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>بادية عملى أغسل</w:t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>الأطباق ولكنى فى نفس الوقت</w:t>
      </w:r>
      <w:r>
        <w:rPr>
          <w:rFonts w:cs="Arial" w:ascii="Arial" w:hAnsi="Arial"/>
          <w:b/>
          <w:bCs/>
          <w:color w:val="8B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>كنت أدرس فى شئون الفنادق وفى غضون عام</w:t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>حصلت</w:t>
      </w:r>
      <w:r>
        <w:rPr>
          <w:rFonts w:cs="Arial" w:ascii="Arial" w:hAnsi="Arial"/>
          <w:b/>
          <w:bCs/>
          <w:color w:val="8B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>على شهادة من معهد الفنادق بمقاطعة كاباك بكندا</w:t>
      </w:r>
      <w:r>
        <w:rPr>
          <w:rFonts w:ascii="Arial" w:hAnsi="Arial" w:cs="Arial"/>
          <w:b/>
          <w:b/>
          <w:bCs/>
          <w:color w:val="8B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>الأهداف متوسطة المدى فى</w:t>
      </w:r>
      <w:r>
        <w:rPr>
          <w:rFonts w:cs="Arial" w:ascii="Arial" w:hAnsi="Arial"/>
          <w:b/>
          <w:bCs/>
          <w:color w:val="FF8C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>حياتى</w:t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8C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أحد الأهداف متوسطة المدى فى حياتى هو أن أكون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مدير ادارة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المطعم الذى أعمل به ووضعت خطتى والتى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كانت تشمل الحصول على عدة شهادات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تقربنى من نيل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هدفى وحددتها فوجدتها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شهادة فى ادارة الفندق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شهادة فى السلوك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الانسانى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تعلم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اللغة الانجليزية بطلاقة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تعلم اللغة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الفرنسية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بالفعل قمت بتحديد هذه الخطوات وبدأت التنفيذ الى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أن حصلت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عليها جميعا ونلت مرادى وأصبحت بالفعل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مدير ادارة المطعم وحينها بدأت العمل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لتحقيق هدفى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طويل المد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>وكان هدفى</w:t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>طويل المد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هو أن أكون مدير عام لأحد الفنادق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الكبرى سنة </w:t>
      </w:r>
      <w:r>
        <w:rPr>
          <w:rFonts w:cs="Arial" w:ascii="Arial" w:hAnsi="Arial"/>
          <w:b/>
          <w:bCs/>
          <w:color w:val="808000"/>
          <w:sz w:val="23"/>
          <w:szCs w:val="23"/>
        </w:rPr>
        <w:t>1986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كلفنى هذا الهدف الحصول على أعلى ثلاث مراتب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فى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ادارة الفنادق وتم مرادى بنجاح والحمد لله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>أحد أهدافى</w:t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أن أكون مدرب مشهور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شخصية معروفة وأن أحصل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على جائزة تقديرية علمية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وفى عام </w:t>
      </w:r>
      <w:r>
        <w:rPr>
          <w:rFonts w:cs="Arial" w:ascii="Arial" w:hAnsi="Arial"/>
          <w:b/>
          <w:bCs/>
          <w:color w:val="808000"/>
          <w:sz w:val="23"/>
          <w:szCs w:val="23"/>
        </w:rPr>
        <w:t>1990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حصلت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على جائزة أحسن طالب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بمؤسسة الفنادق الأمريكية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أمريكان هوتيل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المجلس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الأميركى للدراسات المنزلية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ظللت فى الدراسة والارتقاء فى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عالم الادارة الى أن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قررت افتتاح شركتى الخاصة كى أبدأ دورة جديدة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من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الأهداف والطموحات التى تتوافق مع قيمى ومبادئى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والحمد لله فأنا اليوم أمتلك قدر طيب من الخبرة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والتعليم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>وأعيش حلمى بمتعة وسعادة</w:t>
      </w:r>
      <w:r>
        <w:rPr>
          <w:rFonts w:ascii="Arial" w:hAnsi="Arial" w:cs="Arial"/>
          <w:b/>
          <w:b/>
          <w:bCs/>
          <w:color w:val="9ACD32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9ACD32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برغم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ما واجهنى من عثرات وعقبات وتحديات الا أننى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قررت حينها أن أخوض تحدياتى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وقررت أن أتغلب عليها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>لأحقق هدفى الى أن كان</w:t>
      </w:r>
      <w:r>
        <w:rPr>
          <w:rFonts w:ascii="Arial" w:hAnsi="Arial" w:cs="Arial"/>
          <w:b/>
          <w:b/>
          <w:bCs/>
          <w:color w:val="808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808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>من هنا أقول</w:t>
      </w:r>
      <w:r>
        <w:rPr>
          <w:rFonts w:ascii="Arial" w:hAnsi="Arial" w:cs="Arial"/>
          <w:b/>
          <w:b/>
          <w:bCs/>
          <w:color w:val="FF8C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8C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قم أنت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أيضا بتحقيق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أهدافك واعمل بجدية على تحقيقها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حاول أن تزرع دائما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بداخلك أهداف قوية وبراقة وأعمل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جهدك فى تحقيق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احذر أن تكون أهداف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جر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منيات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و رغب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تلك بضاع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فقراء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ا أكثر أولئك الذي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عيشون فى دائرة الأمانى وليس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أحلامهم من واقعهم شىء يذك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اعمل دائما أن يكون هدفك نابعا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ن قيمتك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مبادئك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داخلية وأن يدور حولهما ولا يفارهما أبد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وبهذه التوجيهات القيم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نهى هذا الجزء اليوم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نتقابل غد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ن شاء الله لنتابع سوي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مبادىء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اثنى عشر لتحديد ال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لحوظة هام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ا تعمدت أن تكون جزئية الكاتب عندما تكلم ع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جازاته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قيق أهداف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تكون بألوان مختلفة حتى ألفت نظر الشبا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يتعلمو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ه وتصبح هذه الشخصية العظيمة قدوة له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مبادىء الاثنى عشر لتحديد ا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</w:rPr>
        <w:t>1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حدد جيدا ماذا تريد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كز كل الأضواء على هدفك واجعل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جليا واضحا وكا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عالم وواضح التضاريس فى كتابة متعة العم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ت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نصل الى مكان يجب أولا أن نعلم الى أين نتج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ن المضحك أن نج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سير ونشمر الساعد للوصو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هدف غير واضح المعالم وغير محدد بدق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ذا من شأنه أن يضيع الوقت والجه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2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يجب أ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يكون هدفك واقعى ويستحق التحقيق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ل تتصور رجلا يجلس بجوار مدفأ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يقول له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عطن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دفئا أعطك حطب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لام غير منطقى وغير واقع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رغم من كون الشخص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جالس قد حدد بالضبط ماذا يريد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دفء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ا أ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خطوات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للحصول على ما يريد كانت غير واقع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ذا عندما تحد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دفا ما فليكن هذا الهدف منطقيا واقعيا قاب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لتحقيق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3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رغبة المشتعلة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ا قيمة الهدف الذى لا تحركه رغب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وية مشتع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 الرغبة القوية هى الأوكسجين الذى تتنفسه الأهدا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يا على أرض الواقع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أهداف بدون رغبة قوية أهداف خاملة ميتة ليس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ي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وح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لابد أن تكون رغبتك لتحقيق حلمك رغب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جياش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منطلق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لا يستطيع أحد ايقافها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ل لا تستطي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ت نفسك أ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وقف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4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عش هدف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ندما تحدد هدف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اول أن تراه بكل تفاصيله وتصور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كأنه قد تحقق وبأنك جزء من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صور هو هو حركة الوصل ما بين العقل الحاض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عقل الباط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ذ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صحك قارئى الكريم أن تحاول دائما احياء صو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قعية لهدفك ولأن تعيش الهد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أدق تفاصيل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ذا من شأنه أن يعمق من تركيز هذا الهدف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ق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باطن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ما يعطيك قوة ودفاعية وحماس أكبر لتحقيق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علم الميتافيزي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نؤكد دائما على أن العقل مث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غناطيس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عندما يرى صاحبه يحقق أهداف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لو بالتخي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سيجذ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أشخاص والمواقف والآليات التى تساعده ع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قيق هذا الهد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5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تخاذ القرار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الرجوع الى النقاط السابقة سنجد أنن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 حددنا الهد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حددنا مدى واقعيته واستحقاقه للتحقيق وترا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آ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ضحا جليل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نأتى الآن الى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نقطة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محورية وهى قرار تحديد هذا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هدف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ذا القرا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واعى الذى تتخذه برغبة مشتعلة يحتاج 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 تمضي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ضع ضمة على حرف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تاء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يصبح واقعا تعيشه ويعيش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ع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آخرين وأصبح عليك أن تضع هذا الهدف على أرض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واقع وأخبر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ب وتعتقد بحبهم لك بقرارك هذ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ى يقدموا لك الدعم والمساندة وهذه الخطو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طريقك لتعيش حلمك ولتجعله واقعا ملموس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6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كتب هدف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نا لا أترف بالأهداف الغير مكتوب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دف غير مكتو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يعنى أمن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شىء جمي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ما الأهداف المكتوبة فهى الحقيق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براين تراس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كتاب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لسفة تحقيق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أهداف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قو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(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بالقلم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الورقة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يبدأ كل شىء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ببساطة عندما تحتض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قلم بأناملك تكو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 استدعيت عاملين قويين م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قوة الانسان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حدهما البدنى حيث تمس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قل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تحرك يدك والآخر العقلى حيث تفكيرك مشغول بهذ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هدف ويكتب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يقرأه وكما أن الصوت القادم من عق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باطن يكون دائم التكرار للهد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كتو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7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حديد اطار زمن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خيل مع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باراة لكرة القدم ليس لها وقت محد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شىء صعب التخيل والاعتقاد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كذلك هدف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م يحد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ضمة على حرف الياء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ه موعد للبدء أو الانتهاء وتحديد موعد لكل هدف يتيح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شياء غاية فى الأهمية كالالتزام والحماسة والقو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كن يجب أن يكون الاطار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زمنى مبنى على أسس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قعية ومبنية على قدرتك وطاقتك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8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عرف امكانيات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رتب ذخيرة مواهبك واعرف ما تملك و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حتاج ال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متلاكه ولكل هدف أدوات وانظر ما تملك من أدو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تحقيق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دفك وما تحتاج له واعرف نفسك جيدا واعم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على سد الخلل الناشىء فى ذخير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واهب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9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درس المصاعب واستعد له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دمت سائر الى عالم الطموح فستواجه المصاعب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كبوات حتما والنجاح لا يأ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سهولة والا لناله ك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ناس وفقط من يملون القدرة على الصمود ومد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بص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المستقبل لاستشفاف العقبات القادمة والاستعدا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جيد له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م من يملكون القدرة على التحدى وتحقيق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هدافه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0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تقدم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ضع أهدافك على أرض الواقع والخطوة الأولى دائ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كون صعبة ويحتاج المرء دائما الى قوة دافعة فى بدا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ى مشروع أو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هدف وابدأ الآن فى تحقيق أهداف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وضعها على أرض الواقع وخذ الخطوة الأول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بلا ترد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أو ابطاء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ذه الخطوة هى البرهان على قوة هدف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1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قيم خططك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راد أحد الأشخاص يوما الوصول الى وجهة م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أع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عدة لذلك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وجهز كل ما يحتاجه فى رحلت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ثم مض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ى طريق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وجهته لا تلكىء ولا ابطاء وكان الجو صعب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الظروف غير ملائمة ولكنه وصل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أخيرا بعدما بلغ من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جهد مبلغه وهناك وجد شخص جالس فى هدو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ينظ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يه ف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شفقة وعندما أخبره بحاله وكيف أنه أنفق م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قته وجهده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كثير كى يصل لتلك الوجهة قال له الرج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حنانيك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.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لو سألت لأخبرك أحدهم عن نبىء القطار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الذى يأتى الى هنا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.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لكفيت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نفسك مثونة التعب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قبل أن تمضى فى طريقك لتحقيق هدفك قارئ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عزيز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أكد من أنك قد سألت واستشرت وتسلحت بمعلوم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خبرات كافية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تعيشك على رحلتك كى لا تنفق من وقت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جهدك فيما لا طائل م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رائ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sz w:val="23"/>
          <w:szCs w:val="23"/>
        </w:rPr>
        <w:t>12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التزام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قول زج زجلر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يفشل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الناس كثيرا وليس بسبب نقص القدرات وانما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بسبب نقص فى الالتزام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يقول توما أديسو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كثير من حالات الفشل فى الحياة كانت لأشخاص لم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يدركو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كم هم كانوا قريبين من النجاح عندما أقدموا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على الاستسلام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48D1CC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م يك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ديسو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يخر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نا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مصباح الكهربائى بدون بدون التزام وتصميم حا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حالات الاخفاق الكثيرة الت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ر بها وما ك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ديزنى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ليصنع تحفته مدينة الأحلام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ما كان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كولونيل ساندرز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مءسس سلسلة مطاعم كنتاكى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قد أتحفنا بخلطت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السر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فهؤلاء أخفقوا مئات بل آلاف المرات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ولك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زامهم بتحقيق الحلم الذى انتووه هو الذى مر به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ى شاطىء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>التميز حيث يقف الناجحون فى هذه الحيا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حب أن أنبه حضراتكم أننى عندما نقلت هذا الكتاب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أخذت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أهم ألأشياء لترويض النفس لتحقيق أهدافها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هذا الذى يهمن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وهنا وصلنا ال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عنوان الموضوع الذى سأختم به طالما نقلت صلب الموضوع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ثم سأنقل لحضراتكم ماذ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قالوا عن التفكير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ثم أكون أنتهيت معكم لأهم موضوع يفيد الشباب بالذات وكا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ذا مقصد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ن نقل هذا الكتاب</w:t>
      </w:r>
      <w:r>
        <w:rPr>
          <w:rFonts w:ascii="Arial" w:hAnsi="Arial" w:cs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ى هنا كان كلام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ن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ثم ننتقل مع كلام الدكتور الفقى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>ونرى ماذا قال فى عنوان</w:t>
      </w:r>
      <w:r>
        <w:rPr>
          <w:rFonts w:ascii="Arial" w:hAnsi="Arial" w:cs="Arial"/>
          <w:b/>
          <w:b/>
          <w:bCs/>
          <w:color w:val="48D1CC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ى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هد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آن انت تمتلك الأدوات اللازمة لتحقيق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أهداف التى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تصبو اليه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ماذا قالوا عن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تفكير ؟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كتور هوجو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غزو الجيوش يمكن مقاومته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أما غزو الأفكار فل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رتراند راس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عظم الناس يفضلو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الموت على التفكير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فى الحقيقة فان هذ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ما يفعلونه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جوهان جوت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عندما تفشل الأفكار تصبح فى متناول اليد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شارلز براو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فكرة الجديدة رقيق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مكن قتلها بالسخرية أو التثاوب ويمكن طعنها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بنكتة أو اقلاقها حتى الموت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بعبوسة فى الحاجب الأيمن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يرا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جاس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أحذر من أفكارك فقد تتحول الى كلمات فى أ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لحظ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جون كي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لا أفهم لماذا يخاف الناس من الأفكار الجديد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ان ما يخيفن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عادة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هى الأفكار القديمة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جوهان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جوت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كل الأفكار الحكيمة تم التفكير فيها آلاف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مرات ولكن لنجعلها أفكارنا نحن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علينا أن نفكر فيها مرة أخرى بصدق حتى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تتغلل جذورها فى أعماق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تجاربنا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بورجي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يجب أن نعيش كما نفكر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الا اضطررنا عاجلا أو آجلا أن نفكر كما نعيش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برتراند راس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تفكير هو حوار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روح مع نفس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ولتي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لا يوجد مشكلة تستطيع مواجهة هجوم التفكير المنظم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رالف ايمرسون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نحن سجناء اللأفكار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هنرى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فورد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التفكير من أكثر الأعمال صعوبة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ولذلك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فان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>القليلين يقومون به</w:t>
      </w:r>
      <w:r>
        <w:rPr>
          <w:rFonts w:ascii="Arial" w:hAnsi="Arial" w:cs="Arial"/>
          <w:b/>
          <w:b/>
          <w:bCs/>
          <w:color w:val="FF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FF00FF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و بهذه الأقوال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>الهامة جدا</w:t>
      </w:r>
      <w:r>
        <w:rPr>
          <w:rFonts w:ascii="Arial" w:hAnsi="Arial" w:cs="Arial"/>
          <w:b/>
          <w:b/>
          <w:bCs/>
          <w:color w:val="FF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BFFF"/>
          <w:sz w:val="23"/>
          <w:sz w:val="23"/>
          <w:szCs w:val="23"/>
          <w:rtl w:val="true"/>
        </w:rPr>
        <w:t>أكون انتهيت من تقديمى لحضراتكم</w:t>
      </w:r>
      <w:r>
        <w:rPr>
          <w:rFonts w:ascii="Arial" w:hAnsi="Arial" w:cs="Arial"/>
          <w:b/>
          <w:b/>
          <w:bCs/>
          <w:color w:val="00BFFF"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BFFF"/>
          <w:sz w:val="23"/>
          <w:sz w:val="23"/>
          <w:szCs w:val="23"/>
          <w:rtl w:val="true"/>
        </w:rPr>
        <w:t>شباب اليوم والمستقبل</w:t>
      </w:r>
      <w:r>
        <w:rPr>
          <w:rFonts w:cs="Arial" w:ascii="Arial" w:hAnsi="Arial"/>
          <w:b/>
          <w:bCs/>
          <w:color w:val="00BF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BFFF"/>
          <w:sz w:val="23"/>
          <w:sz w:val="23"/>
          <w:szCs w:val="23"/>
          <w:rtl w:val="true"/>
        </w:rPr>
        <w:t>الأدوات الهامة الازمة للنجاح فى حياتك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05:00Z</dcterms:created>
  <dc:creator>youssef</dc:creator>
  <dc:description/>
  <cp:keywords/>
  <dc:language>en-US</dc:language>
  <cp:lastModifiedBy>youssef</cp:lastModifiedBy>
  <dcterms:modified xsi:type="dcterms:W3CDTF">2008-06-16T10:15:00Z</dcterms:modified>
  <cp:revision>1</cp:revision>
  <dc:subject/>
  <dc:title>أحبائى </dc:title>
</cp:coreProperties>
</file>