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rFonts w:cs="MCS Taybah S_U normal."/>
          <w:b/>
          <w:bCs/>
          <w:color w:val="008080"/>
          <w:sz w:val="30"/>
          <w:szCs w:val="30"/>
          <w:rtl w:val="true"/>
        </w:rPr>
        <w:drawing>
          <wp:inline distT="0" distB="0" distL="0" distR="0">
            <wp:extent cx="952500" cy="25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Heading1"/>
        <w:ind w:left="0" w:right="0" w:hanging="0"/>
        <w:jc w:val="center"/>
        <w:rPr>
          <w:sz w:val="40"/>
        </w:rPr>
      </w:pPr>
      <w:r>
        <w:rPr>
          <w:rFonts w:cs="MCS Jeddah S_U normal."/>
          <w:sz w:val="40"/>
          <w:sz w:val="40"/>
          <w:rtl w:val="true"/>
        </w:rPr>
        <w:t>الدع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CS Jeddah S_U normal."/>
          <w:sz w:val="40"/>
          <w:sz w:val="40"/>
          <w:rtl w:val="true"/>
        </w:rPr>
        <w:t>المستجاب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/>
          <w:sz w:val="30"/>
          <w:szCs w:val="30"/>
          <w:lang w:bidi="ar-SY"/>
        </w:rPr>
      </w:pPr>
      <w:r>
        <w:rPr>
          <w:rFonts w:cs="MCS Jeddah S_U normal."/>
          <w:b/>
          <w:bCs/>
          <w:sz w:val="30"/>
          <w:szCs w:val="30"/>
          <w:rtl w:val="true"/>
          <w:lang w:bidi="ar-SY"/>
        </w:rPr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أَ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رِي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جِي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عْو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ا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عَ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لْيَسْتَجِيب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ْيُؤْمِ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عَلّ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رْشُدُو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</w:rPr>
        <w:t>186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ُك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دْعُو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سْتَجِ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سْتَكْبِر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يَدْخُل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هَنَّ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اخِر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غافر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]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ق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إ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بَار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عَا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يِيّ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ي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سْتَحْي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بْد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فَ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د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رُدَّهُ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ِفْراً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rFonts w:cs="MCS Taybah S_U normal."/>
          <w:b/>
          <w:bCs/>
          <w:color w:val="008080"/>
          <w:sz w:val="30"/>
          <w:szCs w:val="30"/>
          <w:rtl w:val="true"/>
        </w:rPr>
        <w:drawing>
          <wp:inline distT="0" distB="0" distL="0" distR="0">
            <wp:extent cx="836930" cy="22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jc w:val="center"/>
        <w:rPr/>
      </w:pPr>
      <w:r>
        <w:rPr>
          <w:rFonts w:cs="MCS Jeddah S_U normal."/>
          <w:b w:val="false"/>
          <w:b w:val="false"/>
          <w:bCs w:val="false"/>
          <w:sz w:val="30"/>
          <w:sz w:val="30"/>
          <w:szCs w:val="30"/>
          <w:rtl w:val="true"/>
        </w:rPr>
        <w:t>مقـدمـ</w:t>
      </w:r>
      <w:r>
        <w:rPr>
          <w:rFonts w:cs="MCS Jeddah S_U normal."/>
          <w:b w:val="false"/>
          <w:b w:val="false"/>
          <w:bCs w:val="false"/>
          <w:sz w:val="30"/>
          <w:sz w:val="30"/>
          <w:szCs w:val="30"/>
          <w:rtl w:val="true"/>
        </w:rPr>
        <w:t>ــ</w:t>
      </w:r>
      <w:r>
        <w:rPr>
          <w:rFonts w:cs="MCS Jeddah S_U normal."/>
          <w:b w:val="false"/>
          <w:b w:val="false"/>
          <w:bCs w:val="false"/>
          <w:sz w:val="30"/>
          <w:sz w:val="30"/>
          <w:szCs w:val="30"/>
          <w:rtl w:val="true"/>
        </w:rPr>
        <w:t>ة</w:t>
      </w:r>
    </w:p>
    <w:p>
      <w:pPr>
        <w:pStyle w:val="TextBody"/>
        <w:ind w:left="0" w:right="0" w:hanging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م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حْمَد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ستعين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ستغفر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ُرُو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ف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ئ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مالِ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د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ضِ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ض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شه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ي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شه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َّ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ب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سو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حب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بع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ختارات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ِكْرُ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ت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ط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ِه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ق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نوَّعَ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اديث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صط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دع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ط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عت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تكُ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أ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سلم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سلم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ّ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عي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ض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ش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طلاق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ص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ناسب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ص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ا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َ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فظ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ليمها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قب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ِ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ذكُ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د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سب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ج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الإِخلاص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b/>
          <w:bCs/>
          <w:sz w:val="30"/>
          <w:szCs w:val="30"/>
          <w:rtl w:val="true"/>
        </w:rPr>
        <w:t xml:space="preserve">.  * </w:t>
      </w:r>
      <w:r>
        <w:rPr>
          <w:b/>
          <w:b/>
          <w:bCs/>
          <w:sz w:val="30"/>
          <w:sz w:val="30"/>
          <w:szCs w:val="30"/>
          <w:rtl w:val="true"/>
        </w:rPr>
        <w:t>أ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بْ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م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ثن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ب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خ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الجز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ي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جاب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إل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ع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حُضُ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لْ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اء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الدّ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خ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دة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د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خفض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و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د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خاف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ا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ذ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ستغف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عترا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ع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د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لُّ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التضرُّ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ُشُ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غ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هب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رد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ظ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بة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اثاً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استق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لة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رف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وض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يسير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ت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يره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و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سم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ُس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ف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ُل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م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دُ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جُ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ّ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ُ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ك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ع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شر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لب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الٍ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ث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مٍ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مُ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ع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ن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كرِ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ابتع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ح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ا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جا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ر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جَوْ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ِر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ب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توب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ذ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قامة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ساع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ةٍ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ِن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ِدَ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صل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تُوبة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ِن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زُو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ثِ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َحف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ُفُوف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ساع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مْعَة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أَرْجَح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قوا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ّ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ص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مْعَةِ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قَ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ُو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ُطْب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َّل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ُ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م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يِّ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دقةِ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جو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يق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و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ُّ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أث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هار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يق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عا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حا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ن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المين</w:t>
      </w:r>
      <w:r>
        <w:rPr>
          <w:b/>
          <w:bCs/>
          <w:sz w:val="30"/>
          <w:szCs w:val="30"/>
          <w:rtl w:val="true"/>
        </w:rPr>
        <w:t xml:space="preserve">" . * </w:t>
      </w:r>
      <w:r>
        <w:rPr>
          <w:b/>
          <w:b/>
          <w:bCs/>
          <w:sz w:val="30"/>
          <w:sz w:val="30"/>
          <w:szCs w:val="30"/>
          <w:rtl w:val="true"/>
        </w:rPr>
        <w:t>د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ت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شهُّ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خير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سم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ع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ئِ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ْطَى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خي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ظه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يب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رَف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رَفَة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مَضَانَ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ِن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ْتِمَا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ل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ِّكْر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مَضَان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تما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سلِم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ِّكر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صي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إ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جع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ْجُر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صيب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خْلِف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Cs/>
          <w:sz w:val="30"/>
          <w:szCs w:val="30"/>
          <w:rtl w:val="true"/>
        </w:rPr>
        <w:t xml:space="preserve">". * </w:t>
      </w:r>
      <w:r>
        <w:rPr>
          <w:b/>
          <w:b/>
          <w:bCs/>
          <w:sz w:val="30"/>
          <w:sz w:val="30"/>
          <w:szCs w:val="30"/>
          <w:rtl w:val="true"/>
        </w:rPr>
        <w:t>الد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قبا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شت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خلاص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ظ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ع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لِ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لَد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دِهِ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فِر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ئ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فْطِ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ع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ئ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طْر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ضطرِّ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د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دل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دُع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َلَ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الدِيهِ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قَ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ُضُو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أثُو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مْ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ر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ُغرى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الدّ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ر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سطى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خِ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عب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ِ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b/>
          <w:bCs/>
          <w:sz w:val="30"/>
          <w:szCs w:val="30"/>
          <w:rtl w:val="true"/>
        </w:rPr>
        <w:t>. *</w:t>
      </w:r>
      <w:r>
        <w:rPr>
          <w:b/>
          <w:b/>
          <w:bCs/>
          <w:sz w:val="30"/>
          <w:sz w:val="30"/>
          <w:szCs w:val="30"/>
          <w:rtl w:val="true"/>
        </w:rPr>
        <w:t>الدُّع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َفا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وَة</w:t>
      </w:r>
      <w:r>
        <w:rPr>
          <w:b/>
          <w:bCs/>
          <w:sz w:val="30"/>
          <w:szCs w:val="30"/>
          <w:rtl w:val="true"/>
        </w:rPr>
        <w:t xml:space="preserve">. * </w:t>
      </w:r>
      <w:r>
        <w:rPr>
          <w:b/>
          <w:b/>
          <w:bCs/>
          <w:sz w:val="30"/>
          <w:sz w:val="30"/>
          <w:szCs w:val="30"/>
          <w:rtl w:val="true"/>
        </w:rPr>
        <w:t>الدُّعَ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المؤْمُ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دْعُ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ئ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أَ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رِي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جِي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عْو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ا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عَانِ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ح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ما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خص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زي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اي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  <w:rtl w:val="true"/>
        </w:rPr>
        <w:t xml:space="preserve">[ </w:t>
      </w:r>
      <w:r>
        <w:rPr>
          <w:sz w:val="24"/>
          <w:sz w:val="24"/>
          <w:rtl w:val="true"/>
        </w:rPr>
        <w:t>انت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ُ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ُّنَة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</w:rPr>
        <w:t>ل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حطاني</w:t>
      </w:r>
      <w:r>
        <w:rPr>
          <w:sz w:val="24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بعد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الأحاديث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د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ُ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ِ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ُؤلُؤ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رج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ان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ُ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وا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عيةِ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َّغِ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ياد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لب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ختا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سال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ي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ع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َ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ِص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جه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وا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ُنَّ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يه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فعَن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خو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خوا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ُسْلِ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سلمات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فَع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َرَأ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َبَع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َّع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يع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يب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يبٌ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يِّ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لي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آخِر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ا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د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بّ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م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دُّعا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رْآنِ</w:t>
      </w:r>
    </w:p>
    <w:p>
      <w:pPr>
        <w:pStyle w:val="Heading1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ط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جيم</w:t>
      </w:r>
    </w:p>
    <w:p>
      <w:pPr>
        <w:pStyle w:val="Normal"/>
        <w:ind w:left="0" w:right="0" w:hanging="0"/>
        <w:jc w:val="left"/>
        <w:rPr/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ح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الَم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الرَّحْمَ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حِي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مَالِك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إِيَّا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عْبُ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يَّا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سْتَعِي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اهْد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ِرَاط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سْتَقِي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صِرَاط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عَم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ه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ي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غْضُو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ه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َّالّ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قَبّ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ِي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لِي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جْعَل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سْلِمَي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رِّيَّ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مّ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سْلِم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ر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َاسِك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ُ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َّوَّا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حِيمُ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فَسَيَكْفِيكَه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ِي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لِيمُ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صَابَتْ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صِيبَة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ال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َاجِعُو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سَن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ِر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سَن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ق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ِ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فْرِغ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ب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ثَبِّ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قْدَام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نْصُر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كَافِر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ؤَاخِذ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سِي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خْطَأ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حْمِ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ص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مَلْت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بْل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حَمِّل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َاق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عْ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رْحَم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وْلا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نْصُر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كَافِر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بقرة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نُوب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ق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ِ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ُ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ل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لْك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ؤْ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ل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ش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تَنْزِ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ل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مّ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ش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ُعِز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ش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ُذِ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ش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يَد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خَي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يْ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دِيرٌ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  <w:t xml:space="preserve"> 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دُ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رِّيّ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َيِّب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مِي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عَاءِ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زَل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تَّبَع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سُو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كْتُب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اهِد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وْل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ال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نُوب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سْرَاف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مْر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ثَبِّ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قْدَام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نْصُر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كَافِر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حَسْبُ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نِعْ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وَكِيلُ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اطِ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بْحَان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ق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دْخِ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قَ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خْزَيْت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ظَّالِم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صَا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مِع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نَادِ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نَاد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إِيمَ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ِ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رَبِّ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آم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نُوب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كَفّ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يِّئَا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وَف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بْرَ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آ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دْت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ُسُل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خْز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وْ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ِيَام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خْلِ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ِيعَا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دُ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يّ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دُ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صِيراً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نساء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كْتُب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اهِد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عَذِّبْ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ّ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زِيز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كِيمُ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َّه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ْه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طَ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َاو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أَرْض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نِي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شْرِك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[</w:t>
      </w:r>
      <w:r>
        <w:rPr>
          <w:b/>
          <w:b/>
          <w:bCs/>
          <w:sz w:val="30"/>
          <w:sz w:val="30"/>
          <w:szCs w:val="30"/>
          <w:rtl w:val="true"/>
        </w:rPr>
        <w:t>الأنعام</w:t>
      </w:r>
      <w:r>
        <w:rPr>
          <w:b/>
          <w:bCs/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لا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نُسُك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حْيَا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مَا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الَ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أنعام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َ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لَم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فُس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رْحَم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كُونَ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خَاسِر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أعراف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دَا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هَ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نَهْتَد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وْ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دَا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أعراف</w:t>
      </w:r>
      <w:r>
        <w:rPr>
          <w:sz w:val="30"/>
          <w:szCs w:val="30"/>
          <w:rtl w:val="true"/>
        </w:rPr>
        <w:t>]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جْعَل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َّال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أعراف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فْرِغ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ب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وَف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سْل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أعراف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أَخ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دْخِل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حْمَ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ْحَ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اح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أعراف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حَسْب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وَكَّل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رْش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ظِيمِ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سْأَ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يْ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ِلْ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رْحَم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كُ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خَاسِر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وَكَّل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بِّ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ابَّ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ِذ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نَاصِيَتِ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ِرَاط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سْتَقِيمٍ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هود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وْفِيق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وَكَّل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ل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نِي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هود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فَ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افِظ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ْحَ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اح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يوسف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إِنّ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شْكُ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ث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حُز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يوسف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فَاطِ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َاو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أَ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ي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الآخِر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وَفَّ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سْلِ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لْحِق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صَّالِح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يوسف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إِذ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بْرَاهِي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بَل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ِ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جْنُب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بَنِ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عْبُ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صْنَام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إبراهيم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ْلَ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خْ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عْلِ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خْف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يْ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َاءِ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إبراهيم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ْعَل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قِي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َل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رِّيّ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قَبّ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عَاءِ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إبراهيم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وَالِدَ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لْمُؤْمِن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وْ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قُو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ِسَابُ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إبراهيم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ْحَمْهُ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يَا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غِيراً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إسراء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دْخِل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دْخ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ِدْ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خْرِج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خْرَج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ِدْ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دُ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لْطَا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َصِ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>يراً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إسراء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ُ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تَّخِذ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َ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كُ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ِيك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لْك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كُ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يّ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ّ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كَبِّر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كْبِيراً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إسراء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دُ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حْم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هَيِّئ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مْر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شَداً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كهف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فَهَ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دُ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يّاً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مريم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ْرَ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د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يَسّ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م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حْل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ُقْد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سَا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يَفْقَه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وْ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زِ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هْلِي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ِد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لْماً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أَيُّو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ذ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اد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سَّن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ُّر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ْحَ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اح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بْحَان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ن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َّال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ذَر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رْ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وَارِث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ْ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ْحَق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بُّ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حْمَ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سْتَعَ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صِفُو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ب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جْعَل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َّال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مَز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يَاط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حْضُرُونِ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رْحَم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اح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رْح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اح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قُول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صْرِف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هَنَّ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َ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رَاماً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إِنَّ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اء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سْتَقَرّ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ُقَاماً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زْوَاج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ذُرِّيَّا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رّ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ْيُ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جْعَل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ْمُتَّق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مَاماً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َ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هْد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طْعِمُ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يَسْق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إِ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رِض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شْف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مِيتُ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حْي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طْمَ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غْفِ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طِيئ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وْ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ُكْ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لْحِق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صَّالِح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س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ِدْ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ِر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جْعَل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ث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نّ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عِيمِ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ضَّ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ثِي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ؤْمِن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وْزِع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شْكُ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عْمَت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عَم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ِدَ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ْم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الِ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رْضَا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دْخِل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رَحْمَ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َالِح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ُ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سَلا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صْطَفَى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لَم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فْس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غَفَ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غَفُ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حِيمُ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جِّ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َّال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فَسُبْح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مْس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ح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صْبِح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َاو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أَ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شِيّ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ح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ظْهِر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يُخْرِج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يِّ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يُخْرِج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يِّ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ي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يُحْي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رْض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وْتِ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كَذَل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خْرَجُو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قَال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ذْهَ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زَ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غَفُو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كُورٌ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ب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َالِح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صافات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سُبْح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ِزّ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صِف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سَلا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رْسَل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* </w:t>
      </w:r>
      <w:r>
        <w:rPr>
          <w:b/>
          <w:b/>
          <w:bCs/>
          <w:sz w:val="30"/>
          <w:sz w:val="30"/>
          <w:szCs w:val="30"/>
          <w:rtl w:val="true"/>
        </w:rPr>
        <w:t>وَالْ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الَ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قُ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اطِ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َاو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أَ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الِ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غَيْ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شَّهَاد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حْك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ي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بَاد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ا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خْتَلِفُو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ز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غَافِ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َّنْ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قَابِ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َّوْ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دِي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ِق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َّوْ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َصِيرُ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وَأُفَوِّض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م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صِي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ْعِبَادِ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اف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سُبْح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خَّ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قْرِن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الزخرف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سُبْح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َاو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أَرْ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رْش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م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صِفُو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خ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وْزِع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شْكُ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عْمَت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عَم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ِدَ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ْم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الِ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رْضَا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صْلِ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رِّيّ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ب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ي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مُسْلِمِينَ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فَاعْ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سْتَ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ذَنْ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َلِلْمُؤْمِن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ْمُؤْمِنَاتِ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ِإِخْوَان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بَقُو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الأِيمَ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َ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لُوب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ِ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ؤُوف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حِيمٌ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AGA Arabesque;Symbol" w:cs="AGA Arabesque;Symbol" w:ascii="AGA Arabesque;Symbol" w:hAnsi="AGA Arabesque;Symbol"/>
          <w:b/>
          <w:bCs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يْ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وَكَّل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إِلَيْ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نَبْن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إِلَيْ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مَصِيرُ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ح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جْعَل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لَّذ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فَرُ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َزِيز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كِيمُ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تح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تْم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يْ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دِيرٌ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eastAsia="AGA Arabesque;Symbol" w:cs="AGA Arabesque;Symbol" w:ascii="AGA Arabesque;Symbol" w:hAnsi="AGA Arabesque;Symbol"/>
          <w:b/>
          <w:bCs/>
          <w:sz w:val="30"/>
          <w:szCs w:val="30"/>
        </w:rPr>
        <w:t>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ْد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يْت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جَنَّةِ</w:t>
      </w:r>
      <w:r>
        <w:rPr>
          <w:rFonts w:ascii="AGA Arabesque;Symbol" w:hAnsi="AGA Arabesque;Symbol" w:eastAsia="AGA Arabesque;Symbol" w:cs="AGA Arabesque;Symbol"/>
          <w:b/>
          <w:b/>
          <w:bCs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AGA Arabesque;Symbol" w:cs="AGA Arabesque;Symbol" w:ascii="AGA Arabesque;Symbol" w:hAnsi="AGA Arabesque;Symbol"/>
          <w:b/>
          <w:bCs/>
          <w:sz w:val="28"/>
          <w:szCs w:val="28"/>
        </w:rPr>
        <w:t></w:t>
      </w:r>
      <w:r>
        <w:rPr>
          <w:b/>
          <w:b/>
          <w:bCs/>
          <w:sz w:val="28"/>
          <w:sz w:val="28"/>
          <w:szCs w:val="28"/>
          <w:rtl w:val="true"/>
        </w:rPr>
        <w:t>رَبّ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غْفِر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لِوَالِدَي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لِم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َخَ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َيْتِي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ُؤْمِ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لِلْمُؤْمِن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الْمُؤْمِنَات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زِد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َّالِم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بَاراً</w:t>
      </w:r>
      <w:r>
        <w:rPr>
          <w:rFonts w:ascii="AGA Arabesque;Symbol" w:hAnsi="AGA Arabesque;Symbol" w:eastAsia="AGA Arabesque;Symbol" w:cs="AGA Arabesque;Symbol"/>
          <w:b/>
          <w:b/>
          <w:bCs/>
          <w:sz w:val="28"/>
          <w:sz w:val="28"/>
          <w:szCs w:val="28"/>
        </w:rPr>
        <w:t>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نوح</w:t>
      </w:r>
      <w:r>
        <w:rPr>
          <w:sz w:val="30"/>
          <w:szCs w:val="30"/>
          <w:rtl w:val="true"/>
        </w:rPr>
        <w:t>]</w:t>
      </w:r>
    </w:p>
    <w:p>
      <w:pPr>
        <w:pStyle w:val="Heading2"/>
        <w:ind w:left="0" w:right="0" w:hanging="0"/>
        <w:jc w:val="center"/>
        <w:rPr/>
      </w:pP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ُل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ف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ُو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د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غفرة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ف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حيم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[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َ</w:t>
      </w:r>
      <w:r>
        <w:rPr>
          <w:b/>
          <w:bCs/>
          <w:sz w:val="30"/>
          <w:szCs w:val="30"/>
          <w:rtl w:val="true"/>
        </w:rPr>
        <w:t xml:space="preserve">]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هْ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ل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َر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قاء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ُ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اء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مات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داء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َز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د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َصَ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ل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ز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ْدَهُ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َسَ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ِرَ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أَث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غر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ِنَ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َقْ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جَّا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سِ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ايا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مَ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َّلج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َرد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َق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لْ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قَّي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َّو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يض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نَس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اعِ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اي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ع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رِ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غْرِب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َ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وَّض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ْجأ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هْب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غْب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لْجأ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جَ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تا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زل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نبيِّ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سلت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بِاسْم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ُو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حْيَا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حم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ْيَا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َ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َاتَ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ُشُور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وض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جه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جأ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غب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هب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لج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جَ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ن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تا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زلت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نبيِّ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سلتَ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صَ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مع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سَا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وق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ح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ْ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و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ر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ِنّ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مْد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ِّ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ّ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عد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و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قاؤ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َنّ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َّا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َّاع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َّبِيّ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ُحمَّ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قّ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م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ي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كَّل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ن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َب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صم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ي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كَم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ف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َّ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َّر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رر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ن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قدِّ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ؤخِّر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ل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ُلْ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ثِي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غْفِ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ُّنُو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غْفِر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ْد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ْحَمْن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فُ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حِيمُ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ْد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ِي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لْك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مْد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دِير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نِ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ْطَي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عْط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َع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نْفَ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د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دُّ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يم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َ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رْش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ْ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َوَفَّ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َفَا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َم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َزَ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َجْز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َسَ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ُخْ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بْ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َل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ي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َلَب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جَال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جْز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َسَ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ب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َرَ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ذ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َمَاتِ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حْد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ي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ك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ير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يئ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َهْل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سرا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ْلَ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طَاياي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مْد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َهْ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َزل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ُ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د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فِ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َّ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َّر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رر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ن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دّ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ؤخر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يرٌ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مَّد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َمَّد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لَّي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َ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مِيدّ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جِيدٌ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مَّد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مَّد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ر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مِيد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يدٌ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سَمِع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امِع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حَمْ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ُس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ائِ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احِب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فْضِ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ئِذ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ل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ِ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صم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صْل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نيا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ِ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ش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صْلِ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ِر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اد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ْعَ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يَا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اد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ٍّ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لْ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سَا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صَ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مَع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ْق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حْ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َام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ْ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فْس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ْظ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ُوراً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حْفَظ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سلا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ئم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فظ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عد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فظ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قد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شمِ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و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سد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ْ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ئن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دِ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ّ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ئِن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دِكَ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ْيِي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سْكِين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م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كين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شُر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ُمْر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كين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ُ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رت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وعَت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ق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ع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يْنِي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طِيئ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َهْل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سرا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َ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ّ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فِ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مْد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َزْ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ِدّ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ُ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ْد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َّم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َّر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رر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لن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دِّ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خِّر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يرٌ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نْب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سِّع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ار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َارِ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ِزْقي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ُنُو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طايا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َ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عِش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ْبُرْن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ه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ما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خلا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هْد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صالِ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رِ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ِّ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تَ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ْس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شيت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حُ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صِ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عَ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بَلِّغُ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نَّتَ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ق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هَوِّ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صِيبَ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َتِّع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سماع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بصار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ُوَّا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ْيَيْت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رِث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ّ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َأْر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لَمَ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صُرْ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َا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ع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صيبت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ع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ب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مِّ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لغ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لْمِ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سَلِّط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ْحَمُنا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مْتع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م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بَصَ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علهُ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رِث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ّ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افِ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سَد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ْصُرْ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مّ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لَمَ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رِيَ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َأ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ل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َوَّض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ْجأَ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ه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َلّي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ْه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َيْ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لْجَ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ج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رَسُول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ً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ْسَلْ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كتا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زلْتَ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فّا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ات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حياه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ْييْت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حفظْه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تَّ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فيَة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ِفّ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افي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نيا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ِ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ل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ُ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ْر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عَت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فظ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ال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غْتَ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حْتِي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ك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ُد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ُّق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َفَاف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ِنَى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ْألُ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َي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جِل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آجِلِ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ْ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ْلَمْ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خي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أ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بيُّ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بيُّ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ّ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َّ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مَل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رَّ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ْ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وْ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مَل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جْع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ا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يْت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اً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ضْل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حْمَتِكَ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مْلك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رَضَا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خَطِ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مُعَافا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ُقُوبت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حْص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َنَاء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ثْني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فْسِكَ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رَص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نُو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ذام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يِّئ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سْقَام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َرَّد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الهَد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َرَ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َرق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خبَّط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ط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ن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وْ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ُو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بِيل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دْبِر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مُو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دِيغاً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وع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ئْ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َّجِي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عُو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ِيَا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إِنَّ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ئْسَ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ِطَانَةُ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ِجْز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َسَ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ب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ُخْ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َرَ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ن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ح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مات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جز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َسَ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ب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ُخْ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َرَ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سوَة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َفْلَة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َيْلَة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ذلَّ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سكنة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ُفْ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ُسُو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ِّقا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ِّفَاق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ُّمْع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ِّياءِ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َمَم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َكَم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نُو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ذَام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َرَص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سَيِّئ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قَامِ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جز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َسَ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ب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ُخْ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َرَم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ذ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ت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جَّال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فْس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اه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كِّ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كَّا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ُّ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ولاه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لْ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ع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شع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بع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سْتَجا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َا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َق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ذِّلةِ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ظْلِ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ظْلَمَ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َسَ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َرَ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أثَ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غْرَم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ب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ذ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ذ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نى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جال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سِ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اي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ثلج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َرَد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َق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لْ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نق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و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يض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س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اعد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اي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ع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ر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غرب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َم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َزَ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َجْز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َسَ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ُخْ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جُبْ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َلَ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ي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َلَب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ل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وْ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قَامَة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ا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دِي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حوَّلُ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َوَا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عْمَتِ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حوُّ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فيت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ُجَأ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قْمَتِ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َمِي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خَطِكَ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ع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صَر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سَان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لْب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ِيَّتِي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مِل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ْمَلْ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مات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سِيح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جَّال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لْ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فع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مَ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رْفَع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ُعَا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سْمَعُ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لَب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يْ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َلَب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دُو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َمَات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ْداء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لْ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شَع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سْمَع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فْس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بع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لْ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نْفَعُ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ؤل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بع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نْك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خلا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َعْمَا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هْوَا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دواء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ُو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يْل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ُوء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اع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ُوء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احِ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ُوء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ُوء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َا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قَامَة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عِلْم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َيْب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ُدْرَ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َلْ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حْي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ِم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يَا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َوَفَّ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ِم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َفَا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أَسْأَ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شْيِت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َيْ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َّهَادَة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َأَ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لِم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ِخْلاص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ض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َضَب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َ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ص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َق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ِنَ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عِي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نْفَ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رّ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يْ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قطِع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ْأَ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ض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ض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َ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ر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ِيْش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ت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سْأَ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ذّ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ظ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ْهِ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َّوْ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قَائِ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ي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َرَّ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ضِرَّة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ضِلَّةٍ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ّ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زين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ما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ُدَا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هْتَدِينَ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ذْهِ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اس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ْف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َّاف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اف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شْف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ِفَاء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غادِ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قَماً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بر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يكائ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سراف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ُحَمَّ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ِبْرِ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يك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راف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سّ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ْق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حَسّ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ُلُقِي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سْلَم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َن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لَي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وَكَّل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إِلَيْ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َب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اصَم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عزت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ضِلَّن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ي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مُو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ِن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وتُون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ت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سَنَة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ِر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سَنة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قِ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ذَا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ار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ْل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صْم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ًصْلِ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نْيا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اش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ًصْلِ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ِرَت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َ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عَاد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ْعَ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يَا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ِيَاد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يْر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ْعَ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َو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ٍ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ألُ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ُدْ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ُّقَ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َفَاف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غِنَى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صَرِّ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لُو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رِّ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لُوب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عتِكَ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قَلِّ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ُلُو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َبِّ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لْ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ِينِكَ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ْس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شْيَ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حُ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ْن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َاصِ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ع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بلِّغُ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نَّتَك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ق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هوِّ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صَائ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تِّع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َسْماعِن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بصار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وَّا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ييْتَ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رِث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َّاً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ْع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أْر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لَمَ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ص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َان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جْعَ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صيب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ن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ع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بْ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مِّن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بلغ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لْمِن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سَلِّط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رْحَمُنَا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ِنّ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بْ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ُخْل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رَد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رْذَ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ُمُر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تْن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ذ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بْرِ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و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[</w:t>
      </w:r>
      <w:r>
        <w:rPr>
          <w:b/>
          <w:b/>
          <w:bCs/>
          <w:sz w:val="30"/>
          <w:sz w:val="30"/>
          <w:szCs w:val="30"/>
          <w:rtl w:val="true"/>
        </w:rPr>
        <w:t>السبعِ</w:t>
      </w:r>
      <w:r>
        <w:rPr>
          <w:b/>
          <w:bCs/>
          <w:sz w:val="30"/>
          <w:szCs w:val="30"/>
          <w:rtl w:val="true"/>
        </w:rPr>
        <w:t xml:space="preserve">] </w:t>
      </w:r>
      <w:r>
        <w:rPr>
          <w:b/>
          <w:b/>
          <w:bCs/>
          <w:sz w:val="30"/>
          <w:sz w:val="30"/>
          <w:szCs w:val="30"/>
          <w:rtl w:val="true"/>
        </w:rPr>
        <w:t>ورَ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َ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رش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ب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ِ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َّوَ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ُنَزِّ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ر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نجي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ُرْقَان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عُ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ِذ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اصيتِه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بْ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ِ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اه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طِ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ُون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ّ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َي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غ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ر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غْفِر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حم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هدِ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افِ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ْزُقْني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ِّع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م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صر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علهُ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رِث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ّ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ْصُرْن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لَمَن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ُذ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ثأرِي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ْتَنِ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بْدُ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هْد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عد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طع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وذ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نَعْت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ُبُو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نُعْمت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يّ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بُو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ذَنْب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فِ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نو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َ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لْ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َلَق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د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و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َضِ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د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حْص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ِتابُ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حْص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ِتَابُه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دَ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ي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م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ل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يءٍ</w:t>
      </w:r>
      <w:r>
        <w:rPr>
          <w:b/>
          <w:bCs/>
          <w:sz w:val="30"/>
          <w:szCs w:val="30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لي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ظِيم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كِي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َريمُ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ه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بْح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مَو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َّبْ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رْش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َي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م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سْلَم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فْس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جَّه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جْه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َوَّض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غْب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َهْبَة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ْجَأ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َهْ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لْجَ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جَ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ك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منْ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تاب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ّ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زَلتَ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نبيّ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ْسَلت</w:t>
      </w:r>
      <w:r>
        <w:rPr>
          <w:b/>
          <w:bCs/>
          <w:sz w:val="30"/>
          <w:szCs w:val="30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صلّ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سَلَّ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حم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حسان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ِّ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عو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sz w:val="30"/>
          <w:szCs w:val="30"/>
        </w:rPr>
      </w:pPr>
      <w:r>
        <w:rPr>
          <w:rFonts w:cs="MCS Jeddah S_U normal."/>
          <w:sz w:val="30"/>
          <w:sz w:val="30"/>
          <w:szCs w:val="30"/>
          <w:rtl w:val="true"/>
        </w:rPr>
        <w:t>المـراجـع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/>
          <w:sz w:val="30"/>
          <w:szCs w:val="30"/>
        </w:rPr>
      </w:pPr>
      <w:r>
        <w:rPr>
          <w:rFonts w:cs="MCS Jeddah S_U normal.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ؤلؤ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رج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ي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ؤ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قي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</w:rPr>
        <w:t>3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وات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لم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5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يادت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لب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7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ن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حط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sectPr>
      <w:footerReference w:type="default" r:id="rId4"/>
      <w:type w:val="nextPage"/>
      <w:pgSz w:w="11906" w:h="16838"/>
      <w:pgMar w:left="858" w:right="1064" w:gutter="0" w:header="0" w:top="709" w:footer="5387" w:bottom="5443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character" w:styleId="WW8Num1z0">
    <w:name w:val="WW8Num1z0"/>
    <w:qFormat/>
    <w:rPr>
      <w:rFonts w:ascii="Wingdings 2" w:hAnsi="Wingdings 2" w:cs="Wingdings 2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6:02:00Z</dcterms:created>
  <dc:creator>user</dc:creator>
  <dc:description/>
  <cp:keywords/>
  <dc:language>en-US</dc:language>
  <cp:lastModifiedBy>BLACK ANGLE</cp:lastModifiedBy>
  <dcterms:modified xsi:type="dcterms:W3CDTF">2006-08-12T00:53:00Z</dcterms:modified>
  <cp:revision>8</cp:revision>
  <dc:subject/>
  <dc:title> </dc:title>
</cp:coreProperties>
</file>