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30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0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25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7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و إليك الجدول التالي </w:t>
      </w:r>
      <w:r>
        <w:rPr>
          <w:rtl w:val="true"/>
        </w:rPr>
        <w:t xml:space="preserve">: </w:t>
      </w:r>
    </w:p>
    <w:tbl>
      <w:tblPr>
        <w:bidiVisual w:val="true"/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565"/>
        <w:gridCol w:w="1513"/>
        <w:gridCol w:w="1620"/>
        <w:gridCol w:w="3780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ث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غ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و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و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غ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و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و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ث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ف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غ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ث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و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و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ف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غ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ث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غ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و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ف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غ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double"/>
          <w:rtl w:val="true"/>
        </w:rPr>
        <w:t>و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المطلوب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u w:val="double"/>
        </w:rPr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u w:val="double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يا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ي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ي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D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2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>
          <w:rFonts w:cs="Simplified Arabic"/>
          <w:sz w:val="28"/>
          <w:szCs w:val="28"/>
          <w:u w:val="doub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و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المطلوب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2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فصح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u w:val="double"/>
        </w:rPr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ـغ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0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ض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0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ـد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double"/>
          <w:rtl w:val="true"/>
        </w:rPr>
        <w:t>و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المطلوب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را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ـغ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خفا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ف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ّ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ـه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(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♫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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54:00Z</dcterms:created>
  <dc:creator>عبدالقادر</dc:creator>
  <dc:description/>
  <cp:keywords/>
  <dc:language>en-US</dc:language>
  <cp:lastModifiedBy>Bashar</cp:lastModifiedBy>
  <dcterms:modified xsi:type="dcterms:W3CDTF">2008-04-03T17:41:00Z</dcterms:modified>
  <cp:revision>61</cp:revision>
  <dc:subject/>
  <dc:title>مسألة : </dc:title>
</cp:coreProperties>
</file>