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Cs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خـزون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صر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(</w:t>
      </w:r>
      <w:r>
        <w:rPr>
          <w:rFonts w:cs="Arabic Transparent"/>
          <w:b/>
          <w:bCs/>
          <w:sz w:val="26"/>
          <w:szCs w:val="26"/>
          <w:lang w:eastAsia="en-GB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)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ـ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خ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720"/>
        <w:gridCol w:w="360"/>
        <w:gridCol w:w="840"/>
      </w:tblGrid>
      <w:tr>
        <w:trPr/>
        <w:tc>
          <w:tcPr>
            <w:tcW w:w="790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ا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790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ي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اب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790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ه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را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ش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</w:p>
        </w:tc>
      </w:tr>
      <w:tr>
        <w:trPr/>
        <w:tc>
          <w:tcPr>
            <w:tcW w:w="790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val="en-US"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1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شت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جاري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)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1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صن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ا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م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م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را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صناعي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هي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عر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إ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عر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1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عب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غ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ت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1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كب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)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خز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يه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600"/>
        <w:gridCol w:w="720"/>
        <w:gridCol w:w="480"/>
        <w:gridCol w:w="480"/>
      </w:tblGrid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</w:t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ح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ج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آ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وق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حا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اه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eastAsia="en-GB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8267" w:type="dxa"/>
            <w:gridSpan w:val="3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و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خ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eastAsia="en-GB"/>
              </w:rPr>
              <w:t>1-1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ت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47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رس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مرك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ضرائ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ور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ست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ح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ضري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ضري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ي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دروب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خلي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ا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ا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و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ت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عتم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ن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عم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13"/>
        <w:gridCol w:w="467"/>
        <w:gridCol w:w="480"/>
        <w:gridCol w:w="120"/>
        <w:gridCol w:w="600"/>
        <w:gridCol w:w="720"/>
        <w:gridCol w:w="360"/>
        <w:gridCol w:w="480"/>
      </w:tblGrid>
      <w:tr>
        <w:trPr/>
        <w:tc>
          <w:tcPr>
            <w:tcW w:w="6947" w:type="dxa"/>
            <w:gridSpan w:val="4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بع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ص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ج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خفيض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شاب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947" w:type="dxa"/>
            <w:gridSpan w:val="4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667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eastAsia="en-GB"/>
              </w:rPr>
              <w:t>1-2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667" w:type="dxa"/>
            <w:gridSpan w:val="6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وح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ش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667" w:type="dxa"/>
            <w:gridSpan w:val="6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gridSpan w:val="5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067" w:type="dxa"/>
            <w:gridSpan w:val="5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تشك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ويل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ش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ض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صي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با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ص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يج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صنع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صيص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ا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سا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ري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ا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انتاج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خف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رت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وق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حا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اه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صم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عمل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د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صم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عرف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ط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ر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ختر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حق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رخي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خز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ضر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و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ت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زم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و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إعد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ر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تث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قا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1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ع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ي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فترا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1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ك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وه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13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ر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ر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سجي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467"/>
        <w:gridCol w:w="600"/>
        <w:gridCol w:w="600"/>
        <w:gridCol w:w="720"/>
        <w:gridCol w:w="360"/>
        <w:gridCol w:w="480"/>
      </w:tblGrid>
      <w:tr>
        <w:trPr/>
        <w:tc>
          <w:tcPr>
            <w:tcW w:w="60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ر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ات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ح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دفا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قا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جن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4"/>
          <w:lang w:eastAsia="en-GB" w:bidi="ar-EG"/>
        </w:rPr>
      </w:pPr>
      <w:r>
        <w:rPr>
          <w:rFonts w:cs="Arabic Transparent"/>
          <w:b/>
          <w:bCs/>
          <w:sz w:val="26"/>
          <w:szCs w:val="24"/>
          <w:rtl w:val="true"/>
          <w:lang w:eastAsia="en-GB" w:bidi="ar-EG"/>
        </w:rPr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720"/>
        <w:gridCol w:w="600"/>
        <w:gridCol w:w="480"/>
      </w:tblGrid>
      <w:tr>
        <w:trPr/>
        <w:tc>
          <w:tcPr>
            <w:tcW w:w="742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خد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eastAsia="en-GB"/>
              </w:rPr>
              <w:t>1-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موظ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ائ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ش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مصا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صرو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ق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600"/>
        <w:gridCol w:w="480"/>
      </w:tblGrid>
      <w:tr>
        <w:trPr/>
        <w:tc>
          <w:tcPr>
            <w:tcW w:w="81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نص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ل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وال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     </w:t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م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ام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ص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1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ت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رح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ن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814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تبق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3</w:t>
            </w:r>
          </w:p>
        </w:tc>
      </w:tr>
      <w:tr>
        <w:trPr/>
        <w:tc>
          <w:tcPr>
            <w:tcW w:w="814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ا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ام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مت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Cs w:val="26"/>
                <w:lang w:eastAsia="en-GB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147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تميي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ح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انفرادى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) 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ضر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مخا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خت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سع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ئ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ع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راؤ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نتاج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صيص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مشر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صن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صن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 w:bidi="ar-EG"/>
        </w:rPr>
      </w:pPr>
      <w:r>
        <w:rPr>
          <w:szCs w:val="24"/>
          <w:rtl w:val="true"/>
          <w:lang w:eastAsia="en-GB" w:bidi="ar-EG"/>
        </w:rPr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وا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يص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en-US"/>
              </w:rPr>
              <w:t>F.I.F.O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) 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قتض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خدا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يض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بي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ي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إف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إ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ؤ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eastAsia="en-GB" w:bidi="ar-EG"/>
        </w:rPr>
      </w:pPr>
      <w:r>
        <w:rPr>
          <w:szCs w:val="24"/>
          <w:rtl w:val="true"/>
          <w:lang w:eastAsia="en-GB" w:bidi="ar-EG"/>
        </w:rPr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مرج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en-US"/>
              </w:rPr>
              <w:t>Waightes Avorage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) 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طب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ج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وح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ديدة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ــــــــــــــــــــــــــــــــ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ح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+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وح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ديدة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ج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ز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اي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أث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ائ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ك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ق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ر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غ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eastAsia="en-GB" w:bidi="ar-EG"/>
        </w:rPr>
      </w:pPr>
      <w:r>
        <w:rPr>
          <w:szCs w:val="24"/>
          <w:rtl w:val="true"/>
          <w:lang w:eastAsia="en-GB" w:bidi="ar-EG"/>
        </w:rPr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7"/>
        <w:gridCol w:w="600"/>
        <w:gridCol w:w="481"/>
      </w:tblGrid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وا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خي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يص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b/>
                <w:bCs/>
                <w:sz w:val="26"/>
                <w:szCs w:val="26"/>
                <w:lang w:val="en-US"/>
              </w:rPr>
              <w:t>L.I.F.O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):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د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فت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ؤخ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خدا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د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بي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رص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قتناء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دي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فت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ارتفاع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ؤ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ب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خص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ت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وث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سو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وزيع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لاحظ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د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عتم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ؤ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ع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ق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نات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ح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1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حتفا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س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بي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د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ا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GB"/>
              </w:rPr>
              <w:t>مث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اق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و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ت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3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8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  <w:r>
              <w:rPr>
                <w:rFonts w:cs="Arabic Transparent"/>
                <w:sz w:val="26"/>
                <w:szCs w:val="26"/>
                <w:lang w:eastAsia="en-GB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1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ن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ص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مه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قص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ت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ريخ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نخف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ائ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يؤ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ال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تجا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3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 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كيف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تطب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يه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/>
              </w:rPr>
              <w:t>" 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/>
              </w:rPr>
              <w:t>ج</w:t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ع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تن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وح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ف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عم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صنف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يم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ل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جم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صن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كل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يم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حس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ؤ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ؤ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حد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ق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سائ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صن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أر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ق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بع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مث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ل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tbl>
      <w:tblPr>
        <w:tblW w:w="8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76"/>
        <w:gridCol w:w="138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سعري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سع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لوحدة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بي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س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تكلفة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صن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مجموعة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جموعة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ب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أولى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ج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جموعة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8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6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80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هـ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ثانية</w:t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20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6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9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اجم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عا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 w:bidi="ar-EG"/>
        </w:rPr>
      </w:pPr>
      <w:r>
        <w:rPr>
          <w:szCs w:val="24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ل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قد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720"/>
        <w:gridCol w:w="480"/>
        <w:gridCol w:w="480"/>
      </w:tblGrid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ع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صنف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495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ع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جموعة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60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754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ع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ثال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جم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"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61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07"/>
        <w:gridCol w:w="480"/>
        <w:gridCol w:w="480"/>
      </w:tblGrid>
      <w:tr>
        <w:trPr/>
        <w:tc>
          <w:tcPr>
            <w:tcW w:w="8267" w:type="dxa"/>
            <w:gridSpan w:val="2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ع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ذ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صنف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" 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ماث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م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ش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نتاج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غ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ستخدا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ت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غر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مل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يي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ف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ش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ستنا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بو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وا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جغر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غ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ع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س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ذا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707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فصا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خزو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وائ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فص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ab/>
        <w:tab/>
        <w:tab/>
        <w:tab/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يا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1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غي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يا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اس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ضرو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ع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أ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ع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ج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إجم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دفت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ب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بوي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اس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ب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جم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ئ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تبو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عا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ab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خ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ab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ab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*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ab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ض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شت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غ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4"/>
          <w:lang w:eastAsia="en-GB"/>
        </w:rPr>
      </w:pPr>
      <w:r>
        <w:rPr>
          <w:szCs w:val="24"/>
          <w:rtl w:val="true"/>
          <w:lang w:eastAsia="en-GB"/>
        </w:rPr>
      </w:r>
    </w:p>
    <w:tbl>
      <w:tblPr>
        <w:tblW w:w="9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480"/>
        <w:gridCol w:w="480"/>
      </w:tblGrid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دفت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ه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ض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إلتزا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</w:t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8267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دمـ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ـ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حديـ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ـ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إستخـ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معال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د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سمو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و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(</w:t>
            </w:r>
            <w:r>
              <w:rPr>
                <w:rFonts w:cs="Arabic Transparent"/>
                <w:sz w:val="26"/>
                <w:szCs w:val="26"/>
                <w:lang w:val="en-US"/>
              </w:rPr>
              <w:t>L.I.F.O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)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فإ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فص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خز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ه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ظاه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بالميز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و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حس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بق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صا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بي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 </w:t>
            </w:r>
          </w:p>
        </w:tc>
      </w:tr>
    </w:tbl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701" w:gutter="0" w:header="0" w:top="1418" w:footer="709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2470</wp:posOffset>
                </wp:positionH>
                <wp:positionV relativeFrom="paragraph">
                  <wp:posOffset>63500</wp:posOffset>
                </wp:positionV>
                <wp:extent cx="2514600" cy="6858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-28587"/>
                            <a:gd name="adj2" fmla="val 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المخــزو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معيار المحاسبة المصرى رق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6.1pt;margin-top:5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المخــزو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معيار المحاسبة المصرى رقم (2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7870</wp:posOffset>
                </wp:positionH>
                <wp:positionV relativeFrom="paragraph">
                  <wp:posOffset>77470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61pt" to="358.1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9870</wp:posOffset>
                </wp:positionH>
                <wp:positionV relativeFrom="paragraph">
                  <wp:posOffset>88900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70pt" to="604.0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2070</wp:posOffset>
                </wp:positionH>
                <wp:positionV relativeFrom="paragraph">
                  <wp:posOffset>8890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pt,70pt" to="604.1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9870</wp:posOffset>
                </wp:positionH>
                <wp:positionV relativeFrom="paragraph">
                  <wp:posOffset>8890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70pt" to="118.1pt,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870</wp:posOffset>
                </wp:positionH>
                <wp:positionV relativeFrom="paragraph">
                  <wp:posOffset>1917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51pt" to="358.1pt,1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9070</wp:posOffset>
                </wp:positionH>
                <wp:positionV relativeFrom="paragraph">
                  <wp:posOffset>317500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50pt" to="574.05pt,2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9070</wp:posOffset>
                </wp:positionH>
                <wp:positionV relativeFrom="paragraph">
                  <wp:posOffset>31750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50pt" to="214.1pt,2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8870</wp:posOffset>
                </wp:positionH>
                <wp:positionV relativeFrom="paragraph">
                  <wp:posOffset>317500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250pt" to="388.1pt,2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2870</wp:posOffset>
                </wp:positionH>
                <wp:positionV relativeFrom="paragraph">
                  <wp:posOffset>39751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313pt" to="208.1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2870</wp:posOffset>
                </wp:positionH>
                <wp:positionV relativeFrom="paragraph">
                  <wp:posOffset>4089400</wp:posOffset>
                </wp:positionV>
                <wp:extent cx="472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322pt" to="580.05pt,3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5070</wp:posOffset>
                </wp:positionH>
                <wp:positionV relativeFrom="paragraph">
                  <wp:posOffset>40894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322pt" to="394.1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7270</wp:posOffset>
                </wp:positionH>
                <wp:positionV relativeFrom="paragraph">
                  <wp:posOffset>40894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pt,322pt" to="580.1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0070</wp:posOffset>
                </wp:positionH>
                <wp:positionV relativeFrom="paragraph">
                  <wp:posOffset>48895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385pt" to="244.1pt,4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5070</wp:posOffset>
                </wp:positionH>
                <wp:positionV relativeFrom="paragraph">
                  <wp:posOffset>5003800</wp:posOffset>
                </wp:positionV>
                <wp:extent cx="3657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394pt" to="382.05pt,3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2670</wp:posOffset>
                </wp:positionH>
                <wp:positionV relativeFrom="paragraph">
                  <wp:posOffset>50038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394pt" to="382.1pt,4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5070</wp:posOffset>
                </wp:positionH>
                <wp:positionV relativeFrom="paragraph">
                  <wp:posOffset>500380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394pt" to="94.1pt,4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7870</wp:posOffset>
                </wp:positionH>
                <wp:positionV relativeFrom="paragraph">
                  <wp:posOffset>294640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232pt" to="358.1pt,2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91070</wp:posOffset>
                </wp:positionH>
                <wp:positionV relativeFrom="paragraph">
                  <wp:posOffset>31750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pt,250pt" to="574.1pt,2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أول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أول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تعر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مخز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08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ثالث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افص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قوائ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ثالث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افص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مخز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قوائ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1113155</wp:posOffset>
                </wp:positionV>
                <wp:extent cx="1990090" cy="8089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  <w:t>ثاني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7.6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u w:val="single"/>
                          <w:rtl w:val="true"/>
                          <w:lang w:eastAsia="en-GB" w:bidi="ar-EG"/>
                        </w:rPr>
                        <w:t>ثاني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قي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قي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مخز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8370</wp:posOffset>
                </wp:positionH>
                <wp:positionV relativeFrom="paragraph">
                  <wp:posOffset>2133600</wp:posOffset>
                </wp:positionV>
                <wp:extent cx="2006600" cy="8255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82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تكل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بيع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يه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ق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pt;height:65pt;mso-wrap-distance-left:9.05pt;mso-wrap-distance-right:9.05pt;mso-wrap-distance-top:0pt;mso-wrap-distance-bottom:0pt;margin-top:168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تكل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و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صا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بيع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يه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ق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3399155</wp:posOffset>
                </wp:positionV>
                <wp:extent cx="1990090" cy="5803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تك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267.6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28"/>
                          <w:rtl w:val="true"/>
                          <w:lang w:eastAsia="en-GB" w:bidi="ar-EG"/>
                        </w:rPr>
                        <w:t xml:space="preserve">-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قي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تك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0025</wp:posOffset>
                </wp:positionH>
                <wp:positionV relativeFrom="paragraph">
                  <wp:posOffset>3399155</wp:posOffset>
                </wp:positionV>
                <wp:extent cx="2066290" cy="5803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بي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67.6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ب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قي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صا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بي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0225</wp:posOffset>
                </wp:positionH>
                <wp:positionV relativeFrom="paragraph">
                  <wp:posOffset>4313555</wp:posOffset>
                </wp:positionV>
                <wp:extent cx="1990090" cy="5803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تكل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قت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ح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339.6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1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تكل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قتنا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ح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خز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0025</wp:posOffset>
                </wp:positionH>
                <wp:positionV relativeFrom="paragraph">
                  <wp:posOffset>4313555</wp:posOffset>
                </wp:positionV>
                <wp:extent cx="2066290" cy="5803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6"/>
                                <w:szCs w:val="26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تكل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نصر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للإنتاج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بي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39.6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rFonts w:cs="Arabic Transparent"/>
                          <w:sz w:val="26"/>
                          <w:szCs w:val="26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2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تكل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خز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نصر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خل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فت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للإنتاج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بيع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pPr>
                      <w:r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96025</wp:posOffset>
                </wp:positionH>
                <wp:positionV relativeFrom="paragraph">
                  <wp:posOffset>4313555</wp:posOffset>
                </wp:positionV>
                <wp:extent cx="2142490" cy="5803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6"/>
                                <w:szCs w:val="26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تكل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تبق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أخ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فتر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5.7pt;mso-wrap-distance-left:9.05pt;mso-wrap-distance-right:9.05pt;mso-wrap-distance-top:0pt;mso-wrap-distance-bottom:0pt;margin-top:339.6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rFonts w:cs="Arabic Transparent"/>
                          <w:sz w:val="26"/>
                          <w:szCs w:val="26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3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تكل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خز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تبق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أخ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فترة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pPr>
                      <w:r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25</wp:posOffset>
                </wp:positionH>
                <wp:positionV relativeFrom="paragraph">
                  <wp:posOffset>5227955</wp:posOffset>
                </wp:positionV>
                <wp:extent cx="1456690" cy="5803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1/1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نشآ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تجار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والموا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خ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411.6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sz w:val="30"/>
                          <w:szCs w:val="30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1/1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نشآ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تجار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والموا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خ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9825</wp:posOffset>
                </wp:positionH>
                <wp:positionV relativeFrom="paragraph">
                  <wp:posOffset>5227955</wp:posOffset>
                </wp:positionV>
                <wp:extent cx="1380490" cy="5803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6"/>
                                <w:szCs w:val="26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1/2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نشآ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صناع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Cs w:val="24"/>
                                <w:lang w:val="en-US" w:eastAsia="en-GB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11.65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rFonts w:cs="Arabic Transparent"/>
                          <w:sz w:val="26"/>
                          <w:szCs w:val="26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1/2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نشآ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صناعية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pPr>
                      <w:r>
                        <w:rPr>
                          <w:rFonts w:cs="Arabic Transparent"/>
                          <w:sz w:val="26"/>
                          <w:szCs w:val="24"/>
                          <w:lang w:val="en-US" w:eastAsia="en-GB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5227955</wp:posOffset>
                </wp:positionV>
                <wp:extent cx="1304290" cy="5803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6"/>
                                <w:szCs w:val="26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lang w:eastAsia="en-GB" w:bidi="ar-EG"/>
                              </w:rPr>
                              <w:t>1/3</w:t>
                            </w:r>
                            <w:r>
                              <w:rPr>
                                <w:rFonts w:cs="Arabic Transparent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منشآ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0"/>
                                <w:sz w:val="30"/>
                                <w:szCs w:val="30"/>
                                <w:rtl w:val="true"/>
                                <w:lang w:eastAsia="en-GB" w:bidi="ar-EG"/>
                              </w:rPr>
                              <w:t>الخدم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sz w:val="26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Cs w:val="24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411.65pt;mso-position-vertical-relative:text;margin-left:33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rFonts w:cs="Arabic Transparent"/>
                          <w:sz w:val="26"/>
                          <w:szCs w:val="26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 w:val="30"/>
                          <w:szCs w:val="30"/>
                          <w:lang w:eastAsia="en-GB" w:bidi="ar-EG"/>
                        </w:rPr>
                        <w:t>1/3</w:t>
                      </w:r>
                      <w:r>
                        <w:rPr>
                          <w:rFonts w:cs="Arabic Transparent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منشآ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0"/>
                          <w:sz w:val="30"/>
                          <w:szCs w:val="30"/>
                          <w:rtl w:val="true"/>
                          <w:lang w:eastAsia="en-GB" w:bidi="ar-EG"/>
                        </w:rPr>
                        <w:t>الخدمية</w:t>
                      </w:r>
                    </w:p>
                    <w:p>
                      <w:pPr>
                        <w:pStyle w:val="Normal"/>
                        <w:rPr>
                          <w:rFonts w:cs="Arabic Transparent"/>
                          <w:sz w:val="26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 w:val="26"/>
                          <w:szCs w:val="24"/>
                          <w:lang w:val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96025</wp:posOffset>
                </wp:positionH>
                <wp:positionV relativeFrom="paragraph">
                  <wp:posOffset>3399155</wp:posOffset>
                </wp:positionV>
                <wp:extent cx="2142490" cy="5803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تطب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تكل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بيع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أيه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ق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5.7pt;mso-wrap-distance-left:9.05pt;mso-wrap-distance-right:9.05pt;mso-wrap-distance-top:0pt;mso-wrap-distance-bottom:0pt;margin-top:267.6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ج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كيف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تطب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طر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تكل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و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صا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لبيع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أيه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rtl w:val="true"/>
                          <w:lang w:eastAsia="en-GB" w:bidi="ar-EG"/>
                        </w:rPr>
                        <w:t>اق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134" w:footer="72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4"/>
                              <w:lang w:eastAsia="en-GB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3.8pt;mso-wrap-distance-left:0pt;mso-wrap-distance-right:0pt;mso-wrap-distance-top:0pt;mso-wrap-distance-bottom:0pt;margin-top:-0.1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4"/>
                        <w:lang w:eastAsia="en-GB"/>
                      </w:rPr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2095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400"/>
      <w:ind w:left="0" w:right="0" w:hanging="0"/>
      <w:jc w:val="both"/>
      <w:outlineLvl w:val="0"/>
    </w:pPr>
    <w:rPr>
      <w:b/>
      <w:bCs/>
      <w:sz w:val="26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both"/>
      <w:outlineLvl w:val="1"/>
    </w:pPr>
    <w:rPr>
      <w:b/>
      <w:bCs/>
      <w:sz w:val="26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both"/>
      <w:outlineLvl w:val="2"/>
    </w:pPr>
    <w:rPr>
      <w:b/>
      <w:bCs/>
      <w:sz w:val="26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b/>
      <w:bCs/>
      <w:sz w:val="26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400"/>
      <w:ind w:left="0" w:right="0" w:hanging="0"/>
      <w:jc w:val="both"/>
      <w:outlineLvl w:val="4"/>
    </w:pPr>
    <w:rPr>
      <w:b/>
      <w:bCs/>
      <w:sz w:val="26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400"/>
      <w:ind w:left="0" w:right="0" w:hanging="0"/>
      <w:jc w:val="both"/>
      <w:outlineLvl w:val="5"/>
    </w:pPr>
    <w:rPr>
      <w:b/>
      <w:bCs/>
      <w:sz w:val="26"/>
      <w:szCs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400"/>
      <w:ind w:left="0" w:right="0" w:hanging="0"/>
      <w:jc w:val="both"/>
      <w:outlineLvl w:val="6"/>
    </w:pPr>
    <w:rPr>
      <w:b/>
      <w:bCs/>
      <w:sz w:val="26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tLeast" w:line="420"/>
      <w:ind w:left="0" w:right="0" w:hanging="0"/>
      <w:jc w:val="left"/>
      <w:outlineLvl w:val="7"/>
    </w:pPr>
    <w:rPr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420"/>
      <w:ind w:left="0" w:right="0" w:hanging="0"/>
      <w:jc w:val="left"/>
      <w:outlineLvl w:val="8"/>
    </w:pPr>
    <w:rPr>
      <w:b/>
      <w:bCs/>
      <w:sz w:val="20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8:32:00Z</dcterms:created>
  <dc:creator>mo</dc:creator>
  <dc:description/>
  <dc:language>en-US</dc:language>
  <cp:lastModifiedBy>Administrator</cp:lastModifiedBy>
  <cp:lastPrinted>2003-04-20T13:49:00Z</cp:lastPrinted>
  <dcterms:modified xsi:type="dcterms:W3CDTF">2003-06-08T08:32:00Z</dcterms:modified>
  <cp:revision>2</cp:revision>
  <dc:subject/>
  <dc:title>5 -  الأتحادات الحكومية :</dc:title>
</cp:coreProperties>
</file>