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ثال عملي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قوائم المالية المجم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في </w:t>
      </w:r>
      <w:r>
        <w:rPr>
          <w:lang w:bidi="ar-EG"/>
        </w:rPr>
        <w:t>1/1/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قتنت شركة الأحرار كامل أسهم شركة البركة البالغ القيمة الاسمية للسهم لها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نيها وذلك مقابل إصدار </w:t>
      </w:r>
      <w:r>
        <w:rPr>
          <w:lang w:bidi="ar-EG"/>
        </w:rPr>
        <w:t>25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هم من أسهم شركة الأحرار قيمة السهم الاسمية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بتاريخ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ديسمبر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أقفل سعر سهم شركة الأحرار بالبورصة علي مبلغ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 للسهم الواحد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يتم المحاسبة عن المعاملة السابق الإشارة إليها بطريقة الشراء وأن كلا من الشركتين سوف تستمران في النشاط ككيانات مستقلة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فيما يلي القوائم المالية لكل من شركة الأحرار وشركة البركة في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ديسمبر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قائمة الدخل عن عام </w:t>
      </w:r>
      <w:r>
        <w:rPr>
          <w:b/>
          <w:bCs/>
          <w:lang w:bidi="ar-EG"/>
        </w:rPr>
        <w:t>2000</w:t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أحر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برك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في المبي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8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00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يرادات توزيعات من شركة الب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رباح رأسمالية من بيع مباني المخاز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كلفة المبي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36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870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صروفات تشغيلية أخري متضمن إهلاك الأصول الثابت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0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40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في الرب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9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قائمة الأرباح المحتجزة عن عام </w:t>
      </w:r>
      <w:r>
        <w:rPr>
          <w:b/>
          <w:bCs/>
          <w:lang w:bidi="ar-EG"/>
        </w:rPr>
        <w:t>2000</w:t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أحر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برك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رصيد في </w:t>
            </w:r>
            <w:r>
              <w:rPr>
                <w:lang w:bidi="ar-EG"/>
              </w:rPr>
              <w:t>1/1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6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صافي أرباح ال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90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وزيعات مسد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0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رصيد في </w:t>
            </w:r>
            <w:r>
              <w:rPr>
                <w:lang w:bidi="ar-EG"/>
              </w:rPr>
              <w:t>31/12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6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علومات إضاف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لم تحدث أية تغييرات في رؤوس الأموال أو الاحتياطيات خلال عام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استثناء قيام شركة الأحرار بشراء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 أسهم شركة البرك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في تاريخ اقتناء شركة الأحرار لشركة البركة كانت القيمة العادلة للآلات والمعدات لشركة البركة تزيد عن قيمتها الدفترية بمبلغ </w:t>
      </w:r>
      <w:r>
        <w:rPr>
          <w:lang w:bidi="ar-EG"/>
        </w:rPr>
        <w:t>54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تستهلك الزيادة في القيمة العادلة للالات والمعدات على العمر المتبقى لها وقدره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>تتساوي القيمة العادلة لباقي الأصول والالتزامات لشركة البركة في تاريخ الاقتناء مع قيمتها الدفت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أظهر اختبار تخفيض الأصول في نهاية عام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نخفاض قيمة الشهرة بمبلغ </w:t>
      </w:r>
      <w:r>
        <w:rPr>
          <w:lang w:bidi="ar-EG"/>
        </w:rPr>
        <w:t>3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بتاريخ </w:t>
      </w:r>
      <w:r>
        <w:rPr>
          <w:lang w:bidi="ar-EG"/>
        </w:rPr>
        <w:t>1/7/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باعت شركة الأحرار لشركة البركة مباني المخازن بمبلغ </w:t>
      </w:r>
      <w:r>
        <w:rPr>
          <w:lang w:bidi="ar-EG"/>
        </w:rPr>
        <w:t>129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هذا وقد بلغت صافى القيمة الدفترية للأصول المباعة بدفاتر شركة الأحرار مبلغي </w:t>
      </w:r>
      <w:r>
        <w:rPr>
          <w:lang w:bidi="ar-EG"/>
        </w:rPr>
        <w:t>33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نيها و </w:t>
      </w:r>
      <w:r>
        <w:rPr>
          <w:lang w:bidi="ar-EG"/>
        </w:rPr>
        <w:t>66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 لكل من أراضي المخازن ومباني المخازن على التوالي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بناء على القيمة السوقية للأصول المشتراه، قامت شركة البركة بتوزيع تكلفة اقتناء المخازن البالغة </w:t>
      </w:r>
      <w:r>
        <w:rPr>
          <w:lang w:bidi="ar-EG"/>
        </w:rPr>
        <w:t>129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نيها وذلك بواقع </w:t>
      </w:r>
      <w:r>
        <w:rPr>
          <w:lang w:bidi="ar-EG"/>
        </w:rPr>
        <w:t>43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نيها للأراضي و </w:t>
      </w:r>
      <w:r>
        <w:rPr>
          <w:lang w:bidi="ar-EG"/>
        </w:rPr>
        <w:t>86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 للمب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لما بان شركة البركة تقوم بإهلاك المباني علي أساس عمر افتراضي مقدر بهمس سنوات بطريقة القسط الثابت وبافتراض عدم وجود قيمة تخريدية في نهاية عمر المباني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bidi w:val="1"/>
        <w:ind w:left="180" w:right="0" w:hanging="180"/>
        <w:jc w:val="both"/>
        <w:rPr>
          <w:lang w:bidi="ar-EG"/>
        </w:rPr>
      </w:pPr>
      <w:r>
        <w:rPr>
          <w:rtl w:val="true"/>
          <w:lang w:bidi="ar-EG"/>
        </w:rPr>
        <w:t xml:space="preserve">خلال عام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قامت شركة الأحرار بشراء بضاعة من شركة البركة بمبلغ </w:t>
      </w:r>
      <w:r>
        <w:rPr>
          <w:lang w:bidi="ar-EG"/>
        </w:rPr>
        <w:t>18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نيها والتي تتضمن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 xml:space="preserve">أرباح لشركة البركة، وفي </w:t>
      </w:r>
      <w:r>
        <w:rPr>
          <w:lang w:bidi="ar-EG"/>
        </w:rPr>
        <w:t>31/12/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ا تزال شركة الأحرار مدينة لشركة البركة بمبلغ </w:t>
      </w:r>
      <w:r>
        <w:rPr>
          <w:lang w:bidi="ar-EG"/>
        </w:rPr>
        <w:t>86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جنيها عن قيمة مشترياتها من البضاعة، كما تبلغ البضاعة التي لم تباع وما زالت بمخازن شركة الأحرار مبلغ </w:t>
      </w:r>
      <w:r>
        <w:rPr>
          <w:lang w:bidi="ar-EG"/>
        </w:rPr>
        <w:t>36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نيها</w:t>
      </w:r>
      <w:r>
        <w:rPr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EG"/>
        </w:rPr>
        <w:t xml:space="preserve">فيما يلي الميزانية لكل من شركة الأحرار وشركة البركة في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ديسمبر </w:t>
      </w:r>
      <w:r>
        <w:rPr>
          <w:lang w:bidi="ar-EG"/>
        </w:rPr>
        <w:t>2000</w:t>
      </w:r>
    </w:p>
    <w:tbl>
      <w:tblPr>
        <w:bidiVisual w:val="true"/>
        <w:tblW w:w="8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9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أحر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برك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ص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قدية بالصندو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5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عملاء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عد خصم مخصص الديو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خز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0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الأراضي والمباني والمعدات والآل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0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68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مع إهلاك الأصول الثابت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7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10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ستثمارات في شركة البركة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تكلفة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7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إجمالي الأص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8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لتزامات وحقوق الملك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دائنون والمصروفات المستح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3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594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رأس الما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القيمة الاسمية للسهم </w:t>
            </w:r>
            <w:r>
              <w:rPr>
                <w:lang w:bidi="ar-EG"/>
              </w:rPr>
              <w:t>1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7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حتياطي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الأرباح المحتجز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إجمالي الالتزامات وحقوق الملك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8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ar-EG"/>
        </w:rPr>
        <w:t>المطلوب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ستكمال ورقة العمل المرفقة الخاصة بإعداد القوائم المالية المجمعة مع تصوير القوائم المالية المجمعة لكل من الشركة القابضة والشركة التابعة في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ديسمبر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قوائم المالية المجمعة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 ورقة العمل لإعداد القوائم المالية المجم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260"/>
        <w:gridCol w:w="1260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أحر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بر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رصدة المعدل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ائمة الدخ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في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يرادات توزيعات أرب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>أرباح رأسمالية من بيع مباني 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كلفة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36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87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صروفات التشغيل متضمنة الإهلا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0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4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افى الر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ائمة الأرباح المحتجز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رصيد في </w:t>
            </w:r>
            <w:r>
              <w:rPr>
                <w:lang w:bidi="ar-EG"/>
              </w:rPr>
              <w:t>1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في ارباح الع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وزيعات مسد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رصيد في </w:t>
            </w:r>
            <w:r>
              <w:rPr>
                <w:b/>
                <w:bCs/>
                <w:lang w:bidi="ar-EG"/>
              </w:rPr>
              <w:t>31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ص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قدية بالصندو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5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عملاء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عد خصم مخصص الديو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خز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0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اضي والمباني والآ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3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6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مع الإهلا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7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1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ستثمارات في شركة البركة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تكلفة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7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شهرة المح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إجمالي الاص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لتزامات وحقوق المل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دائنون والمصروفات المستح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3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59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راس الما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القيمة الاسمية </w:t>
            </w:r>
            <w:r>
              <w:rPr>
                <w:lang w:bidi="ar-EG"/>
              </w:rPr>
              <w:t>1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7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حتياط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رباح المحتجز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إجمالي الالتزامات وحقوق المل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حل المثال العملي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قوائم المالية المجم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260"/>
        <w:gridCol w:w="1260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أحر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شركة البر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رصدة المعدل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ائمة الدخ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صافي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512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يرادات توزيعات أرب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>أرباح رأسمالية من بيع مباني المخاز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كلفة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36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87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6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068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صروفات التشغيل متضمنة الإهلا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10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4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550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خسارة تخفيض شهرة المح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افى الر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6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02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ائمة الأرباح المحتجز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رصيد في </w:t>
            </w:r>
            <w:r>
              <w:rPr>
                <w:lang w:bidi="ar-EG"/>
              </w:rPr>
              <w:t>1/1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44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صافي أرباح الع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26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6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502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وزيعات مسد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4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رصيد في </w:t>
            </w:r>
            <w:r>
              <w:rPr>
                <w:b/>
                <w:bCs/>
                <w:lang w:bidi="ar-EG"/>
              </w:rPr>
              <w:t>31/12/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0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942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ص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قدية بالصندو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5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72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عملاء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بعد خصم مخصص الديو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124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مخز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0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452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أراضي والمباني والآل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3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6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5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2024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مع الإهلا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7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210000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587000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ستثمارات في شركة البركة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تكلفة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7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7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شهرة المح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57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إجمالي الأص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79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لتزامات وحقوق المل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دائنون والمصروفات المستح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3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59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8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848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 xml:space="preserve">رأس الما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القيمة الاسمية </w:t>
            </w:r>
            <w:r>
              <w:rPr>
                <w:lang w:bidi="ar-EG"/>
              </w:rPr>
              <w:t>10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نيه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17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170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احتياط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30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الأرباح المحتجز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8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3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4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20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942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إجمالي الالتزامات وحقوق الملك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790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ثبات الزيادة في القيمة العادلة للآلات والمعدات لشركة البركة في تاريخ الاقتناء</w:t>
      </w:r>
    </w:p>
    <w:p>
      <w:pPr>
        <w:pStyle w:val="Normal"/>
        <w:bidi w:val="1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lang w:bidi="ar-EG"/>
        </w:rPr>
        <w:t>54000</w:t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 xml:space="preserve">الآلات والمعدات </w:t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54000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إلى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رباح المحتجزة</w:t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قيد استبعاد الاستثمارات في شركة البركة مقابل حقوق الملكية في تاريخ الاقتناء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1440" w:right="0" w:firstLine="720"/>
        <w:jc w:val="left"/>
        <w:rPr>
          <w:lang w:bidi="ar-EG"/>
        </w:rPr>
      </w:pPr>
      <w:r>
        <w:rPr>
          <w:rtl w:val="true"/>
          <w:lang w:bidi="ar-EG"/>
        </w:rPr>
        <w:t>من مذكورين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210000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أرباح المحتجزة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80000</w:t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احتياطيات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00000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رأس المال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750000</w:t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الي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استثمارات في شركة البركة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يد استهلاك الشهرة في تاريخ تجميع القوائم المالية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bidi w:val="1"/>
        <w:ind w:left="2520" w:right="0" w:hanging="1800"/>
        <w:jc w:val="left"/>
        <w:rPr/>
      </w:pP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صروفات </w:t>
      </w:r>
      <w:r>
        <w:rPr>
          <w:rtl w:val="true"/>
          <w:lang w:bidi="ar-EG"/>
        </w:rPr>
        <w:t>التشغيل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1440" w:right="0" w:hanging="0"/>
        <w:jc w:val="left"/>
        <w:rPr>
          <w:lang w:bidi="ar-EG"/>
        </w:rPr>
      </w:pPr>
      <w:r>
        <w:rPr>
          <w:lang w:bidi="ar-EG"/>
        </w:rPr>
        <w:t>3000</w:t>
      </w:r>
      <w:r>
        <w:rPr>
          <w:rtl w:val="true"/>
          <w:lang w:bidi="ar-EG"/>
        </w:rPr>
        <w:t xml:space="preserve">  </w:t>
        <w:tab/>
        <w:tab/>
        <w:tab/>
      </w:r>
      <w:r>
        <w:rPr>
          <w:rtl w:val="true"/>
          <w:lang w:bidi="ar-EG"/>
        </w:rPr>
        <w:t>الي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شهرة المحل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يد إثبات إلاهلاك الخاص بالزيادة فى القيمة العادلة للآلات والمعدات عن قيمتها الدفترية فى تاريخ الاقتن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54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جنيها على مدار </w:t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سنوات </w:t>
      </w:r>
      <w:r>
        <w:rPr>
          <w:b/>
          <w:bCs/>
          <w:rtl w:val="true"/>
          <w:lang w:bidi="ar-EG"/>
        </w:rPr>
        <w:t xml:space="preserve">= </w:t>
      </w:r>
      <w:r>
        <w:rPr>
          <w:b/>
          <w:bCs/>
          <w:lang w:bidi="ar-EG"/>
        </w:rPr>
        <w:t>9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lang w:bidi="ar-EG"/>
        </w:rPr>
        <w:t>9000</w:t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 xml:space="preserve">مصروفات التشغيل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إهلاك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9000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الى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 إهلاك الأصول الثابت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قيد استبعاد الأرباح غير المحققة عن بيع مباني المخازن لشركة البركة من الشركة القابض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ar-EG"/>
        </w:rPr>
        <w:t xml:space="preserve">     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قيمة الأرباح غير المحققة </w:t>
      </w:r>
      <w:r>
        <w:rPr>
          <w:b/>
          <w:bCs/>
          <w:rtl w:val="true"/>
          <w:lang w:bidi="ar-EG"/>
        </w:rPr>
        <w:t xml:space="preserve">= </w:t>
      </w:r>
      <w:r>
        <w:rPr>
          <w:b/>
          <w:b/>
          <w:bCs/>
          <w:rtl w:val="true"/>
          <w:lang w:bidi="ar-EG"/>
        </w:rPr>
        <w:t xml:space="preserve">القيمة البيعية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القيمة الدفترية للأصول المباعة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ar-EG"/>
        </w:rPr>
        <w:t xml:space="preserve">     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lang w:bidi="ar-EG"/>
        </w:rPr>
        <w:t>129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جنيها </w:t>
      </w:r>
      <w:r>
        <w:rPr>
          <w:b/>
          <w:b/>
          <w:bCs/>
          <w:rtl w:val="true"/>
          <w:lang w:bidi="ar-EG"/>
        </w:rPr>
        <w:t>–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33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  <w:r>
        <w:rPr>
          <w:b/>
          <w:bCs/>
          <w:rtl w:val="true"/>
          <w:lang w:bidi="ar-EG"/>
        </w:rPr>
        <w:t>+</w:t>
      </w:r>
      <w:r>
        <w:rPr>
          <w:b/>
          <w:bCs/>
          <w:lang w:bidi="ar-EG"/>
        </w:rPr>
        <w:t>66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  <w:r>
        <w:rPr>
          <w:b/>
          <w:bCs/>
          <w:rtl w:val="true"/>
          <w:lang w:bidi="ar-EG"/>
        </w:rPr>
        <w:t xml:space="preserve">)  = </w:t>
      </w:r>
      <w:r>
        <w:rPr>
          <w:b/>
          <w:bCs/>
          <w:lang w:bidi="ar-EG"/>
        </w:rPr>
        <w:t>30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ar-EG"/>
        </w:rPr>
        <w:tab/>
      </w:r>
      <w:r>
        <w:rPr>
          <w:lang w:bidi="ar-EG"/>
        </w:rPr>
        <w:t>30000</w:t>
      </w:r>
      <w:r>
        <w:rPr>
          <w:b/>
          <w:bCs/>
          <w:rtl w:val="true"/>
          <w:lang w:bidi="ar-EG"/>
        </w:rPr>
        <w:tab/>
        <w:tab/>
      </w: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رباح رأسمالية عن بيع مباني المخازن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30000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الي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اراضى والمباني والآلات والمعدات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يد إستبعاد الاهلاك المحمل بالزيادة نتيجة تضخيم الاصول الثابتة لدى شركة البركة بأرباح البيع التى حققتها شركة الاحرا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ا حمل بالزيادة على المبانى من إجمالي الأرباح غير المحققة البالغة </w:t>
      </w:r>
      <w:r>
        <w:rPr>
          <w:b/>
          <w:bCs/>
          <w:lang w:bidi="ar-EG"/>
        </w:rPr>
        <w:t>30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</w:p>
    <w:p>
      <w:pPr>
        <w:pStyle w:val="Normal"/>
        <w:bidi w:val="1"/>
        <w:ind w:left="720" w:right="0" w:hanging="0"/>
        <w:jc w:val="left"/>
        <w:rPr/>
      </w:pPr>
      <w:r>
        <w:rPr>
          <w:b/>
          <w:bCs/>
          <w:lang w:bidi="ar-EG"/>
        </w:rPr>
        <w:t>30000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X</w:t>
      </w:r>
      <w:r>
        <w:rPr>
          <w:b/>
          <w:bCs/>
          <w:lang w:bidi="ar-EG"/>
        </w:rPr>
        <w:t xml:space="preserve">  86 / 129   =   20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</w:p>
    <w:p>
      <w:pPr>
        <w:pStyle w:val="Normal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-EG"/>
        </w:rPr>
        <w:t xml:space="preserve">الاهلاك المحسوب بالزيادة </w:t>
      </w:r>
      <w:r>
        <w:rPr>
          <w:b/>
          <w:bCs/>
          <w:rtl w:val="true"/>
          <w:lang w:bidi="ar-EG"/>
        </w:rPr>
        <w:t xml:space="preserve">= </w:t>
      </w:r>
      <w:r>
        <w:rPr>
          <w:b/>
          <w:bCs/>
          <w:lang w:bidi="ar-EG"/>
        </w:rPr>
        <w:t>20000</w:t>
      </w:r>
      <w:r>
        <w:rPr>
          <w:b/>
          <w:bCs/>
          <w:rtl w:val="true"/>
          <w:lang w:bidi="ar-EG"/>
        </w:rPr>
        <w:t xml:space="preserve">  / </w:t>
      </w: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سنوات </w:t>
      </w:r>
      <w:r>
        <w:rPr>
          <w:b/>
          <w:bCs/>
          <w:lang w:bidi="ar-EG"/>
        </w:rPr>
        <w:t>X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نصف سنة </w:t>
      </w:r>
      <w:r>
        <w:rPr>
          <w:b/>
          <w:bCs/>
          <w:rtl w:val="true"/>
          <w:lang w:bidi="ar-EG"/>
        </w:rPr>
        <w:t xml:space="preserve">=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نيها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2160" w:right="0" w:hanging="1440"/>
        <w:jc w:val="left"/>
        <w:rPr>
          <w:lang w:bidi="ar-EG"/>
        </w:rPr>
      </w:pP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جمع الإهلاك</w:t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1"/>
          <w:numId w:val="1"/>
        </w:numPr>
        <w:bidi w:val="1"/>
        <w:ind w:left="3600" w:right="0" w:hanging="2160"/>
        <w:jc w:val="left"/>
        <w:rPr>
          <w:lang w:bidi="ar-EG"/>
        </w:rPr>
      </w:pPr>
      <w:r>
        <w:rPr>
          <w:rtl w:val="true"/>
          <w:lang w:bidi="ar-EG"/>
        </w:rPr>
        <w:t>الي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صروفات التشغيل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يد استبعاد الأرصدة المدينة والدائنة المتبادلة بين الشركة القابضة والشركة التاب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lang w:bidi="ar-EG"/>
        </w:rPr>
        <w:t>86000</w:t>
      </w:r>
      <w:r>
        <w:rPr>
          <w:b/>
          <w:bCs/>
          <w:rtl w:val="true"/>
          <w:lang w:bidi="ar-EG"/>
        </w:rPr>
        <w:tab/>
        <w:tab/>
      </w: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دائنون والمصروفات المستحقة</w:t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86000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 xml:space="preserve">الي حـ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 xml:space="preserve">العملاء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عد خصم مخصص الديون</w:t>
      </w:r>
      <w:r>
        <w:rPr>
          <w:rtl w:val="true"/>
          <w:lang w:bidi="ar-EG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360" w:right="0" w:hanging="36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قيد إستبعاد المبيعات وتكلفة المبيعات لعملية البيع المتبادلة بين الشركة التابعة والشركة القابضة مع إستبعاد الارباح غير المحققة عن ارصدة البضائع التى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م بيعها من شركة البركة لشركة الاحرار وما زالت بالمخازن حتى تاريخ الميزان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720" w:right="0" w:hanging="0"/>
        <w:jc w:val="both"/>
        <w:rPr>
          <w:lang w:bidi="ar-EG"/>
        </w:rPr>
      </w:pPr>
      <w:r>
        <w:rPr>
          <w:lang w:bidi="ar-EG"/>
        </w:rPr>
        <w:t>180000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صافي المبيع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الي مذكورين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162000</w:t>
      </w:r>
      <w:r>
        <w:rPr>
          <w:rtl w:val="true"/>
          <w:lang w:bidi="ar-EG"/>
        </w:rPr>
        <w:tab/>
        <w:tab/>
        <w:t xml:space="preserve"> </w:t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تكلفة المبيعات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ab/>
        <w:tab/>
      </w:r>
      <w:r>
        <w:rPr>
          <w:lang w:bidi="ar-EG"/>
        </w:rPr>
        <w:t>18000</w:t>
      </w:r>
      <w:r>
        <w:rPr>
          <w:rtl w:val="true"/>
          <w:lang w:bidi="ar-EG"/>
        </w:rPr>
        <w:tab/>
        <w:tab/>
        <w:tab/>
        <w:t xml:space="preserve"> </w:t>
      </w:r>
      <w:r>
        <w:rPr>
          <w:rtl w:val="true"/>
          <w:lang w:bidi="ar-EG"/>
        </w:rPr>
        <w:t>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المخزون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قيد إستبعاد توزيعات الارباح المسددة من الشركة التابعة الى الشركة القابضة خلال عام </w:t>
      </w:r>
      <w:r>
        <w:rPr>
          <w:b/>
          <w:bCs/>
          <w:lang w:bidi="ar-EG"/>
        </w:rPr>
        <w:t>2000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lang w:bidi="ar-EG"/>
        </w:rPr>
        <w:t>40000</w:t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من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إيرادات توزيعات الارباح من شركة البركة</w:t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lang w:bidi="ar-EG"/>
        </w:rPr>
        <w:t>40000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الي حـ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توزيعات ارباح مسد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%1"/>
      <w:lvlJc w:val="right"/>
      <w:pPr>
        <w:tabs>
          <w:tab w:val="num" w:pos="2160"/>
        </w:tabs>
        <w:ind w:left="2160" w:hanging="1440"/>
      </w:pPr>
      <w:rPr>
        <w:b w:val="false"/>
        <w:bCs w:val="false"/>
      </w:rPr>
    </w:lvl>
    <w:lvl w:ilvl="1">
      <w:start w:val="2000"/>
      <w:numFmt w:val="decimal"/>
      <w:lvlText w:val="%2"/>
      <w:lvlJc w:val="left"/>
      <w:pPr>
        <w:tabs>
          <w:tab w:val="num" w:pos="3600"/>
        </w:tabs>
        <w:ind w:left="3600" w:hanging="21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00"/>
      <w:numFmt w:val="decimal"/>
      <w:lvlText w:val="%2"/>
      <w:lvlJc w:val="left"/>
      <w:pPr>
        <w:tabs>
          <w:tab w:val="num" w:pos="252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08:00Z</dcterms:created>
  <dc:creator>KPMG</dc:creator>
  <dc:description/>
  <cp:keywords/>
  <dc:language>en-US</dc:language>
  <cp:lastModifiedBy>KPMG</cp:lastModifiedBy>
  <dcterms:modified xsi:type="dcterms:W3CDTF">2005-10-26T10:49:00Z</dcterms:modified>
  <cp:revision>14</cp:revision>
  <dc:subject/>
  <dc:title>مثال عملي: القوائم المالية المجمعة</dc:title>
</cp:coreProperties>
</file>