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6" w:leader="none"/>
        </w:tabs>
        <w:bidi w:val="1"/>
        <w:ind w:left="3207" w:right="0" w:hanging="0"/>
        <w:jc w:val="left"/>
        <w:rPr/>
      </w:pPr>
      <w:r>
        <w:rPr>
          <w:rStyle w:val="Aspmaker"/>
          <w:rFonts w:ascii="Tahoma" w:hAnsi="Tahoma" w:cs="MCS Taybah S_U normal."/>
          <w:sz w:val="40"/>
          <w:sz w:val="40"/>
          <w:szCs w:val="40"/>
          <w:rtl w:val="true"/>
          <w:lang w:bidi="ar-EG"/>
        </w:rPr>
        <w:t>قاموس</w:t>
      </w:r>
      <w:r>
        <w:rPr>
          <w:rStyle w:val="Aspmaker"/>
          <w:rFonts w:ascii="Tahoma" w:hAnsi="Tahoma" w:eastAsia="Tahoma" w:cs="MCS Taybah S_U normal."/>
          <w:sz w:val="40"/>
          <w:sz w:val="40"/>
          <w:szCs w:val="40"/>
          <w:rtl w:val="true"/>
          <w:lang w:bidi="ar-EG"/>
        </w:rPr>
        <w:t xml:space="preserve"> </w:t>
      </w:r>
      <w:r>
        <w:rPr>
          <w:rStyle w:val="Aspmaker"/>
          <w:rFonts w:ascii="Tahoma" w:hAnsi="Tahoma" w:cs="MCS Taybah S_U normal."/>
          <w:sz w:val="40"/>
          <w:sz w:val="40"/>
          <w:szCs w:val="40"/>
          <w:rtl w:val="true"/>
          <w:lang w:bidi="ar-EG"/>
        </w:rPr>
        <w:t>المحاسبة</w:t>
      </w:r>
      <w:r>
        <w:rPr>
          <w:rStyle w:val="Aspmaker"/>
          <w:rFonts w:cs="MCS Taybah S_U normal." w:ascii="Tahoma" w:hAnsi="Tahoma"/>
          <w:sz w:val="40"/>
          <w:szCs w:val="40"/>
          <w:rtl w:val="true"/>
        </w:rPr>
        <w:tab/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560"/>
      </w:tblGrid>
      <w:tr>
        <w:trPr/>
        <w:tc>
          <w:tcPr>
            <w:tcW w:w="51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spmaker"/>
                <w:rFonts w:ascii="Arial" w:hAnsi="Arial" w:cs="MCS Taybah S_U normal."/>
                <w:sz w:val="28"/>
                <w:sz w:val="28"/>
                <w:szCs w:val="28"/>
                <w:rtl w:val="true"/>
                <w:lang w:bidi="ar-EG"/>
              </w:rPr>
              <w:t>الكلمة</w:t>
            </w:r>
            <w:r>
              <w:rPr>
                <w:rStyle w:val="Aspmaker"/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Aspmaker"/>
                <w:rFonts w:ascii="Arial" w:hAnsi="Arial" w:cs="MCS Taybah S_U normal."/>
                <w:sz w:val="28"/>
                <w:sz w:val="28"/>
                <w:szCs w:val="28"/>
                <w:rtl w:val="true"/>
                <w:lang w:bidi="ar-EG"/>
              </w:rPr>
              <w:t>باللغة</w:t>
            </w:r>
            <w:r>
              <w:rPr>
                <w:rStyle w:val="Aspmaker"/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Aspmaker"/>
                <w:rFonts w:ascii="Arial" w:hAnsi="Arial" w:cs="MCS Taybah S_U normal."/>
                <w:sz w:val="28"/>
                <w:sz w:val="28"/>
                <w:szCs w:val="28"/>
                <w:rtl w:val="true"/>
                <w:lang w:bidi="ar-EG"/>
              </w:rPr>
              <w:t>الإنجليزية</w:t>
            </w:r>
          </w:p>
        </w:tc>
        <w:tc>
          <w:tcPr>
            <w:tcW w:w="4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Aspmaker"/>
                <w:rFonts w:ascii="Arial" w:hAnsi="Arial" w:cs="MCS Taybah S_U normal.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Style w:val="Aspmaker"/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Aspmaker"/>
                <w:rFonts w:ascii="Arial" w:hAnsi="Arial" w:cs="MCS Taybah S_U normal.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Style w:val="Aspmaker"/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Aspmaker"/>
                <w:rFonts w:ascii="Arial" w:hAnsi="Arial" w:cs="MCS Taybah S_U normal."/>
                <w:sz w:val="28"/>
                <w:sz w:val="28"/>
                <w:szCs w:val="28"/>
                <w:rtl w:val="true"/>
              </w:rPr>
              <w:t>العربية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bsorption Costing System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ظام التكاليف الكلية أو الإج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elerated depreciation (of an asset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هلاك المتسارع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تناقص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عجل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لأصل الملموس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 Bala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رصيد الحسا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a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حاس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a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حاسب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حاس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Assumptions (Postulates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فروض أو الافتراضات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Concep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فاهيم المحاسب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بادئ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Constrai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قيود المحاسب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حددات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Cyc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دورة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Ele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عناصر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Equ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عادلة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Inform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علومات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Objectiv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هداف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Period (Periodicity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فترة المحاسب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فترة ال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Polic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سياسات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Principl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بادئ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Principles Board (APB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لس مبادئ المحاسبة الأمريك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Procedur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إجراءات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Research Bulleti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شرات البحوث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Standard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عايير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System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نظام المحاسب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ing System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نظم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s Payab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حسابات الدائني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ounts Receivabl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سابات العملاء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rual Basis of Accoun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ساس ا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ستحقاق المحاسب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rued Expen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صروفات مستحقة الدف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rued Revenu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يرادات مستحقة القبض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cumulated Depreci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مع الاهلا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tivities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شاطات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tivity Based Costing (ABC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الأنشط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حد طرق محاسبة التكاليف التي تعتمد على الأنشطة في توزيع التكاليف غير المباشرة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tivity Based Management (ABM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دارة الأنشط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صف القرارات الادارية التي تعتمد على تكلفة الأنشطة في تحسين الربح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ctua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djusted Trial Bala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يزان المراجعة المعد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djustm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dministrative Expen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صروفات الإدا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dverse Opin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رأي عكس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lloc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وزيع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حميل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عادة تترافق مع التكال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llowa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llowanc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خصصات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سموح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llowance for doubtful Accou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خصص الديون المشكوك في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merican Accounting Associ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جمعية المحاسبة الأمريك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merican Institute of Certified Public Accountants (AICPA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جمع الأمريكي للمحاسبين القانونيي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mortiz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طفاء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لأصول غير الملموس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nalysi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ppraisal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اكتشاف المنتجات الغير مطابقة للموصف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rtificia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صناعي، ذو صلة بالصنا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sset-Based Financ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مويل برهن الأصو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sset-Based Lend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إقراض برهن الأصو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sse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ssignm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حميل ، توزيع للتكلفة غير المباش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ssurance Servic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خدمات التأكيد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خدمات يقدمها مهنيون مستقلون لتحسين المعلومات من أجل متخذي القرار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ttestation Servic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وع من أنواع خدمات التأكيد يصدر فيها المدقق رأي حول مصداقية إقرارات تصدر من جهة أخر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udit Repor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قرير المراج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udi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راجع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دقيق الحساب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Audito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دقق الحساب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ack flush Cos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نظام تكاليف الطلبيات المرتبط بنظام </w:t>
            </w:r>
            <w:r>
              <w:rPr>
                <w:rStyle w:val="Aspmaker"/>
                <w:rFonts w:cs="Arial" w:ascii="Arial" w:hAnsi="Arial"/>
                <w:sz w:val="28"/>
                <w:szCs w:val="28"/>
              </w:rPr>
              <w:t>JIT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alance Scorecar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كرت تقييم الأرصد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يترجم سياسة و استراتيجية المنظمة ككل ضمن مقاييس أدا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alance She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زانية العموم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قائمة المركز الما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asic Accounting Assumptio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فروض المحاسبية الرئيس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asic Accounting Principl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بادئ المحاسبية الرئيس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atch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موعة، حزم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atch-Level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الحزم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تخص مجموع معينة من العناصر و المنتجات أو الخدمات و ليس عنصر محدداً أو خدم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ehavio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enchmark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ختراق، دخول في شئ جدي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illing on Construction in Proces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طالبات أو فواتير عقود إنشاءات تحت التنفيذ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oard of Directo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لس الإدا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ond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سند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onds Discou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خصم إصدار السند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onds Premium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علاة إصدار السند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ook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يمة الدفت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reakeven Poi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قطة التعادل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ساوي التكاليف مع الايراد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udg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وازنة تقدي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ullwhip Effec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غير المرتفع في مستوى الموردين عن المصنعين و المصنعين عن بائعي التجزئ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undled Produc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نتج المحزوم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موع منتجات أو خدمات تباع بسعر مفر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usiness Ent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نشأ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Byproduc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نتج مبيعاته منخفضة مقارنة مع المنتج الأساس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lenda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ll Provis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شرط الاستدعاء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لأسهم الممتازة و السند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ac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ital Accou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حساب رأس الم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ital Budg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وازنة رأس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ital Expenditur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صروف رأسما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ital Expenditur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نفقات الرأس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ital Gai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كاسب رأسمال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رباح رأس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ital Los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خسائر رأس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pital Maintenance Concep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فهوم المحافظة على رأس الم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rrying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يمة الدفت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نقد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 Basis of Accoun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ساس النقدي المحاسب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 Budg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ازنة النقد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يزانية التقديرية ل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 Equival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ا يعادل ا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 Flow from operatio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دفقات النقدية من العمليات التشغي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 Flow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دفقات ا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 Inflow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دفقات النقدية الداخل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صادر ا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ash Outflows - use of cash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دفقات النقدية الخارج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ستخدامات ا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ertified Public Accounta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حاسب القانوني المرخص حسب مهنة المحاسبة في الولايات المتح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hartered Accounta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حاسب قانوني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غالباً في المملكة المتح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lassific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بويب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lassified Financial State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وائم المالية المبو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d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رمي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mon Co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لفة تشغيل منشأة أو نشاط أو عنصر تكلفة بحيث تتشارك مع أكثر من مستخد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mon Stock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سهم العا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mon Stock Holde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حملة الأسهم العا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pan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parative Balance She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يزانية المقار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parative Financial State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وائم المالية المقار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peti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نافس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petitor - Competito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افس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نافس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mpliance Aud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دقيق الإذعان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اجعة أو تدقيق السجلات المالية لمنظمة من حيث مطابقتها لقوانين معي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ceptual Framework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طار المفاهيمي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erv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حفظ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igne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igno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وكل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ص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olid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ندماج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istenc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ثبات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تسا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istency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بدأ الاتساق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olidated Accounting Ent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وحدات المحاسبية المندمج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olidated Financial State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وائم المالية الموح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tant-Dollar Financial State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وائم المالية على أساس وحدة نقد متجانس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sumer Price Index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قم القياسي لأسعار المستهل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trac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tract Debto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ديني العقو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tract Revenu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يرادات العق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tribution Margi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ساهمة ح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tro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nvertible Stock Preferre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سهم ممتازة قابلة للتحول إلى أسهم عا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rporate Earning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رباح الشركات المساهم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 Cente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كز تكل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 of Goods Sol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لفة البضاعة المبا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 Plus Contrac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عقود المحدد سعرها بإضافة هامش ربح معين للتكل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 Pri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ثمن التكل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دأ التكل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 Trac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وزيع التكاليف المباش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ost-volume-profit Analysis (CVP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حليل الربحية للتكل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redito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دائن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urrent Asse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صول المتداو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urrent Co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كلفة الجار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كلفة الاستبد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urrent Cost Accoun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حاسبة على أساس التكلفة الجا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urrent Cost Approach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دخل التكلفة الجا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Current Liabil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لتزامات المتداو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ata Collec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جميع البيان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ate of Declar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اريخ الإعلان عن توزيع أرباح الأسه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ate of Paym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اريخ دفع أرباح الأسه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ate of Recor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اريخ الذي يكون فيه المساهم مسجلاً لدى الشرك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ale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كلاء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جمع وك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bentur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ند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bit (Dr.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جانب المدي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bto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centraliz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ا مركزية، تفويض للسلط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cision - Decisio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قرار ، قرار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ferred Gross Prof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إجمالي الربح المؤجل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جمالي الربح غير المحق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man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partmental Contribution Margi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ساهمة الحدية للقس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ple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نفاذ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لأصول الاستخراجية أو المصادر الطبيع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preci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هلا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epreciation Expens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صروف الاهلاك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fferential Co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فرق في التكلفة بين خياري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rect Co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لفة مباش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rect Costing System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ظام التكاليف المباش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rect Metho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طريقة المباشرة لاحتساب صافي النقدية المتأت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sclaimer of Opin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عدم إعطاء رأ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sclosur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فصاح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scount Rat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عدل الخصم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عدل الحس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Dividend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وزيعات الأرباح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arned Surplu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فائض المحتج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-Commer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جارة الإلكترون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conomic Ent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نش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آ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ffective Interest Rat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عدل الفائدة الفع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lastic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و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quipm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stimat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stimated Liabil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لتزام المقد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vide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xpen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xterna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خارج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xternal Failure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ظهور منتجات غير مطابقة للمواصفات و لكن بعد شحنها للزب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Extraordinary Item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نود غير عاد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بنود استثنائ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ailur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فش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eedback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غذية العكس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علومات الراج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nancial Accounting Standards Board (FASB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جلس معايير المحاسبة المال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في أمريك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nancial Foreca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نبؤ الما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nancial Accoun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حاسبة ال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nancial Repor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نشر التقارير المال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إعلام الما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nancial State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وائم ال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nancing Activ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نشطة التموي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rm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rst In First Out (FIFO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داخل اولاً خارج أولا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scal Yea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سنة ال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xed Asse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صول الثابت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ixed Price Contrac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عقود ذات السعر المحدد سلفاُ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lexible Budg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وازنة المرن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عتمد على الايراد أو التكلفة المقدرة للمنتجات الفع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ull Disclosure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دأ الافصاح التا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Fund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eneral Price Index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قم القياسي للمستوى العام للأسعا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eneral Price Leve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ستوى العام للأسعا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eneral Price Level Adjusted Historical Cost (GPLA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دخل التكلفة التاريخية المعد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enerally Accepted Accounting Principles (GAAP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بادئ المحاسبية المتعارف عليها و المقبولة عموما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enerally Accepted Auditing Standards (GAAS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عايير التدقيق المتعارف عليها و المقبولة عموما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NP Implicit Price Deflato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قم القياسي للناتج الإجمالي القوم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ross Incom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مل الدخ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Gross Prof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مل الربح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Hire Purchas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شراء الإيجار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Hire Sa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بيع الإيجار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Historical Co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كلفة التاريخ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Historical Cost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دأ التكلفة التاريخ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Holding Gai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كاسب الحياز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dle Tim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قت الخمول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وقف العمل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come Tax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ضريبة الدخ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depend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direct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غير مباش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direct Metho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طريقة غير المباشرة لتحديد صافي النقدية المتأت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ن الأنشطة التشغي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dustry Practi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مارسة الصناع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elastic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عدم مرونة، جمو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fl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flation Accoun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حاسبة عن التضخ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formation Risk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خطورة من أن المعلومات المستعملة لإتخاذ القرارات غير دقيق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put Metho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سلوب المدخلات في تحديد نسبة الإتما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stallment Purchas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شراء بالتقسي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stallment Sa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بيع بالتقسي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stitute of Management Accountants (IMA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مع المحاسبين الإداريي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angib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غير ملموس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angible Asse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صول غير الملموس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company Elimin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ستبعاد العمليات المتبادلة بين الشركات المندمج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company Liabil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لتزامات المتبادلة بين الشركات المندمج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company Transactio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عمليات المتبادلة بين الشركات المندمج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e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im Financial Repor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قارير المالية المرح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داخ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l Accounting Standards (IAS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عايير المحاسبة الدو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l Audi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دقيق الداخ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l Control System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ظام الرقابة الداخ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l Failure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ظهور منتجات غير مطابقة للمواصفات قبل الشح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l Revenue Service (IRS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كتب ضريبة الدخل الأمريك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tional Accounting Standards Committee (IASC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جنة معايير المحاسبة الدو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tional Organization for Standardization (ISO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نظمة الدولية للمواصفات المعيار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آيز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ternational Standards on Auditing (ISA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عيار التدقيق الدو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ventor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خزون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بضا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vesting Activ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نشطة الاستثما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Invest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Joint Produc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نتج مبيعاته مرتفعة مقارنة بالمنتجات الأخر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Just in Time (JIT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حسب الحاجة، في الوقت المطلو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abor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العما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ast In First Out (LIFO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داخل أخيراً خارج أولا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edge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حساب الأستاذ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etter of cred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عتماد بنكي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عتماد مستند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etters of Cred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عتمادات بنك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عتمادات مستن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everag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 xml:space="preserve">استفادة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 xml:space="preserve"> مبدأ الاستفا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everag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عدل الرف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iabil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إلتزام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ong Term Investm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ستثمار طويل الأج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Long Term Liabil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لتزامات طويلة الأج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intenance of Nominal Capita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حافظة على رأس المال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سم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nagement by Excep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إدارة بالاستثنا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nufacturing Lead Time = Manufacturing Cycle Tim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قت تصنيع الطلب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نذ دخولها التصنيع و حتى الانتهاء من التصنيع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rgin of Safe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هامش الأما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rket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يمة السوق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rketable Debt Secur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وراق المال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على شكل اسن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rketable Equity Secur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وراق المالية على شكل أسه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tching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بدأ المقابل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إيرادات بالمصروف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terial Misstatem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خطاء ما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terial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همية النسب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tur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aturity Dat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اريخ الاستحقا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easurement Basi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ساس القياس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easurement Bia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حيز القياس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نحراف القياس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easurement Un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وحدة القياس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erchandise Inventor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خزون السلع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ix of Sal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زيج المبي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onetar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نقد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onetary Item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بنود ا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Mortgag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ه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et Realizable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صافي القيمة البيعية القابلة للتحق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eutral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حي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ominal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قيمة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سم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on-Interest Bearing Not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ورقة تجارية لا تحمل فائ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on-monetary Item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بنود غير النق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onprof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غير ربح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otes Payab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وراق الدف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Notes Receivab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وراق القبض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bjectiv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perating Activiti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نشطة التشغي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perating Expen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صاريف التشغي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perating Incom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بح العمليات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بح التشغي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per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مل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perational Aud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اجعة الإجراءات التشغيلية لمنظمة لتقييم الكفاءة و الفع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rganiz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ظم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نشأ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utput Metho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سلوب المخرجات في تحديد نسبة الإنجا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Outsourc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مويل الخارجي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لبضائع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شراء بدل التصني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at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براءة اخترا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eer Review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اجعة مدققين قانونيين بشكل دوري لشركة تدقيق من حيث التزامها بنظام رقابة الكفاء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ercentage of Completion Metho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سبة الإنجاز أو نسبة الإتما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ercentage of Completion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دأ نسبة الإنجا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la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lann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la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صول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في مصن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lant Asse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صول المصنع طويلة الأج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edic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نبؤ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edictive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يمة التنبؤ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eferred Stock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سهم الممتاز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epaid Expen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صروفات مدفوعة مقدما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epaid Insura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أمين مدفوع مقدم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ev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evention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منع ظهور منتجات غير مطابقة للمواصف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ice Index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رقم قياسي للأسعا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ice Level Chang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غيرات في المستوى العام للأسعا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ofit Center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كز ربح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ofit Margi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هامش الربح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ofit Maximiz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عظيم الربح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ofitabil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بح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omissory Not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وراق قبض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كمبيال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roper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متلك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ublic Accounta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حاسب قانون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urcha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urchases Allowanc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سموحات المشتري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Purchases Retur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دودات المشتري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Qualified Opin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رأي مقي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Qualitativ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Qualitative Characteristics of Accounting Inform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صفات النوعية للمعلومات المحاسب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Qual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وعية، جو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Quality Contro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طرق تتبعها شركات التدقيق للتأكد أن الشركة تلتزم بمس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ئو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لياتها المهنية تجاه العملاء و الآخرين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alizable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يمة القابلة للتحق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aliz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alization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دأ التحق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alized Incom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دخل المحقق أو الربح المحق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ciprocal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بادل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ciprocal Allocation Method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وزيع التكاليف بما يضم الخدمات المتبادلة بين جميع أقسام الدع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leva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leva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لائ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liabili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وثوق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liab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وثو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placement Cos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لفة الإحلال أو تكلفة الإستبد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presentational Faithfulnes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عرض الصاد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sponsibility Account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حاسبة المسؤو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tained Earning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أرباح المجمع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أرباح المحتجز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tur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ven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venue Realization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دأ تحقق الإير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evenue Recognition Princip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دأ الاعتراف بالإير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risk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خاط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</w:rPr>
              <w:t>ٍ</w:t>
            </w:r>
            <w:r>
              <w:rPr>
                <w:rStyle w:val="Aspmaker"/>
                <w:rFonts w:cs="Arial" w:ascii="Arial" w:hAnsi="Arial"/>
                <w:sz w:val="28"/>
                <w:szCs w:val="28"/>
              </w:rPr>
              <w:t>Saf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al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بي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ales Allowanc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سموحات المبي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ales Retur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ردودات المبي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alvage Val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قيمة الباقية للأصل بعد نهاية عمره الإنتاجي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قيمة التخري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crap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خرد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ecurities and Exchange Commission (SEC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جلس الأوراق المالية الأمريك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egmen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elling Expen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صاريف البيع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صروفات البي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</w:rPr>
              <w:t>ٍ</w:t>
            </w:r>
            <w:r>
              <w:rPr>
                <w:rStyle w:val="Aspmaker"/>
                <w:rFonts w:cs="Arial" w:ascii="Arial" w:hAnsi="Arial"/>
                <w:sz w:val="28"/>
                <w:szCs w:val="28"/>
              </w:rPr>
              <w:t>Separab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قابل للفص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eparat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hareholders (Stockholders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ساهمو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hort Term Investmen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ستثمار قصير الأج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hort Term Notes Payabl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وراق دفع قصيرة الأج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ingle Proprietorship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شروع فرد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poilag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الف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ل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andard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كاليف المعيا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atements of Financial Accounting Standards (FASB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نشرات مجلس معايير المحاسبة المالية الأمريك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atements on Auditing Standards (SAS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فصاحات تصدر من جمعية المدققين القانونيين الأمريكية لتفسر معايير التدقيق المقبولة عموما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atic Budg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موازنة الثابتة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عتمد على متوى المخرجات المخطط لها في بداية المواز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ock Authorization and Issua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صريح و الإصدار لرأس مال الأسه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ock Dividend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رباح أسهم على شكل أسهم و ليس نقداً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ock Subscription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اكتتابات برأس مال الأسه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rategic Systems Audi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دخل تدقيقي يعتمد على فهم بيئة عمل العميل من حيث الاستراتيجية و العمليات و العلاقات الخارج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trateg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unk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الإغراق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كاليف واقعة غير قابلة للتعد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Sustain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دعم،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صيا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Tariff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تعر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Tax - Taxatio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ضري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Temporary Investment (Short Term Investments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تثمار مؤقت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ستثمار قصير الأجل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في الأوراق المال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Timelines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وقيت المناسب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وقيت الجي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tracing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Treasury Stock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سهم الخزي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Trial Balanc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يزان المراجع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Uncertaint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عدم تأك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Unearned Revenue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إيراد غير مكتس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Utilities Expens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صروفات المنافع الخدمية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ثل الماء و الكهرباء إلخ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Value Added Cost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تكاليف التي تضيف قيمة فعلية للمنتج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Value Added Tax (VAT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ضريبة القيمة المضاف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Value Chain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سلسلة القيم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variance - variance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نحراف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نحراف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Weighted Average (WA)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وسط حسابي مرجح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توسط حسابي موزون </w:t>
            </w:r>
            <w:r>
              <w:rPr>
                <w:rStyle w:val="Aspmaker"/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متوسط حسابي مثق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Whole Sale Price Index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رقم القياسي لأسعار الجمل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Working Papers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أوراق العم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Work-in-process Inventory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البضاعة تحت التشغي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spmaker"/>
                <w:rFonts w:cs="Arial" w:ascii="Arial" w:hAnsi="Arial"/>
                <w:sz w:val="28"/>
                <w:szCs w:val="28"/>
              </w:rPr>
              <w:t>Worksheet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Aspmaker"/>
                <w:rFonts w:ascii="Arial" w:hAnsi="Arial" w:cs="Arial"/>
                <w:sz w:val="28"/>
                <w:sz w:val="28"/>
                <w:szCs w:val="28"/>
                <w:rtl w:val="true"/>
              </w:rPr>
              <w:t>ورقة عم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19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spmaker">
    <w:name w:val="aspmak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wtableorderindicator">
    <w:name w:val="ewtableorderindicato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57:00Z</dcterms:created>
  <dc:creator>*</dc:creator>
  <dc:description/>
  <dc:language>en-US</dc:language>
  <cp:lastModifiedBy>Ali_Elmasry</cp:lastModifiedBy>
  <dcterms:modified xsi:type="dcterms:W3CDTF">2006-08-07T16:58:00Z</dcterms:modified>
  <cp:revision>39</cp:revision>
  <dc:subject/>
  <dc:title>English Word </dc:title>
</cp:coreProperties>
</file>