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0"/>
          <w:lang w:val="en-US" w:eastAsia="en-GB"/>
        </w:rPr>
      </w:pPr>
      <w:r>
        <w:rPr>
          <w:rFonts w:cs="Arabic Transparent"/>
          <w:b/>
          <w:bCs/>
          <w:sz w:val="26"/>
          <w:szCs w:val="20"/>
          <w:rtl w:val="true"/>
          <w:lang w:val="en-US" w:eastAsia="en-GB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ق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إنشاءات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عيار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حاسب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صر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رق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/>
        </w:rPr>
        <w:t>(</w:t>
      </w:r>
      <w:r>
        <w:rPr>
          <w:rFonts w:cs="Arabic Transparent"/>
          <w:b/>
          <w:bCs/>
          <w:sz w:val="26"/>
          <w:szCs w:val="20"/>
          <w:lang w:eastAsia="en-GB"/>
        </w:rPr>
        <w:t>8</w:t>
      </w:r>
      <w:r>
        <w:rPr>
          <w:rFonts w:cs="Arabic Transparent"/>
          <w:b/>
          <w:bCs/>
          <w:sz w:val="26"/>
          <w:szCs w:val="20"/>
          <w:rtl w:val="true"/>
          <w:lang w:eastAsia="en-GB"/>
        </w:rPr>
        <w:t>)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ـــــــــــــــــ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تعريف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عقود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الانشاءا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عر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برام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خصيص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ج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b/>
                <w:bCs/>
                <w:szCs w:val="20"/>
                <w:rtl w:val="true"/>
                <w:lang w:eastAsia="en-GB"/>
              </w:rPr>
              <w:tab/>
              <w:tab/>
              <w:tab/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ست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وب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طر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جمو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رت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بعض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عت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عض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اح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صم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وظائ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غ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نهائ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ح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ر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بتر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ح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صان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د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تع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ش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هندس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د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خد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شر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إز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ظ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آث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نشاء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أ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نشاء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شك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ع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تصنيف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وع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b/>
                <w:bCs/>
                <w:szCs w:val="20"/>
                <w:rtl w:val="true"/>
                <w:lang w:eastAsia="en-GB"/>
              </w:rPr>
              <w:tab/>
              <w:tab/>
              <w:tab/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ح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نشاء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ذ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وا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ق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ح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ح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ا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ق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زائ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نشاء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ذ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موج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ق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إستر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مو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وض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ئ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تع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ح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تجميع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وفصل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عقود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الانشاءا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120" w:after="0"/>
        <w:ind w:left="0" w:right="0" w:hanging="0"/>
        <w:jc w:val="left"/>
        <w:rPr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اد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تطبيق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عالج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حاسب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وارد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بهذا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عيار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كل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ق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ق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انشاء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بصف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ستقل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ولك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ف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بعض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حال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تطبيق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عالج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حاسب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جموع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ق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عاً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سواء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أبرم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هذه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عق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ع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ميل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واح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أو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مع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د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ملاء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أنها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ق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واح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كالتا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ع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ام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ست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وا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شر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جتم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b/>
                <w:bCs/>
                <w:szCs w:val="20"/>
                <w:rtl w:val="true"/>
                <w:lang w:eastAsia="en-GB"/>
              </w:rPr>
              <w:tab/>
              <w:tab/>
              <w:tab/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ن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رو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فص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د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تف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تفاو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ط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عا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م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مقاول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قب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رفض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رت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إ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ام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جمو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و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ا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م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م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وا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شر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جتم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b/>
                <w:bCs/>
                <w:szCs w:val="20"/>
                <w:rtl w:val="true"/>
                <w:lang w:eastAsia="en-GB"/>
              </w:rPr>
              <w:tab/>
              <w:tab/>
              <w:tab/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اقش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جمو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كأ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رتب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متداخ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كأ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قيق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م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ام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رب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ذ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و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وازى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رت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زم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تتاب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عد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يش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ض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م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ام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ض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ست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b/>
                <w:bCs/>
                <w:szCs w:val="20"/>
                <w:rtl w:val="true"/>
                <w:lang w:eastAsia="en-GB"/>
              </w:rPr>
              <w:tab/>
              <w:tab/>
              <w:tab/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ختل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ض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ي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صم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نولوج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وظي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وض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فاو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ج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ن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تكاليف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وايرادات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عقود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الإنشاءا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600"/>
        <w:gridCol w:w="707"/>
        <w:gridCol w:w="480"/>
        <w:gridCol w:w="480"/>
      </w:tblGrid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ؤ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حسب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بد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ح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نته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تمام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شام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ضم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ش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تعل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مو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شام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ش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هل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بت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ستئج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بت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صمي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معاو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ص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ضم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طال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ط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خ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قاو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باطن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) 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eastAsia="en-GB"/>
        </w:rPr>
      </w:pPr>
      <w:r>
        <w:rPr>
          <w:b/>
          <w:bCs/>
          <w:szCs w:val="20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eastAsia="en-GB"/>
        </w:rPr>
      </w:pPr>
      <w:r>
        <w:rPr>
          <w:b/>
          <w:bCs/>
          <w:szCs w:val="20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600"/>
        <w:gridCol w:w="707"/>
        <w:gridCol w:w="480"/>
        <w:gridCol w:w="480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تعل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ص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وزي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حد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صرو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أ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صمي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معاو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تع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ع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ش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رت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ف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ق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قت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وا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شر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رسملة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) 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600"/>
        <w:gridCol w:w="707"/>
        <w:gridCol w:w="480"/>
        <w:gridCol w:w="480"/>
      </w:tblGrid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ل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عدي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وار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مطال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حواف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د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حت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ن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مك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ع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*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07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بد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عت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عت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ق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نات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نهائ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ن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ب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وث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الت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4320" w:right="2880" w:firstLine="72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نـوع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عقد</w:t>
      </w:r>
    </w:p>
    <w:p>
      <w:pPr>
        <w:pStyle w:val="Normal"/>
        <w:bidi w:val="1"/>
        <w:spacing w:lineRule="exact" w:line="400"/>
        <w:ind w:left="4320" w:right="0" w:firstLine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156845</wp:posOffset>
                </wp:positionV>
                <wp:extent cx="312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2.35pt" to="308.6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0895</wp:posOffset>
                </wp:positionH>
                <wp:positionV relativeFrom="paragraph">
                  <wp:posOffset>1568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2.35pt" to="63.8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9855</wp:posOffset>
                </wp:positionH>
                <wp:positionV relativeFrom="paragraph">
                  <wp:posOffset>15684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12.35pt" to="308.6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9615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12.35pt" to="157.4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4320" w:right="0" w:firstLine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0"/>
        <w:gridCol w:w="240"/>
        <w:gridCol w:w="3120"/>
        <w:gridCol w:w="600"/>
      </w:tblGrid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ضاف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نسبة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ذ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حد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حت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ش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ك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ت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لمنشأ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نا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قتصا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ه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-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إم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وث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تعل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سو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كا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اب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اب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لاستر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ديد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وقياس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عت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ل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وموث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-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حت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ش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ك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ت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لمنشأ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نا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قتصا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ه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إمك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جم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لاز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إ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ومست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إ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خ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يز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تص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ديد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وضو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وقياس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وث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-</w:t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07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قي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حاس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د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u w:val="single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ائ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س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ستحق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و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داد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عت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مل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نشأ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تع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ستقب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عتر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تعت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ستح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م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غال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بوي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في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ي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يو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br w:type="page"/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40"/>
        <w:gridCol w:w="1320"/>
        <w:gridCol w:w="13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يــ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ـه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نف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ستحق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ود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ور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دائنون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خ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ستقب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و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ع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ق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الى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ود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م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و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ع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ق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الى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ود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lang w:eastAsia="en-GB" w:bidi="ar-EG"/>
        </w:rPr>
        <w:t>2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فواتير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صادر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لعملاء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والتحصيل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عملاء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ab/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عند إصدار الفواتير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tbl>
      <w:tblPr>
        <w:tblW w:w="7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40"/>
        <w:gridCol w:w="1320"/>
        <w:gridCol w:w="13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ـلا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ab/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عند التحصيل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tbl>
      <w:tblPr>
        <w:tblW w:w="7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40"/>
        <w:gridCol w:w="1320"/>
        <w:gridCol w:w="13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لا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0"/>
          <w:lang w:eastAsia="en-GB" w:bidi="ar-EG"/>
        </w:rPr>
        <w:t>3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ايـراد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ab/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يت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إثب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إيراد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عق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طبقاً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نسب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إتما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تنفيذ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عق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ويت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حتسابها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كالتا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  <w:gridCol w:w="1440"/>
        <w:gridCol w:w="720"/>
      </w:tblGrid>
      <w:tr>
        <w:trPr/>
        <w:tc>
          <w:tcPr>
            <w:tcW w:w="70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قوائ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ال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0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ــــــــــــــــــــــــــــــــــــــــــ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0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قوائ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لاز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440"/>
        <w:gridCol w:w="720"/>
      </w:tblGrid>
      <w:tr>
        <w:trPr/>
        <w:tc>
          <w:tcPr>
            <w:tcW w:w="4560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×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تمــا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720"/>
      </w:tblGrid>
      <w:tr>
        <w:trPr/>
        <w:tc>
          <w:tcPr>
            <w:tcW w:w="4440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عت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ابق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 w:before="240" w:after="0"/>
        <w:ind w:left="0" w:right="0" w:hanging="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ويت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عدا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قي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تا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tbl>
      <w:tblPr>
        <w:tblW w:w="7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40"/>
        <w:gridCol w:w="1320"/>
        <w:gridCol w:w="13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قاول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×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 w:before="240" w:after="0"/>
        <w:ind w:left="0" w:right="0" w:hanging="0"/>
        <w:jc w:val="left"/>
        <w:rPr/>
      </w:pPr>
      <w:r>
        <w:br w:type="page"/>
      </w: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ملاحظـة</w:t>
      </w:r>
      <w:r>
        <w:rPr>
          <w:rFonts w:cs="Times New Roman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هامـه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TextBody"/>
        <w:spacing w:before="0" w:after="0"/>
        <w:jc w:val="both"/>
        <w:rPr>
          <w:b/>
          <w:b/>
          <w:bCs/>
          <w:szCs w:val="20"/>
          <w:lang w:eastAsia="en-GB"/>
        </w:rPr>
      </w:pPr>
      <w:r>
        <w:rPr>
          <w:b/>
          <w:b/>
          <w:bCs/>
          <w:szCs w:val="20"/>
          <w:rtl w:val="true"/>
          <w:lang w:eastAsia="en-GB"/>
        </w:rPr>
        <w:t>معالج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ايرادات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سابق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بافتراض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إمكان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تقدير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ناتج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نهائ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للعقد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بدرج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موثوق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فيها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ولكن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ف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حال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عدم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مكاني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تقدير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ناتج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نهائ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للعقد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بدرج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موثوق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فيها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يتم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إثبات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إيرادات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ف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حدود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تكاليف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عقد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ت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نفقت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والت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يكون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من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متوقع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ستردادها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وبالتال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عدم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اعتراف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بتحقق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أ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أرباح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Cs/>
          <w:szCs w:val="20"/>
          <w:rtl w:val="true"/>
          <w:lang w:eastAsia="en-GB"/>
        </w:rPr>
        <w:t>.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 w:bidi="ar-EG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مثال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TextBody"/>
        <w:spacing w:before="0" w:after="0"/>
        <w:jc w:val="both"/>
        <w:rPr>
          <w:b/>
          <w:b/>
          <w:bCs/>
          <w:szCs w:val="20"/>
          <w:lang w:eastAsia="en-GB"/>
        </w:rPr>
      </w:pPr>
      <w:r>
        <w:rPr>
          <w:b/>
          <w:b/>
          <w:bCs/>
          <w:szCs w:val="20"/>
          <w:rtl w:val="true"/>
          <w:lang w:eastAsia="en-GB"/>
        </w:rPr>
        <w:t>تم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توقيع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عقد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نشاء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طريق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بمبلغ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Cs/>
          <w:szCs w:val="20"/>
          <w:lang w:eastAsia="en-GB"/>
        </w:rPr>
        <w:t>500.000</w:t>
      </w:r>
      <w:r>
        <w:rPr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جنيه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مصر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وسيتم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تنفيذه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خلال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Cs/>
          <w:szCs w:val="20"/>
          <w:lang w:eastAsia="en-GB"/>
        </w:rPr>
        <w:t>3</w:t>
      </w:r>
      <w:r>
        <w:rPr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فترات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مالي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والتالى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بيانات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الخاص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بكل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/>
          <w:bCs/>
          <w:szCs w:val="20"/>
          <w:rtl w:val="true"/>
          <w:lang w:eastAsia="en-GB"/>
        </w:rPr>
        <w:t>فترة</w:t>
      </w:r>
      <w:r>
        <w:rPr>
          <w:rFonts w:cs="Times New Roman"/>
          <w:b/>
          <w:b/>
          <w:bCs/>
          <w:szCs w:val="20"/>
          <w:rtl w:val="true"/>
          <w:lang w:eastAsia="en-GB"/>
        </w:rPr>
        <w:t xml:space="preserve"> </w:t>
      </w:r>
      <w:r>
        <w:rPr>
          <w:b/>
          <w:bCs/>
          <w:szCs w:val="20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1440"/>
        <w:gridCol w:w="49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لث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ولى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بيــان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بالفترة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Times New Roman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 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0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400.000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00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00.000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وات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صا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75.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تحص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وق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توافر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بيان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تال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lang w:eastAsia="en-GB" w:bidi="ar-EG"/>
        </w:rPr>
        <w:t>1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تتضم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تكاليف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فتر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ثان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بلغ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lang w:eastAsia="en-GB" w:bidi="ar-EG"/>
        </w:rPr>
        <w:t>10.000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جنيه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صر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خاص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بأعمال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ستقبل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lang w:eastAsia="en-GB" w:bidi="ar-EG"/>
        </w:rPr>
        <w:t>2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يك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إمكا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تقدير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ناتج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نهائ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لعق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بصور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وثوق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فيها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فتر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أو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ولك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كا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ذلك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مكناً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فتر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ثان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72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مطلوب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قي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يوم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إثب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ا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سبق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u w:val="single"/>
          <w:lang w:eastAsia="en-GB" w:bidi="ar-EG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72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حـل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00"/>
        <w:ind w:left="720" w:right="0" w:hanging="720"/>
        <w:jc w:val="center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فترة</w:t>
      </w:r>
      <w:r>
        <w:rPr>
          <w:rFonts w:cs="Times New Roman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أولى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دائنون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أولى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ـلا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0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وات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صا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أولى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br w:type="page"/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ـ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75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ـلاء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75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حصي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أولى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ود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أولى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يلاحظ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أنه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يت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ستخدا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نسب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اتما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عدم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مكاني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تقدير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ناتج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نهائ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للعق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بصور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موثوق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بها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وبالتا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إثب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يرادات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حدود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 w:bidi="ar-EG"/>
        </w:rPr>
        <w:t>التكاليف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00"/>
        <w:ind w:left="720" w:right="0" w:hanging="720"/>
        <w:jc w:val="center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فترة</w:t>
      </w:r>
      <w:r>
        <w:rPr>
          <w:rFonts w:cs="Times New Roman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ثانية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2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دائنون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2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ني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مستقبلي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لا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0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وات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صا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ني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ـ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75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لاء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275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حصي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ني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  <w:gridCol w:w="1440"/>
        <w:gridCol w:w="720"/>
      </w:tblGrid>
      <w:tr>
        <w:trPr/>
        <w:tc>
          <w:tcPr>
            <w:tcW w:w="70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ن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0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ــــــــــــــــــــــــــــــــــــــــــ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70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لاز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5760"/>
        <w:gridCol w:w="1440"/>
        <w:gridCol w:w="720"/>
      </w:tblGrid>
      <w:tr>
        <w:trPr/>
        <w:tc>
          <w:tcPr>
            <w:tcW w:w="130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+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2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×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ـــــــــــــــــــــــــــــــ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Times New Roman"/>
                <w:b/>
                <w:bCs/>
                <w:sz w:val="26"/>
                <w:szCs w:val="20"/>
                <w:rtl w:val="true"/>
                <w:lang w:eastAsia="en-GB"/>
              </w:rPr>
              <w:t xml:space="preserve">          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[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+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2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–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] + [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+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br w:type="page"/>
      </w: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840"/>
        <w:gridCol w:w="1800"/>
        <w:gridCol w:w="720"/>
      </w:tblGrid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6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×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90%</w:t>
            </w:r>
          </w:p>
        </w:tc>
        <w:tc>
          <w:tcPr>
            <w:tcW w:w="38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ـــــــــــــــ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Times New Roman"/>
                <w:b/>
                <w:bCs/>
                <w:sz w:val="26"/>
                <w:szCs w:val="20"/>
                <w:rtl w:val="true"/>
                <w:lang w:eastAsia="en-GB"/>
              </w:rPr>
              <w:t xml:space="preserve">          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6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+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0.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720"/>
        <w:gridCol w:w="1920"/>
        <w:gridCol w:w="720"/>
      </w:tblGrid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5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×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90%</w:t>
            </w:r>
          </w:p>
        </w:tc>
        <w:tc>
          <w:tcPr>
            <w:tcW w:w="19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720"/>
        <w:gridCol w:w="1920"/>
        <w:gridCol w:w="720"/>
      </w:tblGrid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5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.0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  <w:tab/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40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4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ني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720" w:right="0" w:hanging="720"/>
        <w:jc w:val="center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فترة</w:t>
      </w:r>
      <w:r>
        <w:rPr>
          <w:rFonts w:cs="Times New Roman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u w:val="single"/>
          <w:rtl w:val="true"/>
          <w:lang w:eastAsia="en-GB" w:bidi="ar-EG"/>
        </w:rPr>
        <w:t>الثالثة</w:t>
      </w:r>
    </w:p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ليا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45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ذكورين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دائنون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35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لث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ـلا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0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وات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صا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لث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نقديـ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5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مـلاء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15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حصي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لث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480"/>
        <w:gridCol w:w="720"/>
      </w:tblGrid>
      <w:tr>
        <w:trPr/>
        <w:tc>
          <w:tcPr>
            <w:tcW w:w="502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لثة</w:t>
            </w:r>
          </w:p>
        </w:tc>
        <w:tc>
          <w:tcPr>
            <w:tcW w:w="348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ــــــــــــــــــــــ</w:t>
            </w:r>
          </w:p>
        </w:tc>
        <w:tc>
          <w:tcPr>
            <w:tcW w:w="348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ل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ل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لاز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</w:p>
        </w:tc>
        <w:tc>
          <w:tcPr>
            <w:tcW w:w="348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840"/>
        <w:gridCol w:w="1800"/>
        <w:gridCol w:w="720"/>
      </w:tblGrid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[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6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+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5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]  ×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0%</w:t>
            </w:r>
          </w:p>
        </w:tc>
        <w:tc>
          <w:tcPr>
            <w:tcW w:w="38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ـــــــــــــــــــ</w:t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Times New Roman"/>
                <w:b/>
                <w:bCs/>
                <w:sz w:val="26"/>
                <w:szCs w:val="20"/>
                <w:rtl w:val="true"/>
                <w:lang w:eastAsia="en-GB"/>
              </w:rPr>
              <w:t xml:space="preserve">          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[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6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+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5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] +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صف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720"/>
        <w:gridCol w:w="1920"/>
        <w:gridCol w:w="720"/>
      </w:tblGrid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×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00%</w:t>
            </w:r>
          </w:p>
        </w:tc>
        <w:tc>
          <w:tcPr>
            <w:tcW w:w="19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720"/>
        <w:gridCol w:w="1920"/>
        <w:gridCol w:w="720"/>
      </w:tblGrid>
      <w:tr>
        <w:trPr/>
        <w:tc>
          <w:tcPr>
            <w:tcW w:w="2867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</w:p>
        </w:tc>
        <w:tc>
          <w:tcPr>
            <w:tcW w:w="37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450.0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720" w:right="0" w:hanging="72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7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320"/>
        <w:gridCol w:w="13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تنفي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ايرادات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lang w:eastAsia="en-GB" w:bidi="ar-EG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 w:bidi="ar-EG"/>
              </w:rPr>
              <w:t>الثالثة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480"/>
        <w:gridCol w:w="480"/>
      </w:tblGrid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ـ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ن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حتما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ز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ستك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و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غ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ن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ab/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ا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دأ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ab/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لغ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ab/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رب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قق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خ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عال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نشاء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u w:val="single"/>
                <w:rtl w:val="true"/>
                <w:lang w:eastAsia="en-GB"/>
              </w:rPr>
              <w:t>مثـ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ف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ق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ساب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إ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لغ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6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ص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تو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زي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ح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س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الت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نه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ا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=  [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+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2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] +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16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3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ص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صرى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3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-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50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 =  </w:t>
            </w:r>
            <w:r>
              <w:rPr>
                <w:rFonts w:cs="Arabic Transparent"/>
                <w:b/>
                <w:bCs/>
                <w:sz w:val="26"/>
                <w:szCs w:val="20"/>
                <w:lang w:eastAsia="en-GB"/>
              </w:rPr>
              <w:t>30.000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ن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ص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بالت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ث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اعت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ثبت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سا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الا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رب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ساب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u w:val="single"/>
          <w:lang w:eastAsia="en-GB" w:bidi="ar-EG"/>
        </w:rPr>
      </w:pPr>
      <w:r>
        <w:rPr>
          <w:rFonts w:cs="Arabic Transparent"/>
          <w:b/>
          <w:bCs/>
          <w:sz w:val="26"/>
          <w:szCs w:val="20"/>
          <w:u w:val="single"/>
          <w:rtl w:val="true"/>
          <w:lang w:eastAsia="en-GB" w:bidi="ar-EG"/>
        </w:rPr>
      </w:r>
    </w:p>
    <w:p>
      <w:pPr>
        <w:pStyle w:val="TextBody"/>
        <w:spacing w:before="0" w:after="0"/>
        <w:ind w:left="0" w:right="0" w:firstLine="720"/>
        <w:jc w:val="both"/>
        <w:rPr>
          <w:rFonts w:cs="Times New Roman"/>
          <w:b/>
          <w:b/>
          <w:bCs/>
          <w:szCs w:val="20"/>
          <w:lang w:eastAsia="en-GB"/>
        </w:rPr>
      </w:pPr>
      <w:r>
        <w:rPr>
          <w:rFonts w:cs="Times New Roman"/>
          <w:b/>
          <w:bCs/>
          <w:szCs w:val="20"/>
          <w:rtl w:val="true"/>
          <w:lang w:eastAsia="en-GB"/>
        </w:rPr>
        <w:t xml:space="preserve"> </w:t>
      </w:r>
      <w:r>
        <w:br w:type="page"/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 w:bidi="ar-EG"/>
        </w:rPr>
        <w:t>رابعاً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ً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الافصاح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فى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القوائم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u w:val="single"/>
          <w:rtl w:val="true"/>
          <w:lang w:eastAsia="en-GB"/>
        </w:rPr>
        <w:t>المالي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4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يجب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منشأة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الافصاح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0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0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0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/>
        </w:rPr>
      </w:pPr>
      <w:r>
        <w:rPr>
          <w:rFonts w:cs="Arabic Transparent"/>
          <w:b/>
          <w:bCs/>
          <w:sz w:val="26"/>
          <w:szCs w:val="20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480"/>
        <w:gridCol w:w="480"/>
      </w:tblGrid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إدراج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إ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ط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ير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ط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مرح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ت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لع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نف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ن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الأرب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حق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خس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حققة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تاريخ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دف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ق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حص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هـ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با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حتجز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م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با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تح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م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أ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val="en-US"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val="en-US"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با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مستح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للعم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ع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كإلتز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الإلتز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0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0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0"/>
                <w:rtl w:val="true"/>
                <w:lang w:eastAsia="en-GB"/>
              </w:rPr>
              <w:t>ح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701" w:gutter="0" w:header="0" w:top="1418" w:footer="720" w:bottom="1418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 w:eastAsia="en-GB" w:bidi="ar-EG"/>
        </w:rPr>
      </w:pPr>
      <w:r>
        <w:rPr>
          <w:rFonts w:cs="Arabic Transparent"/>
          <w:b/>
          <w:bCs/>
          <w:sz w:val="20"/>
          <w:szCs w:val="20"/>
          <w:rtl w:val="true"/>
          <w:lang w:val="en-US"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2470</wp:posOffset>
                </wp:positionH>
                <wp:positionV relativeFrom="paragraph">
                  <wp:posOffset>177800</wp:posOffset>
                </wp:positionV>
                <wp:extent cx="2514600" cy="6858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-28587"/>
                            <a:gd name="adj2" fmla="val 2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عقود الانشـاء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معيار المحاسبة المصرى رقم (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6.1pt;margin-top:14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EG"/>
                        </w:rPr>
                        <w:t>عقود الانشـاء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EG"/>
                        </w:rPr>
                        <w:t>معيار المحاسبة المصرى رقم (8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1670</wp:posOffset>
                </wp:positionH>
                <wp:positionV relativeFrom="paragraph">
                  <wp:posOffset>101600</wp:posOffset>
                </wp:positionV>
                <wp:extent cx="0" cy="10287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8pt" to="352.1pt,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0"/>
          <w:lang w:val="en-US" w:eastAsia="en-GB" w:bidi="ar-EG"/>
        </w:rPr>
      </w:pPr>
      <w:r>
        <w:rPr>
          <w:rFonts w:cs="Arabic Transparent"/>
          <w:b/>
          <w:bCs/>
          <w:sz w:val="26"/>
          <w:szCs w:val="20"/>
          <w:rtl w:val="true"/>
          <w:lang w:val="en-US"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8870</wp:posOffset>
                </wp:positionH>
                <wp:positionV relativeFrom="paragraph">
                  <wp:posOffset>889000</wp:posOffset>
                </wp:positionV>
                <wp:extent cx="6781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70pt" to="622.0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00670</wp:posOffset>
                </wp:positionH>
                <wp:positionV relativeFrom="paragraph">
                  <wp:posOffset>889000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pt,70pt" to="622.1pt,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8870</wp:posOffset>
                </wp:positionH>
                <wp:positionV relativeFrom="paragraph">
                  <wp:posOffset>8890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70pt" to="88.1pt,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2470</wp:posOffset>
                </wp:positionH>
                <wp:positionV relativeFrom="paragraph">
                  <wp:posOffset>8763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69pt" to="256.1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4670</wp:posOffset>
                </wp:positionH>
                <wp:positionV relativeFrom="paragraph">
                  <wp:posOffset>8763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69pt" to="442.1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أول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عق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إنشاء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أول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تعر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عق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إنشاء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58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ثالث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تكال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وايراد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عق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انشاء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ثالث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تكال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وايراد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عق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انشاء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74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ثاني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تجم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وف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عق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انشاء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ثاني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تجم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وف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عق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انشاء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056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رابع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افص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قوائ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54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رابع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افص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قوائ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134" w:footer="720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4"/>
                              <w:lang w:eastAsia="en-GB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3.8pt;mso-wrap-distance-left:0pt;mso-wrap-distance-right:0pt;mso-wrap-distance-top:0pt;mso-wrap-distance-bottom:0pt;margin-top:-0.1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4"/>
                        <w:lang w:eastAsia="en-GB"/>
                      </w:rPr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2095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4"/>
                              <w:lang w:eastAsia="en-GB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4"/>
                        <w:lang w:eastAsia="en-GB"/>
                      </w:rPr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400"/>
      <w:ind w:left="0" w:right="0" w:hanging="0"/>
      <w:jc w:val="both"/>
      <w:outlineLvl w:val="0"/>
    </w:pPr>
    <w:rPr>
      <w:b/>
      <w:bCs/>
      <w:sz w:val="26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400"/>
      <w:ind w:left="0" w:right="0" w:hanging="0"/>
      <w:jc w:val="both"/>
      <w:outlineLvl w:val="1"/>
    </w:pPr>
    <w:rPr>
      <w:b/>
      <w:bCs/>
      <w:sz w:val="26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400"/>
      <w:ind w:left="0" w:right="0" w:hanging="0"/>
      <w:jc w:val="both"/>
      <w:outlineLvl w:val="2"/>
    </w:pPr>
    <w:rPr>
      <w:b/>
      <w:bCs/>
      <w:sz w:val="26"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b/>
      <w:bCs/>
      <w:sz w:val="26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400"/>
      <w:ind w:left="0" w:right="0" w:hanging="0"/>
      <w:jc w:val="both"/>
      <w:outlineLvl w:val="4"/>
    </w:pPr>
    <w:rPr>
      <w:b/>
      <w:bCs/>
      <w:sz w:val="26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exact" w:line="400"/>
      <w:ind w:left="0" w:right="0" w:hanging="0"/>
      <w:jc w:val="both"/>
      <w:outlineLvl w:val="5"/>
    </w:pPr>
    <w:rPr>
      <w:b/>
      <w:bCs/>
      <w:sz w:val="26"/>
      <w:szCs w:val="3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400"/>
      <w:ind w:left="0" w:right="0" w:hanging="0"/>
      <w:jc w:val="both"/>
      <w:outlineLvl w:val="6"/>
    </w:pPr>
    <w:rPr>
      <w:b/>
      <w:bCs/>
      <w:sz w:val="26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tLeast" w:line="420"/>
      <w:ind w:left="0" w:right="0" w:hanging="0"/>
      <w:jc w:val="left"/>
      <w:outlineLvl w:val="7"/>
    </w:pPr>
    <w:rPr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420"/>
      <w:ind w:left="0" w:right="0" w:hanging="0"/>
      <w:jc w:val="left"/>
      <w:outlineLvl w:val="8"/>
    </w:pPr>
    <w:rPr>
      <w:b/>
      <w:bCs/>
      <w:sz w:val="20"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exact" w:line="400" w:before="240" w:after="0"/>
      <w:ind w:left="0" w:right="0" w:hanging="0"/>
      <w:jc w:val="both"/>
    </w:pPr>
    <w:rPr>
      <w:sz w:val="26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8:33:00Z</dcterms:created>
  <dc:creator>mo</dc:creator>
  <dc:description/>
  <dc:language>en-US</dc:language>
  <cp:lastModifiedBy>Administrator</cp:lastModifiedBy>
  <cp:lastPrinted>2003-04-21T11:53:00Z</cp:lastPrinted>
  <dcterms:modified xsi:type="dcterms:W3CDTF">2003-09-09T15:25:00Z</dcterms:modified>
  <cp:revision>3</cp:revision>
  <dc:subject/>
  <dc:title>5 -  الأتحادات الحكومية :</dc:title>
</cp:coreProperties>
</file>