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drawing>
                <wp:inline distT="0" distB="0" distL="0" distR="0">
                  <wp:extent cx="548640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4" r="-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/>
                <w:bCs/>
                <w:color w:val="FF0000"/>
                <w:rtl w:val="true"/>
                <w:lang w:bidi="ar-EG"/>
              </w:rPr>
              <w:t>اهداء من منتديات المحاسبين العر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www.accounting.wb.st</w:t>
            </w:r>
          </w:p>
        </w:tc>
      </w:tr>
    </w:tbl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86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5348"/>
      </w:tblGrid>
      <w:tr>
        <w:trPr>
          <w:trHeight w:val="600" w:hRule="atLeast"/>
        </w:trPr>
        <w:tc>
          <w:tcPr>
            <w:tcW w:w="868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bookmarkStart w:id="0" w:name="RANGE!A2%3AB553"/>
            <w:r>
              <w:rPr>
                <w:rFonts w:ascii="Tahoma" w:hAnsi="Tahoma" w:cs="Tahoma"/>
                <w:b/>
                <w:b/>
                <w:bCs/>
                <w:rtl w:val="true"/>
              </w:rPr>
              <w:t>قاموس المصطلحات المحاسبية</w:t>
            </w:r>
            <w:bookmarkEnd w:id="0"/>
          </w:p>
        </w:tc>
      </w:tr>
      <w:tr>
        <w:trPr>
          <w:trHeight w:val="180" w:hRule="atLeast"/>
        </w:trPr>
        <w:tc>
          <w:tcPr>
            <w:tcW w:w="333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34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3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glish word</w:t>
            </w:r>
          </w:p>
        </w:tc>
        <w:tc>
          <w:tcPr>
            <w:tcW w:w="5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abic word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 Bala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صيد الحساب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a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an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و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Assumptions (Postulate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روض أو الافتراضات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Accounting changes 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غيرات المحاس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Concep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فاهيم المحاسب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بادئ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Constrain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يود المحاسب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ددات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Cyc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دورة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Elemen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ناصر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Equ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عادلة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incom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دخ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بح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ى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Inform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علومات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Objectiv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هداف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Period (Periodicity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فترة المحاسب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ترة ال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Polic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سياسات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principl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بادئ المحاس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Principles Board (APB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لس مبادئ المحاسبة الأمريك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Procedur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جراءات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Research Bulleti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شرات البحوث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Standard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عايير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ing System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نظام المحاسب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s Payab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سابات الدائني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ounts Recievab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سابات العملاء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دينو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rual accounting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اس الاستحقاق فى المحاسب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rual Basis of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اس الإستحقاق المحاسب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rued Expen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صروفات مستحقة الدف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rued Revenu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يرادات مستحقة القبض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umulated depreci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مع الاستهلاك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quisition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الاقتناء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tual Basis of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اس الاستحقاق المحاسب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justed Trial Bala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يزان المراجعة المعد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justing Entr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يد تسو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just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سو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ministrative Expen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صروفات الإد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dverse Opin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ي عكس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زيع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خصي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wa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خصص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wnce for doubtful Accou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خصص الديون المشكوك فيها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merican Accounting Assosi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جمعية المحاسبة الأمريك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merican Institute of Certified Public Accountants (AICPA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جمع الأمريكي للمحاسبين القانونيي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mortiz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نفا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nual financial stat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ئم المالية السنو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nual repor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قارير سنو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se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صو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surance Servic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خدمات التأكيد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دمات يقدمها مهنيون مستقلون لتحسين المعلومات من أجل متخذي القرار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ttribu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اصية أو صفة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ميز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dit Repor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قرير المراجع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di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راجع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دقيق الحساب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ditor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دقق الحساب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vailable – for – Sale Secur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مالية متاحة للبيع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d Deb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ديون معدوم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lance Shee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يزانية العموم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ئمة المركز الما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rgain purchase op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ق الشراء بسعر مُجز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c Accounting Assumptio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روض المحاسبية الرئيس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c Accounting Principl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بادئ المحاسبية الرئيس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s of Consolid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س توحيد القوائم ال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ard of Director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لس الإدار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nds Discou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م إصدار السند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nds Premium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لاة إصدار السند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nd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سند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ok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دفت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udge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وازنة تقدي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usiness Ent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نشأ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قتص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usiness Transac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ملية تج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usiness  Combin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ضمام الشرك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uyer / Lessor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شتري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ؤج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l Provis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رط الاستدعاء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لأسهم الممتازة و السند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س الما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 Accou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ساب رأس الما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 expenditur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فقة رأس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 Expenditur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نفقات الرأس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 Gai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كاسب رأسمال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رباح رأس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 lea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إيجار الرأسمال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 Los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سائر رأس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س الما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iz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سم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pitalization of lea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سملة عقود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rying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دفت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Basis of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ساس النقدي المحاسب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Budge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وازنة النقد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يزانية التقديرية ل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Equivalen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ا يعادل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flow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دفق نقدى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Flow from operatio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دفقات النقدية من العمليات التشغي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Flows State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ئمة التدفقات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Flow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دفقات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Inflow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دفقات النقدية الداخل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صادر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 Outflows - use of cash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دفقات النقدية الخارج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خدامات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sh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قد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rtified Public Accounta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 القانوني المرخص حسب مهنة المحاسبة في الولايات المتحد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artered Accounta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حاسب قانوني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غالباً في المملكة المتحد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ific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بويب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صنيف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osing Exchange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صرف الإقفا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llected Pay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دفعات المتسلم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bined Financial Stat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ئم المالية المجمع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mon Stock Holder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ملة الأسهم الع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mon Stock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سهم الع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an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شرك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arabi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بلية المقارن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omparable data 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بيانات قابلة للمقارن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arative Balance Shee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يزانية المقارن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arative Financial Statemen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ئم المالية المقارن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arative Income State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ئمة دخل مقارن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leted Contract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عقود التام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liance Aud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دقيق الإذعان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راجعة أو تدقيق السجلات المالية لمنظمة من حيث مطابقتها لقوانين معين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ponents of share holders’ equ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كونات حقوق الملك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ساهمين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eptual Formul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صياغة النظرية 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eptual framework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طار فكرى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erv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حفظ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ervatism (prudence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حفظ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حيطة والحذ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ervatism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سياسة الحيطة و الحذ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حفظ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ilid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ندماج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istenc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ثب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istency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بدأ الاتساق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ثب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istenc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ثبات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تسا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olidated Accounting Ent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وحدات المحاسبية المندمج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olidated Financial Stat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ئم المالية الموحد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olidation Procedur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جراءات توحيد القوائم ال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onlidated Balance Shee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ئمة المركز المالي الموحد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tant-Dollar Financial Statemen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ئم المالية على أساس وحدة نقد متجانس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struction revenu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يرادات عقود التشيي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ingent gains and los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كاسب والخسائر المحتم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ingent liability (contingency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زام محتم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a Accou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ساب مقاب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ساب عكس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ibuted 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س المال المساهم به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ol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سيطر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olling Enterpris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نشأة المسيطر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olling Intere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صة السيطر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vers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ابلية التحوي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ن أسهم ممتازة أو سندات إلى أسهم ع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vertable Bond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ندات قابلة للتحول إلى أسهم ع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vertible Stock Preferre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هم ممتازة قابلة للتحول إلى أسهم ع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pyrigh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ق التأليف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rporate Earning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رباح الشركات المساهم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rpor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شركة مساهم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 – to – Cost basi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تكلفة ـ إلى ـ التكلف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 / Benefit Relationship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يد التكلف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نفع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ي يجب أن تكون التكلفة أقل من المنفع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 Estimat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تقديرات التكاليف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 of Goods Sol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البضاعة المباع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بدأ التكلف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st Recovery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سترداد التكلف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red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لى الحساب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جانب الدائ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reditor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دائنو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- Non Current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بنود المتداولة وغير المتداو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asse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صول متداو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Asse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صول المتداول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Cost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ة على أساس التكلفة الج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Cost Approach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دخل التكلفة الج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Cos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كلفة الجار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كلفة الاستبد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Exchange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الجا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Liabil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لتزامات المتداول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Purchasing Power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وة شرائية ج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urrent Rate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سعر الصرف الجا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a Collec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جميع البيان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e of Declar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اريخ الإعلان عن توزيع أرباح الأسه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e of Pay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اريخ دفع أرباح الأسه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e of Recor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اريخ الذي يكون فيه المساهم مسجلاً لدى الشرك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aler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كلاء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جمع وكي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benture Bond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ندات بدون ضمان عين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bit (Dr.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جانب المدي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bt Secur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مالية تمثل ديون على الغي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btor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دينو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ferred expenditur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فقات مؤج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ffered Gross Prof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جمالي الربح المؤج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جمالي الربح غير المحق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fic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جز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بالسالب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artmental Contribution Margi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ساهمة الحدية للقس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le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فاذ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لأصول الاستخراجية أو المصادر الطبيع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reciable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كلفة القابلة للاستهلاك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reci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ستهلاك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reciation Expens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صروف الاسهتلاك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preciation Method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ق الاستهلاك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ig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صمي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velop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طوي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rect Cos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مباشر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rect Costing System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ظام التكاليف المباشر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rect financing leases (US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إيجار التمويل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rect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طريقة المباشرة لاحتساب صافي النقدية المتأت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rect ownership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لكية مباشرة 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rect Quot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حديد سعر الصرف بالأسلوب المباش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laimer of Opin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دم إعطاء رأ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losur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فصاح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ontinued operatio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شطة مستبعد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ou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ount Premium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قدار الفرق بين سعر الصرف الآجل وسعر الصرف الفو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count Rat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دل الخصم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عدل الحس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viden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وزيعات أرباح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rilling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نقيب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-Commer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جارة الإلكترون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arned Surplu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ائض المحتجز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arning of Reven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كتساب الإيرا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arning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رباح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arnings per share (EPS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بحية السهم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ائد على السهم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conomic Benefi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نافع الاقتصاد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conomic Ent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نشأت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وحدا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قتص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conomic Entity Assump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فرض الوحدة الاقتصادية المستقل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conomic lif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ر الإقتصاد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ffective interest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سعر الفائدة السائ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ffective Interest Rat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عدل الفائدة الفع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ity concep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فهوم الوحدة المحاس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ntry Value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قيمة الإحلالية للأص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quip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عد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quity (Owners’ equity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قوق الملك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quity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طريقة حق الملك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سبة الملك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quity Secur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مالية تمثل حقوق ملك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Liabi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لتزام المقدر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Pri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سعر افتراضي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تقدير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vide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دلي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change Conversion Los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سائر تحويل عملات 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change Rat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عار الصرف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change Transac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ملية تباد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ecutory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تنفيذ العق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it Value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قيمة البيعية للأص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pected loss on Contrac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خسارة المتوقعة عن العق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penditur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ف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pens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صروف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plor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ستكشاف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posed  Net  Asset  Posi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رق بين قيمة الآجل وقيمة الالتزام الذي نشأ بسببه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trac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ستخراج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tractive Industr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صناعات الاستخراج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traordinary Item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نود غير عاد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بنود استثنائ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air val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عاد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eedback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يمة التغذية العكس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cial Accounting Standards Board (FASB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جلس معايير المحاسبة المال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في أمريكا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cial Forecas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نبؤ الما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e charg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تموي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e Lease (UK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يجار التمويل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ial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ة ال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ial asse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صول 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ial liabil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وم 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ial Repor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شر التقارير المال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علام الما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ial stat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ئم ال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nancing Activ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نشطة التموي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rst-in-first-out (FIFO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وارد أولا صادر أولا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cal Year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سنة ال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xed Asse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صل الثاب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xed Asset Depreciable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الاصل الثابت القابلة للاستهلاك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xed Price Contrac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قود ذات السعر المحدد سلفاُ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eign Currenc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ملات 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eign Currency Stat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ملية مالية تم تحديد قيمتها بالعمل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eign Exchange Rat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للعملات الأجن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eign Transac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فقة تحديد قيمتها بالعمل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ma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شكل عرض القائمة الم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ward Exchange Contrac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د صرف آج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orward or Future Exchange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المحدد مسبقا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anchise Agreement Obligatio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لتزامات المبدئية لاتفاقية الامتياز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ee Exchange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الح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eight-i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النقل للداخ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ll Disclosoure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بدأ الافصاح التا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ctional Currenc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لة الوظيف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ctional Requir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تطلبات وظيف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d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موا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ture Benefi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نافع المستقب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ai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كاسب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neral Price Index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قم القياسي للمستوى العام للأسعار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neral Price Level Adjusted Historical Cost (GPLA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دخل التكلفة التاريخية المعدل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neral Price Leve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ستوى العام للأسعار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nerally Accepted Accounting Principles (GAAP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بادئ المحاسبية المتعارف عليها و المقبولة عموماً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nerally Accepted Auditing Standards (GAA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عايير التدقيق المتعارف عليها و المقبولة عموماً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NP Implicit Price Deflator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قم القياسي للناتج الإجمالي القوم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ing Concern (Continuity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فرض استمرارية المشرو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oodwill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هر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ss Incom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مل الدخ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ss invest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ستثمار الإجمال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ss margi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هامش الربح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ss margin percentag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سبة هامش الربح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ss Prof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مل الربح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up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موع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oup Intercompany Transactio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ليات المتبادلة بين منشآت المجموعة الواحد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uarantee Allowanc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خصصات الضمان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uaranteed residual Val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مبقاة المضمون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edging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جنب مخاطر تغير سعر العمل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eld-to- maturity secur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مالية تحفظ إلى تاريخ الاستحقاق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ire Purchas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راء الإيجار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ire Sa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يع الإيجار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istorical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كلفة التاريخ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istorical Exchange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التاريخي للعمل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olding Compan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ركة القابض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olding Gai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كاسب الحياز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olding Los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سائر الحياز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dentifiable 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ابلية للتمييز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pair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هبوط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pairment of secur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نخفاض في قيمة الأوراق ال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plicit interest rate (lessor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سعر الفائدة الضمن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ؤج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prove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حسين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ception of the leas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اريخ نشأة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come (Net income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دخ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ى الدخل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come state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ئمة الدخ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come Tax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ضريبة الدخ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com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دخ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cremental borrowing rate (lessee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فائدة على الاقتراض الإضافي للمستأج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epend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ستق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ect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طريقة غير المباشرة لتحديد صافي النقدية المتأت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ستخدم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ن الأنشطة التشغي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ect ownership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لكية غير مباشر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irect Quot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بالأسلوب غير المباش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ustry Practi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مارسة الصناع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l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ضخ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lation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سبة عن التضخ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on Risk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خطورة من أن المعلومات المستعملة لإتخاذ القرارات غير دقيق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itial direct cos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كلفة المباشرة لعقد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itial Franchise Fe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يع الابتدائي للامتياز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put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لوب المدخلات في تحديد نسبة الإتما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stallment Purchas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راء بالتقسيط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stallment Sa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يع بالتقسيط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angible asse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صل غير ملموس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angible Asse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صول غير ملموس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angib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غير ملموس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gral period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امل الفتر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company Elimin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بعاد العمليات المتبادلة بين الشركات المندمج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company Liabl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لتزامات المتبادلة بين الشركات المندمج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company Transactio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ليات المتبادلة بين الشركات المندمج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es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ائد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im financial statements (reports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وائم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قاري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الية مرح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l Accounting Standards (IA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عايير المحاسبة الدو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l Audi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دقيق الداخ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l Control System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ظام الرقابة الداخ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l Revenue Service (IR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كتب ضريبة الدخل الأمريك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tional Accounting Standards Committee (IASC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جنة معايير المحاسبة الدو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ternational Standards on Auditings (ISA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عيار التدقيق الدو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ventor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خزون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ضاع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vesting Activ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نشطة الاستثم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vest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ثم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ourn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دفتر اليوم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ast-in-first-ou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وارد أخيرا صادر أولا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ase payment receivabl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دينو عقود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ase pay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دفعات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ase term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فترة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ased asse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صل مستأج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ase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ستأجر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أ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gal lif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عمر النظامي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انوني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ssor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ؤج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s of Cred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تمادات بنك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عتمادات مستن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varag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فع الما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abil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خصوم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زاما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cal Currenc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لة المح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ng-term asse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صول طويلة الأج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غير متداول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ng-term liabil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خصوم طويلة الأج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غير متداول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ng Term Construction Contrac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إنشاء طويلة الأج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ng Term Invest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ثمار طويل الأج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ng Term Liabil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لتزامات طويلة الأج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wer-of-cost-or-market (LCM) rul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عدة السوق أو التكلفة أيهما أق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intanance of Nominal 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فظة على رأس المال الأسم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intanance of Real 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حافظة على رأس المال الحقيق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jor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غل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ke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وق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ket Research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بحوث التسويق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ket Testing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ختبارات السوق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ket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سوق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ketable Debt Secur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وراق المال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لى شكل اسناد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ketable Equity Securiti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وراق المالية على شكل أسه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tching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بدأ المقابل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يرادات بالمصروف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terial Misstate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خطاء م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teria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همية النسب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ا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turity Dat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اريخ الاستحقا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tur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حقا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asurement Basi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اس القياس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asurement Bia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يز القياس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حراف القياس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asurement Un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وحدة القياس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rchandise Inventor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خزون السلع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nimum lease pay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حد الأدنى لدفعات ال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nority Intere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صة الأق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x of Sal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زيج المبيع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ld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والب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netary- Non Monetary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طريقة البنود النقد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غير النقد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netary Item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نود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netary Unit Assump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فرض وحدة النقود للقياس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netar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قد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قد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rtgag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ه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ultinational Corporatio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ركات متعددة الجنس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Asse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افي الأصو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فرق بين مجموع الأصول و مجموع الإلتزام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Cash Flow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ي التدفقات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Incom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ي الدخ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invest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ي الاستثم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Realiable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ي القيمية التحصي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Realizable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ي القيمة البيعية القابلة للتحق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t Working 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صافي رأس المال العام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utra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حياد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minal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أسم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n-Interest Bearing Not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ورقة تجارية لا تحمل فائد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n cancelable lea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إيجار غير القابلة للإلغاء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n Controling Intere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صة حقوق الملكية غير المسيطر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nmonetary Item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نود غير النق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rmal capac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طاقة العاد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s Payab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الدف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s Receivab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القبض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jectiv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وضوع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fficial or Fixed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الرسمي أو الثابت للعمل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ting activ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لأنشطة التشغي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ting Expen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صاريف التشغي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ting Incom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بح العمليات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بح التشغيل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ting lea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إيجار التشغيل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مل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شغي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erational Aud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راجعة الإجراءات التشغيلية لمنظمة لتقييم الكفاءة و الفعا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ganization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اليف التأسيس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ganization Peri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رحلة الإنشاء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ther-than- temporary impairm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خفاض غير مؤق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utput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لوب المخرجات في تحديد نسبة الإنجاز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wners Equ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قوق أصحاب المشرو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id in 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س المال الاضافي زيادة عن رأس الما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rent Compan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ركة الأ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rtnership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ركة تضامن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شخاص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t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براءة اخترا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er Review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راجعة مدققين قانونيين بشكل دوري لشركة تدقيق من حيث التزامها بنظام رقابة الكفاء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ns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قاعد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centage of Completion Method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سبة الإنجاز أو نسبة الإتما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centage of Completion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بدأ نسبة الإنجاز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iodic inventory system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ظام المخزون الدورى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ilot Pla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وحدات الصناعية التجري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n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خطيط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t Asse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صول المصنع طويلة الأج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a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صو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في مصن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-balance-sheet ev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حداث اللاح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-operating Cos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اليف ما قبل التشغي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dic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نبؤ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dictive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تنبؤ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ferred Stock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سهم الممتاز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mium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لاوة إصدار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paid Expen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صروفات مدفوعة مقدماً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epaid Insura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أمين مدفوع مقدما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ce Index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قم قياسي للأسعار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ce Level Chang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غيرات في المستوى العام للأسعار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ior-period adjust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سويات سنوات ساب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ces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طرائق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duction Lin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طوط الإنتاج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ductive Lif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ر الإنتاج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fit Margi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هامش الربح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fit Maximiz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عظيم الربح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f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بح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fitabi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بح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missory Not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وراق قبض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كمبيال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per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متلك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totyp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نماذج الأو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blic Accounta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حاسب قانون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rchase allowanc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سموحات المشتري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rchase discou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م الشراء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rchased Goodwill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شهرة المشتراه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rchases Allowanc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سموحات المشتري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rchases Retur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ردودات المشتري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rcha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شتري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fied Opin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ي مقي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fying Asse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صل المؤه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tative Characteristics of Accounting Inform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صفات النوعية للمعلومات المحاسب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tativ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وع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ty Contro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ق تتبعها شركات التدقيق للتأكد أن الشركة تلتزم بمسؤلياتها المهنية تجاه العملاء و الآخري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ativ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كم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 Discou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م كم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dily determinable fair val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يمة عادلة يمكن تحديدها بشكل فو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dily marketable securiti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مالية قابلة للتداول الفو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lizable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قابلة للتحق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liz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حقق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lization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بدأ التحق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lized holding gains and los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كاسب والخسائر المحق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alized Incom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دخل المحقق أو الربح المحق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lated party transactio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مليات مع ذوى العلا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levanc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لاءم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liabil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مكانية الاعتماد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اعتمادي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وثوق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liab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وثو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دفعة إي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placement Cos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كلفة الإحلال أو تكلفة الإستبدا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porting Currenc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ملة التقرير أو العملة المحلية للشركة الأ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present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رض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presentiational Faithfullnes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عرض الصاد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earch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حث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erv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حتياطي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idual val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مبقا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ponsibility Accounting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حاسبة المسؤول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tained Earning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رباح المجمع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رباح المحتجز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tur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ردود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alu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عادة تقوي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en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إيراد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enue Estimat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قديرات الإيراد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enue from Franchi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يرادات ريع الامتياز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enue Realiz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حقق الإيرا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enue Realization Principl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بدأ تحقق الإيراد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venu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يراد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sk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خاطر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outine or Periodic Alteratio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غييرات الرتيبة المتكررة أو الفتر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 -  type leases (US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بيع الإيجا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 – lease back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البيع ثم الإستئجا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 with Right to Retur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بيع مع حق رد السلع المبيع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s Allowanc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سموحات المبيع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s Discou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م المبيع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s Return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ردودات المبيع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بيعات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lvage Val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يمة الباقية للأصل بعد نهاية عمره الإنتاجي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تخريد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econd-degree relatives 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قارب من الدرجة الثانية 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curities and Exchange Commission (SEC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جلس الأوراق المالية الأمريك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gmen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س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gmental reporting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قارير القطاع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ller / Lesse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بائع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ستأجر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lling Expen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صاريف البيع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صروفات البي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lling Pri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بيع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ttlement D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اريخ التحصيل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 التسدي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areholders (Stockholder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ساهمون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areholders’ equ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حقوق المساهمين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 Term Contrac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قود إنشاءات قصيرة الأج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gnificant influenc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أثير فعا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milar Asse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أصل المماث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ster compan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شركة شقي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ecific- unit-cost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وحدات المميز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ot R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سعر الصرف أو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بادل الآت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ndard Cost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كاليف المعيار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ement of changes in Owners' Equ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ئمة التغيرات في حقوق الملك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ements of Financial Accounting Standards (FASB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نشرات مجلس معايير المحاسبة المالية الأمريكي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ements on Auditing Standards (SASs)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فصاحات تصدر من جمعية المدققين القانونيين الأمريكية لتفسر معايير التدقيق المقبولة عموماً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ck Authorization and Issua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صريح و الإصدار لرأس مال الأسه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ck Dividend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رباح أسهم على شكل أسهم و ليس نقداً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ck Premium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لاوة إصدار رأس الما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ck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س مال الأسه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rategic Systems Audi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دخل تدقيقي يعتمد على فهم بيئة عمل العميل من حيث الاستراتيجية و العمليات و العلاقات الخارج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rateg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ستراتيجي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bsidiar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نشأة التابع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bsidiary compan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شركة تابع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x - Taxatio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ضريب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chnical Feasibili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جدوى الفن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chniqu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اليب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mporal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طريقة الزمنية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ترجمة القوائم المالي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imelines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وقيت المناسب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توقيت الجيد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ol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دوا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de Discount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صم تجاري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ac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ملية 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action Adjust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سويات أو فروقات ترجمة القوائم المالي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action Dat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اريخ إجراء الصف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fers between categories of invest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حويلات بين مجموعات الاستثما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عادة تصنيف الأوراق المالي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lated Financial Statement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وائم مالية مترجم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lation Gain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كاسب ترجمة القوائم المالية المعدة بالعمل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anslation Losse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سائر ترجمة القوائم المالية المعدة بالعملة الأجنب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ial Balanc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يزان المراجع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certaint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دم التأكد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confirmed (Unrealized) Profits (Losses)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رباح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خسائ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غير المحق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derstandabi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بلية الفهم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earned interest reven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يرادات الفائدة غير المكتسب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earned Revenue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إيراد غير مكتسب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guaranteed residual valu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قيمة المبقاة غير المضمون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it of Measure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وحدة العملة التي تقاس بها مفردات القوائم  المالي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realized holding gains and loss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مكاسب والخسائر غير المحققة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realized Los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خسارة غير متحقق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realized Profit - Unrealized Gain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بح غير متحقق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tilities Expense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صروفات المنافع الخدمية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ثل الماء و الكهرباء إلخ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uation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تقويم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erifiability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قابلية التحقق و الصح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oting stock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سهم لها الحق في التصويت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eighted average metho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طريقة المتوسط المرجح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hole Sale Price Index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لرقم القياسي لأسعار الجملة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holy Owned Subsidiary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منشأة تابعة مملوكة بالكامل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rking Capital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أس المال العام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rking Papers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أوراق العم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rksheet 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ورقة عمل </w:t>
            </w:r>
          </w:p>
        </w:tc>
      </w:tr>
      <w:tr>
        <w:trPr>
          <w:trHeight w:val="360" w:hRule="atLeast"/>
        </w:trPr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Yield</w:t>
            </w:r>
          </w:p>
        </w:tc>
        <w:tc>
          <w:tcPr>
            <w:tcW w:w="5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ريـع</w:t>
            </w:r>
          </w:p>
        </w:tc>
      </w:tr>
    </w:tbl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38569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3856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50:00Z</dcterms:created>
  <dc:creator>marlboeoeg</dc:creator>
  <dc:description/>
  <cp:keywords/>
  <dc:language>en-US</dc:language>
  <cp:lastModifiedBy>marlboeoeg</cp:lastModifiedBy>
  <dcterms:modified xsi:type="dcterms:W3CDTF">2006-05-11T21:55:00Z</dcterms:modified>
  <cp:revision>1</cp:revision>
  <dc:subject/>
  <dc:title> </dc:title>
</cp:coreProperties>
</file>