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120"/>
        <w:jc w:val="center"/>
        <w:rPr>
          <w:rFonts w:cs="Arabic Transparent"/>
          <w:b/>
          <w:b/>
          <w:bCs/>
          <w:color w:val="750A1E"/>
          <w:sz w:val="28"/>
          <w:szCs w:val="28"/>
        </w:rPr>
      </w:pPr>
      <w:r>
        <w:rPr>
          <w:rFonts w:cs="Arabic Transparent"/>
          <w:b/>
          <w:b/>
          <w:bCs/>
          <w:color w:val="750A1E"/>
          <w:sz w:val="28"/>
          <w:sz w:val="28"/>
          <w:szCs w:val="28"/>
          <w:rtl w:val="true"/>
        </w:rPr>
        <w:t>مقدمة</w:t>
      </w:r>
      <w:r>
        <w:rPr>
          <w:rFonts w:cs="Arabic Transparent"/>
          <w:b/>
          <w:b/>
          <w:bCs/>
          <w:color w:val="750A1E"/>
          <w:sz w:val="28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rFonts w:cs="Arabic Transparent"/>
                <w:b/>
                <w:b/>
                <w:bCs/>
                <w:color w:val="181B02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181B02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b/>
                <w:b/>
                <w:bCs/>
                <w:color w:val="181B0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81B0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181B0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81B02"/>
                <w:sz w:val="26"/>
                <w:sz w:val="26"/>
                <w:szCs w:val="26"/>
                <w:rtl w:val="true"/>
              </w:rPr>
              <w:t>العقيلي</w:t>
            </w:r>
            <w:r>
              <w:fldChar w:fldCharType="begin"/>
            </w:r>
            <w:r>
              <w:rPr>
                <w:rtl w:val="true"/>
                <w:rStyle w:val="InternetLink"/>
                <w:sz w:val="26"/>
                <w:b/>
                <w:sz w:val="26"/>
                <w:b/>
                <w:szCs w:val="26"/>
                <w:bCs/>
                <w:rFonts w:cs="Arabic Transparent"/>
                <w:color w:val="0000FF"/>
              </w:rPr>
              <w:instrText xml:space="preserve"> HYPERLINK "http://www.islamonline.net/Arabic/In_Depth/HomeMaintainance/topic_01/01.shtml" \l "*%23*"</w:instrText>
            </w:r>
            <w:r>
              <w:rPr>
                <w:rtl w:val="true"/>
                <w:rStyle w:val="InternetLink"/>
                <w:sz w:val="26"/>
                <w:b/>
                <w:sz w:val="26"/>
                <w:b/>
                <w:szCs w:val="26"/>
                <w:bCs/>
                <w:rFonts w:cs="Arabic Transparent"/>
                <w:color w:val="0000FF"/>
              </w:rPr>
              <w:fldChar w:fldCharType="separate"/>
            </w:r>
            <w:r>
              <w:rPr>
                <w:rStyle w:val="InternetLink"/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*</w:t>
            </w:r>
            <w:r>
              <w:rPr>
                <w:rtl w:val="true"/>
                <w:rStyle w:val="InternetLink"/>
                <w:sz w:val="26"/>
                <w:b/>
                <w:sz w:val="26"/>
                <w:b/>
                <w:szCs w:val="26"/>
                <w:bCs/>
                <w:rFonts w:cs="Arabic Transparent"/>
                <w:color w:val="0000FF"/>
              </w:rPr>
              <w:fldChar w:fldCharType="end"/>
            </w:r>
            <w:r>
              <w:rPr>
                <w:rFonts w:cs="Arabic Transparent"/>
                <w:b/>
                <w:bCs/>
                <w:color w:val="181B02"/>
                <w:sz w:val="26"/>
                <w:szCs w:val="26"/>
                <w:rtl w:val="true"/>
              </w:rPr>
              <w:t xml:space="preserve">                           </w:t>
            </w:r>
            <w:r>
              <w:rPr>
                <w:rFonts w:cs="Arabic Transparent"/>
                <w:b/>
                <w:bCs/>
                <w:color w:val="181B02"/>
                <w:sz w:val="26"/>
                <w:szCs w:val="26"/>
              </w:rPr>
              <w:t>28/02/2006</w:t>
            </w:r>
            <w:r>
              <w:rPr>
                <w:rFonts w:cs="Arabic Transparent"/>
                <w:b/>
                <w:bCs/>
                <w:color w:val="181B02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صيا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أجه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مرافق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عان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واطنو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لفت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جودتها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شمول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رافق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أجه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بيت؛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فرض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تعطل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بدو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شروع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صيا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تظ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جود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الية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بتكل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عقول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ناس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منطق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وجو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عدل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ستهلاك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إلكترونية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ث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زاي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طق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ليج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تحاو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جدو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خطوط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شا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رغ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قتحا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ه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نوي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طوط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سترشادية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إنتاج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تكلفت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ربي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ضرور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تطبيق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سوق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اكتشا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جدوا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فاع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تجات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خدماته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131826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83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1.55pt;width:103.75pt;height:1.45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20" w:right="120" w:hanging="0"/>
              <w:jc w:val="left"/>
              <w:rPr/>
            </w:pPr>
            <w:bookmarkStart w:id="0" w:name="*"/>
            <w:r>
              <w:rPr>
                <w:rFonts w:cs="Arabic Transparent"/>
                <w:b/>
                <w:bCs/>
                <w:rtl w:val="true"/>
              </w:rPr>
              <w:t>*</w:t>
            </w:r>
            <w:bookmarkEnd w:id="0"/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ب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رد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دوى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  <w:color w:val="750A1E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750A1E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b/>
                <w:b/>
                <w:bCs/>
                <w:color w:val="750A1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750A1E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b/>
                <w:b/>
                <w:bCs/>
                <w:color w:val="750A1E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خلو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طقتن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هربائ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لفاز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غسال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مكانس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جلايات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إلكترون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لفزيون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ديو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تالايت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شبك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يا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صر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صح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حتاج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صيا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إصلاح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رغ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مراكز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صيانة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وكيل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أجه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ذاتها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عظم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تخصص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حدد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صيا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أجه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كل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شكو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صيانة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رغ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ناز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صيا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تماث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منتظم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ريح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أسرة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ختصار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فتر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صيا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توق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جهزة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ضل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نخفاض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كلفتها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نطلاق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عطيات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نشأ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قترح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إقا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صيا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هندسو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فنيو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بر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كفاء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تتوف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معد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إصلاح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صيا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معظ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عد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أجه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فق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قواع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بتكل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عقول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تناس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نج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علا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سيتب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اعتما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عري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حدد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زبو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سبقا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قادر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خدمات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مختل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أنظ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تواز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تيح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صاح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زمن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  <w:color w:val="750A1E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750A1E"/>
                <w:sz w:val="28"/>
                <w:sz w:val="28"/>
                <w:szCs w:val="28"/>
                <w:rtl w:val="true"/>
              </w:rPr>
              <w:t>المنافسة</w:t>
            </w:r>
            <w:r>
              <w:rPr>
                <w:b/>
                <w:b/>
                <w:bCs/>
                <w:color w:val="750A1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750A1E"/>
                <w:sz w:val="28"/>
                <w:sz w:val="28"/>
                <w:szCs w:val="28"/>
                <w:rtl w:val="true"/>
              </w:rPr>
              <w:t>والتسويق</w:t>
            </w:r>
            <w:r>
              <w:rPr>
                <w:b/>
                <w:b/>
                <w:bCs/>
                <w:color w:val="750A1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750A1E"/>
                <w:sz w:val="28"/>
                <w:sz w:val="28"/>
                <w:szCs w:val="28"/>
                <w:rtl w:val="true"/>
              </w:rPr>
              <w:t> </w:t>
            </w:r>
            <w:r>
              <w:rPr>
                <w:b/>
                <w:b/>
                <w:bCs/>
                <w:color w:val="750A1E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/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u w:val="single"/>
                <w:rtl w:val="true"/>
              </w:rPr>
              <w:t>ويتم</w:t>
            </w:r>
            <w:r>
              <w:rPr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u w:val="single"/>
                <w:rtl w:val="true"/>
              </w:rPr>
              <w:t>دراستها</w:t>
            </w:r>
            <w:r>
              <w:rPr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u w:val="single"/>
                <w:rtl w:val="true"/>
              </w:rPr>
              <w:t>عبر</w:t>
            </w:r>
            <w:r>
              <w:rPr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u w:val="single"/>
                <w:rtl w:val="true"/>
              </w:rPr>
              <w:t>فحص</w:t>
            </w:r>
            <w:r>
              <w:rPr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u w:val="single"/>
                <w:rtl w:val="true"/>
              </w:rPr>
              <w:t>عدة</w:t>
            </w:r>
            <w:r>
              <w:rPr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u w:val="single"/>
                <w:rtl w:val="true"/>
              </w:rPr>
              <w:t>عناصر</w:t>
            </w:r>
            <w:r>
              <w:rPr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u w:val="single"/>
                <w:rtl w:val="true"/>
              </w:rPr>
              <w:t>أساسية،</w:t>
            </w:r>
            <w:r>
              <w:rPr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u w:val="single"/>
                <w:rtl w:val="true"/>
              </w:rPr>
              <w:t>وهي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101268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طلب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خدمات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صيانة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سر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معد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حيا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معد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نزلية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نظر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تطو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شهد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خاص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ليج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صعي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فردي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ؤشر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واحد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أ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لفزيو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غسال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مكوا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بوتاجاز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شك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تتفاو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صيا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بع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ن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طبيع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ستعمال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جودته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فتر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استعمال؛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الأجه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إصلاح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صيانة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تزاي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عاد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إلكترون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صيا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إصلاح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شغيل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يكانيك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الثلاج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غسال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جلاي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رض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خل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أعطال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حتاج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دفئ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بويل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أعما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صيا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تنظي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نويا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101268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>- 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طاقة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خدمية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مقترحة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افتراض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صيا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نوي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نحو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120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تحفظ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معقول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عي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قترح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هد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تكامل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بمستو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جيد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دم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واق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3000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نوي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نسب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2.5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%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عقولا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دم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رأسمال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جديدة؛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تحقق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امل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فنيين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سيبدأ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قترح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خدمات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واق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2100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70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%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زدا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نوي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واق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5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>%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b/>
                <w:b/>
                <w:bCs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rtl w:val="true"/>
              </w:rPr>
              <w:t xml:space="preserve">الزيادة السنوية لمبيعات المشروع من الخدمات </w:t>
            </w:r>
          </w:p>
          <w:tbl>
            <w:tblPr>
              <w:bidiVisual w:val="true"/>
              <w:tblW w:w="47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8"/>
              <w:gridCol w:w="1292"/>
              <w:gridCol w:w="1292"/>
              <w:gridCol w:w="1292"/>
              <w:gridCol w:w="1293"/>
              <w:gridCol w:w="1293"/>
            </w:tblGrid>
            <w:tr>
              <w:trPr/>
              <w:tc>
                <w:tcPr>
                  <w:tcW w:w="1428" w:type="dxa"/>
                  <w:tcBorders>
                    <w:top w:val="thinThickSmallGap" w:sz="2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سن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1292" w:type="dxa"/>
                  <w:tcBorders>
                    <w:top w:val="thinThick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006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1292" w:type="dxa"/>
                  <w:tcBorders>
                    <w:top w:val="thinThick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007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1292" w:type="dxa"/>
                  <w:tcBorders>
                    <w:top w:val="thinThick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008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1293" w:type="dxa"/>
                  <w:tcBorders>
                    <w:top w:val="thinThick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009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1293" w:type="dxa"/>
                  <w:tcBorders>
                    <w:top w:val="thinThickSmallGap" w:sz="24" w:space="0" w:color="000000"/>
                    <w:left w:val="single" w:sz="4" w:space="0" w:color="000000"/>
                    <w:bottom w:val="thickThinSmallGap" w:sz="24" w:space="0" w:color="000000"/>
                    <w:right w:val="thinThickSmallGap" w:sz="2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01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طاق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خدمية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% 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7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73.5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77.2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81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1293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85.1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خدم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>(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عدد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) 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1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205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315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431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552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101268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منافسون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ووسائل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تسويق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u w:val="single"/>
                <w:rtl w:val="true"/>
              </w:rPr>
              <w:t>تأتي</w:t>
            </w:r>
            <w:r>
              <w:rPr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u w:val="single"/>
                <w:rtl w:val="true"/>
              </w:rPr>
              <w:t>المنافسة</w:t>
            </w:r>
            <w:r>
              <w:rPr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u w:val="single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u w:val="single"/>
                <w:rtl w:val="true"/>
              </w:rPr>
              <w:t>خدمات</w:t>
            </w:r>
            <w:r>
              <w:rPr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u w:val="single"/>
                <w:rtl w:val="true"/>
              </w:rPr>
              <w:t>مشروع</w:t>
            </w:r>
            <w:r>
              <w:rPr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u w:val="single"/>
                <w:rtl w:val="true"/>
              </w:rPr>
              <w:t>مركز</w:t>
            </w:r>
            <w:r>
              <w:rPr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u w:val="single"/>
                <w:rtl w:val="true"/>
              </w:rPr>
              <w:t>الصيانة</w:t>
            </w:r>
            <w:r>
              <w:rPr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u w:val="single"/>
                <w:rtl w:val="true"/>
              </w:rPr>
              <w:t>المنزلية</w:t>
            </w:r>
            <w:r>
              <w:rPr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u w:val="single"/>
                <w:rtl w:val="true"/>
              </w:rPr>
              <w:t>مصدرين</w:t>
            </w:r>
            <w:r>
              <w:rPr>
                <w:rFonts w:cs="Arabic Transparent"/>
                <w:color w:val="101268"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صانع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وكلاء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قدمو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صيا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مول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كفال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يع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إصلاح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عطا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عاد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قتص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سنو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صيا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إصلاح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قدم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ورش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امل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جال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معظم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تكامل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كثير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فتق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كفاء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طلوبة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ن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حدو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صيا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إصلاح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جيدة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/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سويق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خدمات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جي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اعتما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سويق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دروسة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منها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سبيل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مثال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جي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خدم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مزايا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تكاملها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الترويج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مزايا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إعلا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ميز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دعا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باشرة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طباع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نشر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عريف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توزيع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ناز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محل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101268"/>
                <w:sz w:val="28"/>
                <w:szCs w:val="28"/>
              </w:rPr>
              <w:t>4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أسعار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خدمة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والإيرادات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متوقعة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/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ختل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صيا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بع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ن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عمر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طبيع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لل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وق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لاز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إنجاز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مستو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منطق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كل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تعا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ستعما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صيا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إصلاح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استثناء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غيار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فتراض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حمي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لفت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زبو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وفق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تكلفت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حقيقية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وفق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ائ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حرف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مهن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حالي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ربي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خاص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ليجي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ؤشر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بعض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خدمات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هي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كالتالي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عط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ل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إصلاح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ط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سيط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تجاوز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اعة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قاب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تراوح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7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rabic Transparent"/>
                <w:color w:val="101268"/>
                <w:sz w:val="28"/>
                <w:szCs w:val="28"/>
              </w:rPr>
              <w:t>20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دولار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مريكيا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صيا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تنظي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ويل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دفئ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ركزية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حتاج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فتر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زمن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عدل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1.5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abic Transparent" w:cs="Arabic Transparent" w:ascii="Arabic Transparent" w:hAnsi="Arabic Transparent"/>
                <w:color w:val="101268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2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تكل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15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abic Transparent" w:cs="Arabic Transparent" w:ascii="Arabic Transparent" w:hAnsi="Arabic Transparent"/>
                <w:color w:val="101268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20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دولارا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صيا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إصلاح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الثلاج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غسال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تلفزيو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ستغرق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2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color w:val="101268"/>
                <w:sz w:val="28"/>
                <w:szCs w:val="28"/>
              </w:rPr>
              <w:t>3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نقل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ورش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تكل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عدل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15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abic Transparent" w:cs="Arabic Transparent" w:ascii="Arabic Transparent" w:hAnsi="Arabic Transparent"/>
                <w:color w:val="101268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25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دولارا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عطي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فتراض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يقدم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18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دولار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مريكي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خد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صيا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إصلاح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ستغرق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3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abic Transparent" w:cs="Arabic Transparent" w:ascii="Arabic Transparent" w:hAnsi="Arabic Transparent"/>
                <w:color w:val="101268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4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اعات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حتاج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فتر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زمن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تكو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تكل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  <w:u w:val="single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ويوضح الجدول التالي الإيرادات المتوقعة للمشروع في السنة التشغيلية الأولى </w:t>
            </w:r>
          </w:p>
          <w:tbl>
            <w:tblPr>
              <w:bidiVisual w:val="true"/>
              <w:tblW w:w="8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7"/>
              <w:gridCol w:w="2736"/>
              <w:gridCol w:w="2743"/>
            </w:tblGrid>
            <w:tr>
              <w:trPr/>
              <w:tc>
                <w:tcPr>
                  <w:tcW w:w="2737" w:type="dxa"/>
                  <w:tcBorders>
                    <w:top w:val="thinThickSmallGap" w:sz="2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بند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عدد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743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دولار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أمريكي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37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خدم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صيان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وإصلاح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1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378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(*)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سعا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ختل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ربية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خفض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مغر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منطق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ليج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  <w:color w:val="750A1E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750A1E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b/>
                <w:b/>
                <w:bCs/>
                <w:color w:val="750A1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750A1E"/>
                <w:sz w:val="28"/>
                <w:sz w:val="28"/>
                <w:szCs w:val="28"/>
                <w:rtl w:val="true"/>
              </w:rPr>
              <w:t>وأجهزة</w:t>
            </w:r>
            <w:r>
              <w:rPr>
                <w:b/>
                <w:b/>
                <w:bCs/>
                <w:color w:val="750A1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750A1E"/>
                <w:sz w:val="28"/>
                <w:sz w:val="28"/>
                <w:szCs w:val="28"/>
                <w:rtl w:val="true"/>
              </w:rPr>
              <w:t> </w:t>
            </w:r>
            <w:r>
              <w:rPr>
                <w:b/>
                <w:b/>
                <w:bCs/>
                <w:color w:val="750A1E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كلفتها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101268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موقع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قترح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حافظ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اص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دولة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تركز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غالب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ستهلكي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توقعي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خدماته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راع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ختيار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هول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توف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ضرور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كهرباء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101268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أبنية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حتياج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بن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مخزني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جاريي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مساح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48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خزن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96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تر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ربعا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يجا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نو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نحو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3200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دولا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واق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33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دولار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مت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رب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بافتراض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حتياج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عديل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تناس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استخدا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د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خشبية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قواطع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>)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تقد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ل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مبلغ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800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دولار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101268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تكلفة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معدات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/>
            </w:pPr>
            <w:r>
              <w:rPr>
                <w:rFonts w:cs="Arabic Transparent"/>
                <w:rtl w:val="true"/>
              </w:rPr>
              <w:t xml:space="preserve">احتياجات المشروع من الآلات والمعدات اللازمة وتكلفتها شاملة التركيب والتشغيل تظهر كما يلي في الجدول </w:t>
            </w:r>
            <w:r>
              <w:rPr>
                <w:rtl w:val="true"/>
              </w:rPr>
              <w:t>التالي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8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9"/>
              <w:gridCol w:w="4107"/>
            </w:tblGrid>
            <w:tr>
              <w:trPr/>
              <w:tc>
                <w:tcPr>
                  <w:tcW w:w="4109" w:type="dxa"/>
                  <w:tcBorders>
                    <w:top w:val="thinThickSmallGap" w:sz="2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بند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4107" w:type="dxa"/>
                  <w:tcBorders>
                    <w:top w:val="thinThickSmallGap" w:sz="24" w:space="0" w:color="000000"/>
                    <w:left w:val="single" w:sz="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> 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تكلفة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/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دولار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9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ماكين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تسنين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مواسير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صغير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4107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0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جهاز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فحص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تسرب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مياه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10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مقدح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عدد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Cs/>
                      <w:color w:val="101268"/>
                    </w:rPr>
                    <w:t>2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وصاروخ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جلخ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/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قطع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8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مضخ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مياه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ضغط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عال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7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طقم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لحام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/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قصدير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1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حقيب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عدد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يدوي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مختلف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عدد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Cs/>
                      <w:color w:val="101268"/>
                    </w:rPr>
                    <w:t>2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4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أجهز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فحص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وقياس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ومعاير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كهربائي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10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طاولات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عمل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وعدد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أخرى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6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9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مجموع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4107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66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101268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أثاث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ثاث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تجهيز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كتب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مبيوت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كلفت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نحو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2000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دولا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مريكي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101268"/>
                <w:sz w:val="28"/>
                <w:szCs w:val="28"/>
              </w:rPr>
              <w:t>4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وسائط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نقل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> 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يار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ثمنه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نحو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8000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دولا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ريكي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101268"/>
                <w:sz w:val="28"/>
                <w:szCs w:val="28"/>
              </w:rPr>
              <w:t>5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قوى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عاملة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والأجور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سنوية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/>
            </w:pPr>
            <w:r>
              <w:rPr>
                <w:rFonts w:cs="Arabic Transparent"/>
                <w:rtl w:val="true"/>
              </w:rPr>
              <w:t xml:space="preserve">يبين الجدول التالي الاحتياجات التقديرية من القوى العاملة وتكلفة أجورها </w:t>
            </w:r>
            <w:r>
              <w:rPr>
                <w:rtl w:val="true"/>
              </w:rPr>
              <w:t>السنوية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8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1"/>
              <w:gridCol w:w="2042"/>
              <w:gridCol w:w="2051"/>
              <w:gridCol w:w="2062"/>
            </w:tblGrid>
            <w:tr>
              <w:trPr/>
              <w:tc>
                <w:tcPr>
                  <w:tcW w:w="2061" w:type="dxa"/>
                  <w:tcBorders>
                    <w:top w:val="thinThickSmallGap" w:sz="2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وظيف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042" w:type="dxa"/>
                  <w:tcBorders>
                    <w:top w:val="thinThick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عدد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051" w:type="dxa"/>
                  <w:tcBorders>
                    <w:top w:val="thinThick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دولار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/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شهر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062" w:type="dxa"/>
                  <w:tcBorders>
                    <w:top w:val="thinThickSmallGap" w:sz="24" w:space="0" w:color="000000"/>
                    <w:left w:val="single" w:sz="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دولار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/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سن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صاحب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مشروع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1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5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062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60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فني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صيان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4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48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عمال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5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60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مجموع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5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> </w:t>
                  </w:r>
                  <w:r>
                    <w:rPr>
                      <w:rFonts w:cs="Times New Roman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168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(*)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ضا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زاي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10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%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إجمالي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101268"/>
                <w:sz w:val="28"/>
                <w:szCs w:val="28"/>
              </w:rPr>
              <w:t>6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مستلزمات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والخدمات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ضرورية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ستهلك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إصلاح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قط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غيا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ستلزم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براغ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سامير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صوامي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مرابط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أسلاك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كهربائية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موا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حام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ستلزم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/>
            </w:pPr>
            <w:r>
              <w:rPr>
                <w:rFonts w:cs="Arabic Transparent"/>
                <w:rtl w:val="true"/>
              </w:rPr>
              <w:t xml:space="preserve">احتياجات المشروع من الخدمات الضرورية وتكلفتها في السنة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8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3"/>
              <w:gridCol w:w="2735"/>
              <w:gridCol w:w="2738"/>
            </w:tblGrid>
            <w:tr>
              <w:trPr/>
              <w:tc>
                <w:tcPr>
                  <w:tcW w:w="2743" w:type="dxa"/>
                  <w:tcBorders>
                    <w:top w:val="thinThickSmallGap" w:sz="2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بند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735" w:type="dxa"/>
                  <w:tcBorders>
                    <w:top w:val="thinThick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دولار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/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شهر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738" w:type="dxa"/>
                  <w:tcBorders>
                    <w:top w:val="thinThickSmallGap" w:sz="24" w:space="0" w:color="000000"/>
                    <w:left w:val="single" w:sz="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دولار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/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سن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43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كهرباء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5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738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6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مياه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5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3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وقود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15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18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43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مجموع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25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738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7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101268"/>
                <w:sz w:val="28"/>
                <w:szCs w:val="28"/>
              </w:rPr>
              <w:t>7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فترة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زمنية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لتنفيذ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مشروع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ستغرق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3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0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cs="Arabic Transparent"/>
                <w:b/>
                <w:b/>
                <w:bCs/>
                <w:color w:val="750A1E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750A1E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b/>
                <w:b/>
                <w:bCs/>
                <w:color w:val="750A1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750A1E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color w:val="750A1E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101268"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تكلفة الموجودات الثابتة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u w:val="single"/>
                <w:rtl w:val="true"/>
              </w:rPr>
              <w:t xml:space="preserve">: </w:t>
            </w:r>
          </w:p>
          <w:tbl>
            <w:tblPr>
              <w:bidiVisual w:val="true"/>
              <w:tblW w:w="3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6"/>
              <w:gridCol w:w="2908"/>
            </w:tblGrid>
            <w:tr>
              <w:trPr/>
              <w:tc>
                <w:tcPr>
                  <w:tcW w:w="2906" w:type="dxa"/>
                  <w:tcBorders>
                    <w:top w:val="thinThickSmallGap" w:sz="2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بند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908" w:type="dxa"/>
                  <w:tcBorders>
                    <w:top w:val="thinThickSmallGap" w:sz="24" w:space="0" w:color="000000"/>
                    <w:left w:val="single" w:sz="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دولار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تعديلات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بناء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908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8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معدات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والآلات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66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أثاث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0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وسائط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نقل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80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تأمينات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مسترد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3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مجموع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908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177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> 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مصاريف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تأسيس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وما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قبل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تشغيل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بلغ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أسيس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حوال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2000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دولا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تشم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سجي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رخص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ه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تعاقد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101268"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رأس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مال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عامل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2500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دولا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ساس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شغيل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101268"/>
                <w:sz w:val="28"/>
                <w:szCs w:val="28"/>
              </w:rPr>
              <w:t>4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تكاليف التشغيل السنوية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u w:val="single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سنة الأولى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: </w:t>
            </w:r>
          </w:p>
          <w:tbl>
            <w:tblPr>
              <w:bidiVisual w:val="true"/>
              <w:tblW w:w="3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0"/>
              <w:gridCol w:w="2904"/>
            </w:tblGrid>
            <w:tr>
              <w:trPr/>
              <w:tc>
                <w:tcPr>
                  <w:tcW w:w="2910" w:type="dxa"/>
                  <w:tcBorders>
                    <w:top w:val="thinThickSmallGap" w:sz="2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بند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904" w:type="dxa"/>
                  <w:tcBorders>
                    <w:top w:val="thinThickSmallGap" w:sz="24" w:space="0" w:color="000000"/>
                    <w:left w:val="single" w:sz="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دولار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10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مواد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مستهلك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904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100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رواتب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وأجور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168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خدمات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ضروري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7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إيجارات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32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مصاريف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تسويق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10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مصاريف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تشغيلي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أخرى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10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10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مجموع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347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101268"/>
                <w:sz w:val="28"/>
                <w:szCs w:val="28"/>
              </w:rPr>
              <w:t>5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ملخص تكاليف المشروع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: </w:t>
            </w:r>
          </w:p>
          <w:tbl>
            <w:tblPr>
              <w:bidiVisual w:val="true"/>
              <w:tblW w:w="3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2871"/>
            </w:tblGrid>
            <w:tr>
              <w:trPr/>
              <w:tc>
                <w:tcPr>
                  <w:tcW w:w="2943" w:type="dxa"/>
                  <w:tcBorders>
                    <w:top w:val="thinThickSmallGap" w:sz="2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بند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871" w:type="dxa"/>
                  <w:tcBorders>
                    <w:top w:val="thinThickSmallGap" w:sz="24" w:space="0" w:color="000000"/>
                    <w:left w:val="single" w:sz="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center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دولار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موجودات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ثابتة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871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177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مصاريف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تأسيس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وما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قبل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تشغيل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0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رأس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مال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عامل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5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إجمالي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تكاليف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color w:val="101268"/>
                      <w:rtl w:val="true"/>
                    </w:rPr>
                    <w:t>المشروع</w:t>
                  </w:r>
                  <w:r>
                    <w:rPr>
                      <w:b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40" w:right="40" w:hanging="0"/>
                    <w:jc w:val="left"/>
                    <w:rPr>
                      <w:rFonts w:cs="Arabic Transparent"/>
                      <w:b/>
                      <w:b/>
                      <w:bCs/>
                      <w:color w:val="101268"/>
                    </w:rPr>
                  </w:pPr>
                  <w:r>
                    <w:rPr>
                      <w:rFonts w:cs="Arabic Transparent"/>
                      <w:b/>
                      <w:bCs/>
                      <w:color w:val="101268"/>
                    </w:rPr>
                    <w:t>22200</w:t>
                  </w:r>
                  <w:r>
                    <w:rPr>
                      <w:rFonts w:cs="Arabic Transparent"/>
                      <w:b/>
                      <w:bCs/>
                      <w:color w:val="10126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> 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</w:rPr>
              <w:t>6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ملخص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مؤشرات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والكشوف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مالية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ؤشر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تحلي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حساس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حقق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ربح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صافي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امسة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دفقات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التزاماته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ردو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ال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رتق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مستو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وقعات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ومن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جدول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أرباح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والخسائر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وجدول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مؤشرات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والمعايير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مالية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المرفق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يتضح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u w:val="single"/>
                <w:rtl w:val="true"/>
              </w:rPr>
              <w:t>يلي</w:t>
            </w:r>
            <w:r>
              <w:rPr>
                <w:rFonts w:cs="Arabic Transparent"/>
                <w:b/>
                <w:bCs/>
                <w:color w:val="101268"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توق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حقق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تشغي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ربح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صافي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تراوح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3110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دولارات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يوف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رص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خمس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ما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بلغ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جو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الروات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تدف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16800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تراوح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ائ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استثما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4.9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%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rabic Transparent"/>
                <w:color w:val="101268"/>
                <w:sz w:val="28"/>
                <w:szCs w:val="28"/>
              </w:rPr>
              <w:t>18.8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%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امس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تشغي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جاري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/>
            </w:pP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بلغ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NPV 8.935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دولارا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بلغ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عائ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داخل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22.6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%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بلغ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استردا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5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color w:val="101268"/>
                <w:sz w:val="28"/>
                <w:szCs w:val="28"/>
              </w:rPr>
            </w:pP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سنو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خفيض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نسب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تراوح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10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%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rabic Transparent"/>
                <w:color w:val="101268"/>
                <w:sz w:val="28"/>
                <w:szCs w:val="28"/>
              </w:rPr>
              <w:t>20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%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جدي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تبق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لاز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لحكم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جدوى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،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حساسا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لحال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نخفاض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بنسب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Cs w:val="28"/>
              </w:rPr>
              <w:t>15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%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وينبغي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color w:val="10126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101268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Arabic Transparent"/>
                <w:color w:val="101268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b/>
                <w:b/>
                <w:bCs/>
                <w:color w:val="101268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101268"/>
                <w:sz w:val="28"/>
                <w:sz w:val="28"/>
                <w:szCs w:val="28"/>
                <w:rtl w:val="true"/>
              </w:rPr>
              <w:t xml:space="preserve">جدول يوضح الأرباح والخسائر الخاص بالمشروع </w:t>
            </w:r>
          </w:p>
          <w:tbl>
            <w:tblPr>
              <w:bidiVisual w:val="true"/>
              <w:tblW w:w="32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"/>
              <w:gridCol w:w="889"/>
              <w:gridCol w:w="890"/>
              <w:gridCol w:w="889"/>
              <w:gridCol w:w="890"/>
              <w:gridCol w:w="899"/>
            </w:tblGrid>
            <w:tr>
              <w:trPr/>
              <w:tc>
                <w:tcPr>
                  <w:tcW w:w="941" w:type="dxa"/>
                  <w:tcBorders>
                    <w:top w:val="thinThickSmallGap" w:sz="2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بي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عا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thinThick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سن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أولى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thinThick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سن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ثاني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thinThick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سن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ثالث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thinThickSmallGap" w:sz="24" w:space="0" w:color="000000"/>
                    <w:left w:val="single" w:sz="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سن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رابع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9" w:type="dxa"/>
                  <w:tcBorders>
                    <w:top w:val="thinThickSmallGap" w:sz="24" w:space="0" w:color="000000"/>
                    <w:left w:val="single" w:sz="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سن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خامس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1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إجمال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إيرادا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7800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9690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41675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43758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9" w:type="dxa"/>
                  <w:tcBorders>
                    <w:top w:val="thickThin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45946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صاريف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شغي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> </w:t>
                  </w: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وا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ستهلك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0000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0500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1025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1576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2155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روات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أجو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6800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7640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8522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9448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20420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خدما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ضروري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2700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2835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2977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126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282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إيجارا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200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360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528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704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890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صاريف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سويق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000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050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103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158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220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صاريف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شغيلي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خرى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000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050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103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158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220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إجمال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صاريف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4700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6435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8257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40170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42178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94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صاف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ربح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100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255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417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588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thickThin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768</w:t>
                  </w: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120" w:after="120"/>
              <w:ind w:left="120" w:right="120" w:firstLine="400"/>
              <w:jc w:val="both"/>
              <w:rPr>
                <w:rFonts w:cs="Arabic Transparent"/>
                <w:color w:val="101268"/>
                <w:sz w:val="28"/>
                <w:szCs w:val="28"/>
              </w:rPr>
            </w:pPr>
            <w:r>
              <w:rPr>
                <w:rFonts w:cs="Simplified Arabic"/>
                <w:color w:val="101268"/>
                <w:sz w:val="32"/>
                <w:szCs w:val="32"/>
                <w:rtl w:val="true"/>
                <w:lang w:bidi="ar-KW"/>
              </w:rPr>
              <w:t> </w:t>
            </w:r>
            <w:r>
              <w:rPr>
                <w:rFonts w:cs="Times New Roman"/>
                <w:color w:val="101268"/>
                <w:sz w:val="32"/>
                <w:szCs w:val="32"/>
                <w:rtl w:val="true"/>
                <w:lang w:bidi="ar-KW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bidi w:val="0"/>
      <w:spacing w:before="120" w:after="120"/>
      <w:ind w:left="120" w:right="120" w:firstLine="400"/>
      <w:jc w:val="both"/>
    </w:pPr>
    <w:rPr>
      <w:rFonts w:cs="Arabic Transparent"/>
      <w:color w:val="101268"/>
      <w:sz w:val="28"/>
      <w:szCs w:val="28"/>
    </w:rPr>
  </w:style>
  <w:style w:type="paragraph" w:styleId="Subtitle">
    <w:name w:val="sub_title"/>
    <w:basedOn w:val="Normal"/>
    <w:qFormat/>
    <w:pPr>
      <w:bidi w:val="0"/>
      <w:spacing w:before="120" w:after="120"/>
      <w:jc w:val="center"/>
    </w:pPr>
    <w:rPr>
      <w:rFonts w:cs="Arabic Transparent"/>
      <w:b/>
      <w:bCs/>
      <w:color w:val="750A1E"/>
      <w:sz w:val="28"/>
      <w:szCs w:val="28"/>
    </w:rPr>
  </w:style>
  <w:style w:type="paragraph" w:styleId="Author">
    <w:name w:val="author"/>
    <w:basedOn w:val="Normal"/>
    <w:qFormat/>
    <w:pPr>
      <w:bidi w:val="0"/>
      <w:spacing w:before="120" w:after="120"/>
      <w:ind w:left="120" w:right="120" w:hanging="0"/>
      <w:jc w:val="right"/>
    </w:pPr>
    <w:rPr>
      <w:rFonts w:cs="Arabic Transparent"/>
      <w:b/>
      <w:bCs/>
      <w:color w:val="181B02"/>
      <w:sz w:val="26"/>
      <w:szCs w:val="26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">
    <w:name w:val="table"/>
    <w:basedOn w:val="Normal"/>
    <w:qFormat/>
    <w:pPr>
      <w:bidi w:val="0"/>
      <w:spacing w:before="40" w:after="40"/>
      <w:ind w:left="40" w:right="40" w:hanging="0"/>
      <w:jc w:val="left"/>
    </w:pPr>
    <w:rPr>
      <w:rFonts w:cs="Arabic Transparent"/>
      <w:b/>
      <w:bCs/>
      <w:color w:val="101268"/>
    </w:rPr>
  </w:style>
  <w:style w:type="paragraph" w:styleId="Table2">
    <w:name w:val="table2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9:07:00Z</dcterms:created>
  <dc:creator>Mr. Mahmoud Farouk Abd El-Aziz</dc:creator>
  <dc:description/>
  <cp:keywords/>
  <dc:language>en-US</dc:language>
  <cp:lastModifiedBy>Mr. Mahmoud Farouk Abd El-Aziz</cp:lastModifiedBy>
  <dcterms:modified xsi:type="dcterms:W3CDTF">2007-01-28T09:08:00Z</dcterms:modified>
  <cp:revision>1</cp:revision>
  <dc:subject/>
  <dc:title>مقدمة </dc:title>
</cp:coreProperties>
</file>